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790-2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 rendes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Hévinvest Spa-Golf Zrt. (Jókai utca) parkolók megvásárlási kérel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Hévinvest Spa-Golf Zrt (1116 Budapest, Mesterházi utca 10) kérelmet nyújtott be a Hévíz Jókai utca (hrsz:904/1) közút területében található parkoló megvételére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déses területet megvizsgálva az alábbi megállapítás tehető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3. §. (1) bekezdés 3. pontja értelmében: forgalomképtelen nemzeti vagyon: „az a nemzeti vagyon, amely az e törvényben meghatározott kivétellel nem idegeníthető el, vagyonkezelői jog,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nem terhelhető meg, biztosítékul nem adható, azon osztott tulajdon nem létesíthet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§. (2) A helyi önkormányzat tulajdonában álló nemzeti vagyon külön része a törzsvagyon, amely közvetlenül a kötelező önkormányzati feladatkör ellátását vagy hatáskör gyakorlását szolgálja, és amely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e törvény kizárólagos önkormányzati tulajdonban álló vagyonnak minő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helyi önkormányzat kizárólagos tulajdonát képező nemzeti vagyonba tartozna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) a helyi közutak és műtárgyaik.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vagyongazdálkodásról szóló 17/2004. (VI.1.) önkormányzati rendelet 15. §. (1) bekezdése szerint a forgalomképtelen törzsvagyon nem idegeníthető el, nem terhelhető meg, vállalkozásba nem apportálható, nem lehet követelés biztosítéka és tartozás fedeze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ókai utca a fent leírt kategóriába tartozik, tehát  a forgalomképtelen  törzsvagyon része így a terület, vagy annak része csak abban az esetben értékesíthető, ha ebből a kategóriából kikerül, és a közút területéhez szükséges  szabályozási szélesség megmarad. Erről kérelmezőt tájékoztatt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mező ismételt kérelmet nyújtott be, abban előadta, hogy az általuk évek óta bérleményként használt parkoló megvételére látnának lehetőséget, ahhoz azonban az kell, mint az a fentiekben is jeleztük, hogy az önkormányzat ossza meg a hrsz: 904/1 Jókai utcát tényleges közúti szerepet betöltő részét forgalomképtelen törzsvagyonként meghagyva, a parkoló részt pedig beépítetlen területnek minősítve, ami így forgalomképessé válna, és akkor elidegeníthető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setleges telekmegosztásnál azt is figyelembe kell venni, hogy várhatóan nem teljesíthető a teljes parkolóként használt területrészre vonatkozó elidegenítés lehetősége, mivel a Jókai utca közútként megmaradó részére a 12 méteres szabályozási szélességet biztosítani kell. Így a területből ca. 850 m2 nagyság az ami a megosztás után átminősí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 elidegenítése esetén a beépítetlen terület összevonásra kerülhetne a szálloda területével (hrsz: 902/5), ahol a Hévinvest Spa-Golf Zrt. képviselőivel történt megbeszélésen elhangzott, hogy a megvásárolni szándékozott területen várhatóan kereskedelmi/szolgáltató funkció létrehozását terveznék</w:t>
      </w:r>
      <w:r>
        <w:rPr>
          <w:rFonts w:cs="Arial" w:ascii="Arial" w:hAnsi="Arial"/>
          <w:color w:val="FF00FF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relem vizsgálata során kiderült az is, hogy ha a parkoló terület átminősítésre kerülne, akkor sem lehetne a szálloda ingatlanához csatolni, mivel a két terület között helyezkedik el az ingatlan-nyilvántartás szerinti hrsz:904/4 beépítetlen ter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invest Spa-Golf Zrt. vezetésével ezt a tényt közöltük, kérve, hogy a felmerült helyzet tisztázása után egészítsék ki kérelmüket, vagy vonják vissza a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rt. vezetésével 2013. október 4-én történt megbeszélés eredményeként kérelmüket megerősítve azt kiegészítették a hrsz: 904/4 320 m2 terület vételi szándékával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vásárolni kívánt hrsz: 904/1 Jókai utca (közút) ingatlan megosztásának feltétele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út leválasztásához legelőször a szabályozási terv és a szerkezeti terv módosítása szükséges, ennek keretében az érintett államigazgatási szervek a területi főépítész véleményezi ezt a módosítást. Ez a folyamat hosszú időt vesz igénybe, de hozzájáruló döntés esetén most indítható, hiszen a szabályozási terv általános felülvizsgálata most kezdődi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vi döntést kell hozni a feltételek fennállása esetén az értékesíthetőségről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felelő szabályozásmódosítás elfogadásáig a telekalakításra nem tud engedélyt adni a földhivatal, hiszen a kialakuló új ingatlanokat övezethatár szelné ketté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rhuzamosan elindulhat a földhivatali munkarészek elkészíttetése az arra jogosult földmérőve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új szabályozási terv Képviselő-testületi elfogadása után, benyújtható a földhivatalhoz a telekalakítási kérelem – immáron az új övezeti határoknak megfelelő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elekalakítás bejegyzését követően kerülhet sor a kérdéses telekrész forgalomképtelen közvagyonból történő kivonására. Ez azonban csak akkor történhet meg, ha időközben a helyi vagyonrendelet a forgalomképtelen közvagyon korlátozottan forgalomképes vagyonba történő átminősítését lehetővé tesz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rtékesítési szándék esetén értékbecslés készíttetése szükséges, ahhoz ingatlan szakértő bevonása szüksége. A  szakvélemény birtokában dönthető el, hogy az értékesítéshez szükséges e versenyeztetési kötelezettség vagy nem.</w:t>
      </w:r>
    </w:p>
    <w:p>
      <w:pPr>
        <w:pStyle w:val="Normal"/>
        <w:jc w:val="both"/>
        <w:rPr/>
      </w:pPr>
      <w:r>
        <w:rPr>
          <w:rFonts w:cs="Arial" w:ascii="Arial" w:hAnsi="Arial"/>
        </w:rPr>
        <w:t>A hrsz:904/4 beépítetlen terület a vagyongazdálkodásról szóló 17/2004. (VI.1.) önkormányzati rendelet értelmében forgalomképes, a HÉSZ szerint Üü-Sz beépítési övezetbe tartozik, tehát a Képviselő-testület azt értékesítheti.</w:t>
      </w:r>
    </w:p>
    <w:p>
      <w:pPr>
        <w:pStyle w:val="Normal"/>
        <w:rPr/>
      </w:pPr>
      <w:r>
        <w:rPr>
          <w:rFonts w:cs="Arial" w:ascii="Arial" w:hAnsi="Arial"/>
        </w:rPr>
        <w:t>Az ingatlan további hasznosítása kétféle módon történhet ezutá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agy külön ingatlanként kezeljük, és a fent említett szabályozási terven is külön övezetként szerepel (a hozzá tartozó beépítési előírásokkal)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agy a szomszédos ingatlanhoz csatoljuk, így azzal együtt kezelendő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tóbbi esetben vizsgálandó, hogy a szomszédos (Hévinvest Spa-Golf Zrt területe) Üü-Sz övezet beépítési előírásai lehetővé teszik-e több épület építését, a kereskedelmi/szolgáltató funkció létrehozását, illetve a telek beépítési arányának növelését. A HÉSZ szerint az Üü övezetben </w:t>
      </w:r>
      <w:r>
        <w:rPr>
          <w:rFonts w:cs="Arial" w:ascii="Arial" w:hAnsi="Arial"/>
          <w:i/>
          <w:iCs/>
        </w:rPr>
        <w:t xml:space="preserve">„A területen az üdülővendégek és a lakosság ellátását szolgáló kereskedelmi, szolgáltató, vendéglátó építmények is elhelyezhetők.” </w:t>
      </w:r>
      <w:r>
        <w:rPr>
          <w:rFonts w:cs="Arial" w:ascii="Arial" w:hAnsi="Arial"/>
        </w:rPr>
        <w:t>Az övezetben található ingatlanok max 30 %-ig építhetők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írtakból látszik, hogy a kérelem elbírálása hosszas előkészítő és szabályozási folyamattal jár. A végleges döntés kialakításához több szervezet és hatóság hozzájárulása , önkormányzati rendelet módosítása szükséges. Az eljárás ideje csupán becsülhető, de várhatóan 8-10 hónapot vesz igénybe, és csak azt követően indulhat meg a telekalakításra, eladásra vonatkozó tényleges munka megkezdése.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invest Spa-Golf Zrt. kérelméről szóló előterjesztést megismerte és az alábbi elvi határozatot hoz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</w:rPr>
        <w:t>Az előterjesztésben foglalt valamennyi feltétel teljesülése esetén a Hévinvest Spa-Golf Zrt. kérelmét támoga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polgármestert, hogy a szükséges intézkedések megtételéről gondoskodjon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2012. decembe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Európa Fit parkolók megvásárlásának kérel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0.2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1/2013.( X.22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 ig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nem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 Európa Fit parkolók megvásárlásának kérelm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3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29:00Z</dcterms:created>
  <dc:creator>Babics Tamás</dc:creator>
  <dc:description/>
  <cp:keywords/>
  <dc:language>en-US</dc:language>
  <cp:lastModifiedBy>cseke.erzsebet</cp:lastModifiedBy>
  <cp:lastPrinted>2013-10-21T10:01:00Z</cp:lastPrinted>
  <dcterms:modified xsi:type="dcterms:W3CDTF">2013-10-25T08:52:00Z</dcterms:modified>
  <cp:revision>11</cp:revision>
  <dc:subject/>
  <dc:title/>
</cp:coreProperties>
</file>