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SZO/529-1/2013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g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Hévízi Turisztikai Desztinációs Menedzsment Egyesület</w:t>
      </w:r>
      <w:r>
        <w:rPr>
          <w:rFonts w:cs="Arial" w:ascii="Arial" w:hAnsi="Arial"/>
          <w:b w:val="false"/>
          <w:sz w:val="24"/>
          <w:szCs w:val="24"/>
        </w:rPr>
        <w:t xml:space="preserve"> Elnökségi tagjának jelöl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Bertalan Linda jegyzői referens /Szervezési és Jogi Osztály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  <w:lang w:eastAsia="hu-HU"/>
        </w:rPr>
      </w:pPr>
      <w:r>
        <w:rPr>
          <w:rFonts w:cs="Arial" w:ascii="Arial" w:hAnsi="Arial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</w:rPr>
        <w:t xml:space="preserve">Hévíz Város Önkormányzat Képviselő-testülete, mint a Hévízi Turisztikai Desztinációs Menedzsment Egyesület tagja az Egyesület elnökségi tagságára </w:t>
      </w:r>
      <w:r>
        <w:rPr>
          <w:rFonts w:cs="Arial" w:ascii="Arial" w:hAnsi="Arial"/>
        </w:rPr>
        <w:t xml:space="preserve">Gelencsér Jánost, a Pénzügyi és Turisztikai Bizottság elnökét jelölte ki, aki megválasztását követően 3 évig látta el ezt a feladatot. Gelencsér János bizottsági elnök mandátuma 2013. november 11-én lejár, így ismételten szükséges az egyesület hét fős elnökségébe tag jelölé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DM Egyesület hatályos Alapszabálya szerint az Elnökség feladata az Egyesület tevékenységének irányítása két Közgyűlés között. Az Elnökség létszáma hét fő (Elnök, Elnökhelyettes és öt Elnökségi tag)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nökség tagjait a Közgyűlés – sorrendben először az Elnököt, majd az Elnökség további hat tagját – a jelenlévő tagok közül egyszerű szótöbbséggel, titkos szavazással választja meg. Az Elnök és az Elnökség tagja az a magyar állampolgárságú személy lehet, aki az Egyesület természetes személy tagja, vagy jogi személy tagjának képviselője, és akivel szemben törvényben foglalt kizáró ok nem merül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nökség tagjaira a Jelölő Bizottság tesz javaslatot. A jelölést végző Jelölő Bizottság feladata az, hogy a Közgyűlésen a jelöltek lehetőleg valamennyi alágazat szereplőit reprezentálják. Többes jelölés esetében a tisztségre több szavazatot kapott személyt kell megválasztottnak tekin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avaslom, hogy a Képviselő-testület Egyesületi tagsága okán az egyesület elnökségébe Kepli József János alpolgármester jelölj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Hévízi Turisztikai Desztinációs Menedzsment Egyesület elnökségi tagjának Kepli József János alpolgármestert jelö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bCs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Cs/>
        </w:rPr>
        <w:t xml:space="preserve">: azonna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Turisztikai Desztinációs Menedzsment Egyesület elnökségébe történő delegál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4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mogatta a határozati javaslato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42:00Z</dcterms:created>
  <dc:creator>bertalan.linda</dc:creator>
  <dc:description/>
  <cp:keywords/>
  <dc:language>en-US</dc:language>
  <cp:lastModifiedBy>cseke.erzsebet</cp:lastModifiedBy>
  <cp:lastPrinted>2013-10-17T14:30:00Z</cp:lastPrinted>
  <dcterms:modified xsi:type="dcterms:W3CDTF">2013-10-25T09:01:00Z</dcterms:modified>
  <cp:revision>3</cp:revision>
  <dc:subject/>
  <dc:title/>
</cp:coreProperties>
</file>