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Iktatószám: KGO/33-14/2013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6"/>
        </w:rPr>
        <w:t>Napirend sorszám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i Turisztikai Desztinációs Menedzsment Egyesüle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2013 harmadik negyedévi elszámolása önkormányzati támogatás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diné Makra Anikó Közgazdasági Osztályvezető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2013. évi átmeneti gazdálkodásról szóló 55/2012. (XII.28.) Ör-ben a Hévízi Turisztikai Desztinációs Menedzsment Egyesület támogatására addig az időszakig, amíg nem kerül elfogadásra a 2013. évre vonatkozó támogatás átmenetileg 7.500 e Ft támogatást hagyott jóvá a költségvetési rendeletben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z államháztartási törvény, illetve az annak végrehajtására kiadott kormányrendelet nem teszi lehetővé támogatás folyósítását, amíg a korábbi támogatásról az elszámolás nem történt meg. A 2012. évi támogatás elszámolásáról a Képviselő-testület 2013. február 15-i ülésén döntött.  Ezt követően került megkötésre a Hévízi Turisztikai Desztinációs Menedzsment Egyesülettel az átmeneti költségvetésben jóváhagyott 7.500 e Ft-os támogatási megállapodás. Az összeg utalására 2013. március 14-én került sor. Az Egyesület elnökének személyében változás történt 2013. február 17-én. Az Önkormányzat 2013. évi költségvetési rendeletében 105 millió Ft támogatás került jóváhagyásra, melyre vonatkozóan a megállapodás 2013. április 24-én került megkötésre, mert a támogatási megállapodás aláírásához szükséges személyi változás bejegyzése nem történt meg, arról a cégbíróság nem küldött értesítés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z Egyesület a támogatási megállapodásnak megfelelően a 2013. III. negyedévben teljesített kiadások számlamásolatinak hitelesített példányaival számolt el a harmadik negyedévi felhasználásról. A benyújtott számlák felülvizsgálata megtörtént és a támogatási megállapodásban rögzítetteknek megfelelően kerültek a dokumentumok benyújtásra. Az I-III negyedévre az Egyesület az alábbi jogcímeken és összegben adott elszámolást: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591"/>
        <w:gridCol w:w="1843"/>
        <w:gridCol w:w="1760"/>
        <w:gridCol w:w="1834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negyedévi elszámolá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yedévi elszámolás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yedévi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számolás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Összesen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Üzemelési költség (telefon, közüzemi díjak, adók, irodaszer 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0.887,- Ft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731.713,- Ft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380.417,- Ft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53.017,- Ft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évízi Turisztikai Nonprofit Kft-től vásárolt marketing szolgáltatás 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937.000,- Ft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.131.499,- F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50.000,- Ft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6.918.499,- Ft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gozók illetménye és járuléka 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84.470,- Ft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3.790,- Ft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998.260,- Ft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yugat-Balatoni Turisztikai Irodának működési támogatás 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812.000,- Ft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812.000,- Ft </w:t>
            </w:r>
          </w:p>
        </w:tc>
      </w:tr>
      <w:tr>
        <w:trPr>
          <w:trHeight w:val="365" w:hRule="atLeast"/>
        </w:trPr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162.357,- F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0.675.212,- Ft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9.944.207,- Ft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7.781.776,- Ft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u-HU"/>
        </w:rPr>
        <w:t xml:space="preserve">Az Egyesületnek a támogatási megállapodás alapján utalásra került 2013. március 14-én 7.500 e Ft, 2013. április 26-én 30.000 e Ft, 2013. május 21-án 15.000 e Ft és 2013. augusztus 27-én 15.000 e Ft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A benyújtott számlamásolatok alapján javasoljuk a harmadik negyedévre a 19.944.207,- Ft összegben az elszámolás elfogadását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i Turisztikai Desztinációs Menedzsment Egyesület részére 2013. évben biztosított harmadik negyedévi támogatás elszámolását </w:t>
      </w:r>
      <w:r>
        <w:rPr>
          <w:rFonts w:cs="Arial" w:ascii="Arial" w:hAnsi="Arial"/>
          <w:sz w:val="24"/>
          <w:szCs w:val="24"/>
          <w:lang w:eastAsia="hu-HU"/>
        </w:rPr>
        <w:t xml:space="preserve">19.944.207,- Ft </w:t>
      </w:r>
      <w:r>
        <w:rPr>
          <w:rFonts w:cs="Arial" w:ascii="Arial" w:hAnsi="Arial"/>
          <w:sz w:val="24"/>
          <w:szCs w:val="24"/>
        </w:rPr>
        <w:t xml:space="preserve">összegben elfogad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rFonts w:cs="Arial" w:ascii="Arial" w:hAnsi="Arial"/>
          <w:sz w:val="24"/>
          <w:szCs w:val="24"/>
        </w:rPr>
        <w:t>A Képviselő-testület engedélyezi a Hévízi Turisztikai Desztinációs Menedzsment Egyesületnek a 2013 év negyedik negyedévi támogatás  folyósítását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2013. novem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/>
      </w:pPr>
      <w:r>
        <w:rPr/>
        <w:t>Bizottsági állásfoglalás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Hévízi Turisztikai Desztinációs Menedzsment Egyesüle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 2013 harmadik negyedévi elszámolása önkormányzati támogatás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7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nö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57:00Z</dcterms:created>
  <dc:creator>T-Cont Kft</dc:creator>
  <dc:description/>
  <cp:keywords/>
  <dc:language>en-US</dc:language>
  <cp:lastModifiedBy>cseke.erzsebet</cp:lastModifiedBy>
  <cp:lastPrinted>2013-10-17T15:04:00Z</cp:lastPrinted>
  <dcterms:modified xsi:type="dcterms:W3CDTF">2013-10-25T09:04:00Z</dcterms:modified>
  <cp:revision>6</cp:revision>
  <dc:subject/>
  <dc:title>Iktatószám: PMK/144/2011</dc:title>
</cp:coreProperties>
</file>