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Iktatószám: </w:t>
        <w:tab/>
        <w:t xml:space="preserve">PMK/80-6/2013.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Cs w:val="24"/>
        </w:rPr>
        <w:t>2013. október 29 -ei rende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Tárgy</w:t>
      </w:r>
      <w:r>
        <w:rPr>
          <w:rFonts w:cs="Arial"/>
          <w:szCs w:val="24"/>
        </w:rPr>
        <w:t>: A Hévízi Polgármesteri Hivatal informatikai rendszerének korszerűsítése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Cs w:val="24"/>
        </w:rPr>
        <w:t>Az előterjesztő:</w:t>
      </w:r>
      <w:r>
        <w:rPr>
          <w:rFonts w:cs="Arial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Készítette: </w:t>
      </w:r>
      <w:r>
        <w:rPr>
          <w:rFonts w:cs="Arial"/>
          <w:szCs w:val="24"/>
        </w:rPr>
        <w:t xml:space="preserve">Nagymihály Csaba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Polgármesteri Kabinet / informatikus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egtárgyalta:</w:t>
      </w:r>
      <w:r>
        <w:rPr>
          <w:rFonts w:cs="Arial"/>
          <w:szCs w:val="24"/>
        </w:rPr>
        <w:t xml:space="preserve"> 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Törvényességi szempontból ellenőrizte: </w:t>
      </w:r>
      <w:r>
        <w:rPr>
          <w:rFonts w:cs="Arial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/>
          <w:szCs w:val="24"/>
        </w:rPr>
        <w:t xml:space="preserve">Papp Gábor     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árgy és tényállás ismertetése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2013. évi költségvetésében fedezetett biztosított a Hévízi Polgármesteri Hivatal informatikai rendszerének korszerűsítésére. Hévíz Város Önkormányzat Képviselő-testülete 80/2013. (III.26) számú határozatával jóváhagyta a Közbeszerzési és Ellátási Főigazgatóság központosított közbeszerzési rendszeréhez történő csatlakozást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mány a közbeszerzésekről szóló 2003. évi CXXIX. törvény (a továbbiakban: Kbt.) 404. §-a (1) bekezdésének c) és d) pontjában kapott felhatalmazás alapján - az állami ráfordítások csökkentése, a költségvetési előirányzatok tervszerű felhasználása, valamint a központi beszerzési rendszerben rejlő előnyök közigazgatási célú hasznosítása érdekében és a 168/2004. (V.25) Korm. rendeletben újra szabályozta a központosított közbeszerzések rendszerét, valamint a központi beszerző szervezet feladat és hatáskörét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ben foglaltak végrehajtására a kormány a Közbeszerzési és Ellátási Főigazgatóságot jelölte ki (11 § 1. bekezdés), mely kijelölésnek megfelelően: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A központi beszerző szervezet ellátja a központosított közbeszerzési rendszer működtetésével kapcsolatos feladatokat, valamint lebonyolítja a központosított közbeszerzési rendszer keretén belül megvalósítandó közbeszerzéseket kiemelve különösen az alábbiaka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összesíti és adatbázisba rendszerezi az igénybejelentéseke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Cs w:val="24"/>
        </w:rPr>
        <w:t>megtervezi és előkészíti a központosított közbeszerzési rendszer keretén belül megvalósítandó közbeszerzéseket és a lefolytatandó közbeszerzési eljáráso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a megfelelő tervezés és előkészítés érdekében összesíti és nyilvántartja a kiemelt termékekre vonatkozó, a központi költségvetés tervezése keretében jóváhagyott, intézményi előirányzatokra vonatkozó adato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előkészíti a központosított közbeszerzési rendszer hatálya alá tartozó kiemelt termékekre vonatkozó állami normatívá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lefolytatja a közbeszerzési eljáráso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Cs w:val="24"/>
        </w:rPr>
        <w:t>működteti a központosított közbeszerzési portált (amely a</w:t>
      </w:r>
      <w:r>
        <w:rPr>
          <w:rStyle w:val="Appleconvertedspace"/>
          <w:rFonts w:cs="Arial"/>
          <w:szCs w:val="24"/>
        </w:rPr>
        <w:t> </w:t>
      </w:r>
      <w:r>
        <w:rPr>
          <w:rFonts w:cs="Arial"/>
          <w:szCs w:val="24"/>
        </w:rPr>
        <w:t>www.kozbeszerzes.gov.hu és a</w:t>
      </w:r>
      <w:r>
        <w:rPr>
          <w:rStyle w:val="Appleconvertedspace"/>
          <w:rFonts w:cs="Arial"/>
          <w:szCs w:val="24"/>
        </w:rPr>
        <w:t> </w:t>
      </w:r>
      <w:r>
        <w:rPr>
          <w:rFonts w:cs="Arial"/>
          <w:szCs w:val="24"/>
        </w:rPr>
        <w:t>www.magyarorszag.hu weboldalon keresztül érhető el)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Tervezett eljárásunk mintegy 50 munkaállomás jellegű számítógép és licenceik, 5 hordozható számítógép és licenceik, 15 nyomtató és 4 szerver számítógép és licenceik cseréjét célozza meg oly módon, hogy a Polgármesteri Hivatal igényeihez mérten korszerű és költséghatékony virtualizációs technikákat is alkalmaz illetve megfelelő szervizháttérrel és alkatrész ellátottsággal rendelkező géppark beszerzését, mely a tervezett 3 éves üzemeltetési ciklus alatt maximálisan ellátja a hivatali igények kielégítését.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A beszerzési folyamat további lépéseként az előzetes igénybejelentést meg kell küldeni a Közbeszerzési és Ellátási Főigazgatóságnak engedélyezésre, majd a jelen közbeszerzési eljárásban rendszeresített ajánlattételi felhívást keretszerződésenként ki kell dolgozni és a résztvevő szállítóknak meg kell megküldeni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Kérem a Tisztelt Képviselő-testületet, az előterjesztést megtárgyalni, a határozati javaslatot elfogadni szíveskedjen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Hévíz Város Önkormányzat Képviselő-testülete a központosított közbeszerzési rendszerről, valamint a központi beszerző szervezet feladat és hatásköréről szóló 168/2004. (V.25.) Kormány rendelet 4. §-ban foglaltak alapján a jóváhagyja az előterjesztés 1. számú melléklete szerinti beszerzés lebonyolítására felállított bizottságot, felelősségi rendet és ütemtervet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A Képviselő-testület támogatja az előzetes igénybelejelentés megküldését </w:t>
      </w:r>
      <w:r>
        <w:rPr>
          <w:rFonts w:cs="Arial"/>
          <w:szCs w:val="24"/>
        </w:rPr>
        <w:t>a Közbeszerzési és Ellátási Főigazgatóságnak.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 Képviselő-testület elrendeli Közbeszerzési és Ellátási Főigazgatóság visszaigazolását követően az ajánlattételi felhívás kidolgozását és annak megküldését a Központosított Közbeszerzésben résztvevőknek. 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u w:val="single"/>
        </w:rPr>
        <w:t>Felelős</w:t>
      </w:r>
      <w:r>
        <w:rPr>
          <w:rFonts w:cs="Arial"/>
        </w:rPr>
        <w:t xml:space="preserve">: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u w:val="single"/>
        </w:rPr>
        <w:t>Határidő</w:t>
      </w:r>
      <w:r>
        <w:rPr>
          <w:rFonts w:cs="Arial"/>
        </w:rPr>
        <w:t>: azonnal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Bizottsági állásfoglalás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Hévízi Polgármesteri Hivatal informatikai rendszerének korszerűsít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222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2127" w:right="849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10" w:hanging="39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3:00Z</dcterms:created>
  <dc:creator>T-Cont Kft</dc:creator>
  <dc:description/>
  <cp:keywords/>
  <dc:language>en-US</dc:language>
  <cp:lastModifiedBy>cseke.erzsebet</cp:lastModifiedBy>
  <cp:lastPrinted>2013-10-18T11:06:00Z</cp:lastPrinted>
  <dcterms:modified xsi:type="dcterms:W3CDTF">2013-10-25T09:00:00Z</dcterms:modified>
  <cp:revision>3</cp:revision>
  <dc:subject/>
  <dc:title>Iktatószám:</dc:title>
</cp:coreProperties>
</file>