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 258-9/2013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október 29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Erdei Faluért Kiemelten Közhasznú Alapítvány Salomvár támogatás elszámolása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>Hévíz Város Önkormányzat Képviselő-testülete a 183/2013. (VI.25.) számú határozatában döntött arról, hogy 50.000,- Ft támogatást engedélyezett a polgármesteri keret terhére. A támogatás folyósítását a Képviselő-testület hatáskörébe azért tartozott a döntés, mert az államháztartásról szóló 2011. évi  CLXXXIX  törvény 42. §-a szabályozza a Képviselő-testület hatásköréből át nem ruházható feladatokat. E § 4. pontja írja elő, hogy nem ruházható át a Képviselő-testület hatásköréből az államháztartáson kívüli forrás átvétele és átadása. A polgármesteri keret terhére történő alapítványi támogatás e szabály alá tartozik, így azt csak a Képviselő-testület engedélyezhet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t az Alapítvány arra kérte, hogy már 2007-től tart kapcsolatot a Dévai Szent Ferenc Alapítvány vezetőjével, aki az erdélyi gyerekek magyarországi nyaraltatásának megszervezésével is foglalkozik. Az Alapítvány ez év nyarán a történelmi határok legtávolabbi pontjáról, Gyimesbükről hozta el a „Vigasztaló Szentlélek” otthon 32 lakóját Zala megyébe. Ezek a gyerekek még soha nem jártak Magyarországon, így igazán nagy élmény volt ez számuk. Ezen kívül a körülményeik sem adtak lehetőséget arra, hogy külső támogató nélkül bármilyen nyaraláson részt vegyenek. A gyermekek elhelyezése a VI-KO 2000 Bt által üzemeltetett, csodálatos környezetben található Erdei faluban történt, melyet teljesen ingyenes biztosított a Bt. A gyerekekkel megismertették Zala megye városait, egyéb nevezetességeit, így az Őrséget, Göcsejt, a Balatont Csömödéri kisvasúttal utaztak a gyerekek, illetve Kehidakustányban fürödtek. Amíg a szállás ingyenesen megoldható volt, addig a gyerekek ellátására és utaztatására az Erdei Alapítványnak forrást kellett biztosítani. Ehhez a nemes célhoz a Hévíz Város Polgármesterének javaslatára a részére jóváhagyott kerete terhére 50.000,- Ft támogatás folyósítása lett engedélyezve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 xml:space="preserve">Az Alapítvánnyal a fenti számú határozat alapján 2013. július 26-án került a támogatási megállapodás megkötésre, mely az elszámolási határidőt 2013. szeptember 30-ában határozta meg. Az összeg utalására 2013. augusztus 1-én került sor. A megállapodásban rögzített határidőig az alapítvány benyújtotta elszámolást, melyhez egy darab számlát csatolt 49.820,- Ft összegben. A számla tartalma szerint élelmiszereket és tisztálkodáshoz anyag és eszköz került beszerzésre. Az Alapítvány a csatolt számla szerint nem adott be elszámolást 180,- Ft-ról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Államkincstár az 1.000,- Ft alatti normatíva összeg visszafizetésére nem kötelezni az önkormányzatot, ezért javasoljuk, hogy az Alapítványt ne kötelezze a Képviselő-testület a 180,- Ft visszafizetésére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ascii="Arial" w:hAnsi="Arial"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z Erdei Faluért Kiemelten Közhasznú Alapítvány Salomvárnak adott 50.000,- Ft támogatás elszámolását 49.820,- Ft összegbe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Alapítványt nem kötelezi a 180,- Ft el nem számolt támogatás visszafizetés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Polgármesterét, hogy az Erdei Faluért Kiemelten Közhasznú Alapítvány Salomvárt a döntésről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30" w:hanging="0"/>
        <w:jc w:val="both"/>
        <w:rPr/>
      </w:pPr>
      <w:r>
        <w:rPr>
          <w:rFonts w:eastAsia="Times New Roman" w:cs="Arial" w:ascii="Arial" w:hAnsi="Arial"/>
          <w:lang w:eastAsia="hu-HU"/>
        </w:rPr>
        <w:t>Határidő: 2013. november 15. a döntés értesítéséről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ei Faluért Kiemelten Közhasznú Alapítvány Salomvár támogatás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6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59:00Z</dcterms:created>
  <dc:creator>T-Cont Kft</dc:creator>
  <dc:description/>
  <cp:keywords/>
  <dc:language>en-US</dc:language>
  <cp:lastModifiedBy>cseke.erzsebet</cp:lastModifiedBy>
  <cp:lastPrinted>2013-10-08T08:35:00Z</cp:lastPrinted>
  <dcterms:modified xsi:type="dcterms:W3CDTF">2013-10-25T09:02:00Z</dcterms:modified>
  <cp:revision>6</cp:revision>
  <dc:subject/>
  <dc:title>Iktatószám: PMK/144/2011</dc:title>
</cp:coreProperties>
</file>