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807 -  2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 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, Csokonai utca (1112/2 hrsz.) víz, szennyvíz, csapadékvíz , út és zöldfelületi terveinek elkész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csoport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óth István Csokonai utcai lakos kéréssel fordult a hivatalhoz, miszerint tudomására jutott, hogy az Önkormányzat eladni készül az AQUAMARIN szállodát, és a Csokonai utcai lakók egy részének a szálloda területén keresztül van megoldva a víz és szennyvízvezeték bekö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z utcában nincs vizes közművezeték,</w:t>
      </w:r>
      <w:r>
        <w:rPr>
          <w:rFonts w:cs="Arial" w:ascii="Arial" w:hAnsi="Arial"/>
          <w:sz w:val="24"/>
          <w:szCs w:val="24"/>
        </w:rPr>
        <w:t xml:space="preserve"> az ott lakók a Széchenyi utca valamint a Honvéd utca irányából kötötték le a vízbekötéseket, és aki tudta ebbe az irányba vezette el a szennyvízét. A DRV bemérése alapján a házak egy részénél alacsonyabban van a szennyvíz kifolyás mélysége, mint a környező utcák szennyvízvezetékének folyásfeneke. Megoldást csak az utcában kiépített nyomott vezetékrendszer jelente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tca déli végén lévő társasház szennyvize az utolsó családi ház udvarán keresztül, a Honvéd utcai lakó kertjén át, van bekötve az AQUAMARIN nyugati oldali szennyvíz vezetéké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vízvezeték bekötések a szálloda területén keresztül a Széchenyi utcáról vannak bevezetve, </w:t>
      </w:r>
      <w:r>
        <w:rPr>
          <w:rFonts w:cs="Arial" w:ascii="Arial" w:hAnsi="Arial"/>
          <w:sz w:val="24"/>
          <w:szCs w:val="24"/>
          <w:u w:val="single"/>
        </w:rPr>
        <w:t>és egyetlen közműnek sincs vezeték szolgalom bejegyeztetve</w:t>
      </w:r>
      <w:r>
        <w:rPr>
          <w:rFonts w:cs="Arial" w:ascii="Arial" w:hAnsi="Arial"/>
          <w:sz w:val="24"/>
          <w:szCs w:val="24"/>
        </w:rPr>
        <w:t xml:space="preserve"> az AQUAMARIN tulajdoni lap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sapadékvíz elvezetés sem megoldott, mert nagyobb zápor esetén a zsákutca végén lévő ikerház udvarán át jut a víz az AQUAMARIN területére, ahol bekerül a rendszer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jogilag tisztázatlan helyzetet orvosolni kell, mert a lakók egy része úgy gondolja, hogy ez egy szerzett joga, ami viszont negatív tényező a terület értékesítéséné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vezetékek pontos helyéről tervek nincsenek, az információ az ott lakóktól szárma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íziközmű-szolgáltatásról szóló 2011. évi CCIX. Törvény kimondja, hogy a szolgáltatás biztosítása Önkormányzati kötelezett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idei költségvetésben a felmérésre és a tervek elkészítésére nem áll rendelkezésre fedezet, így a tervezés költségét biztosítani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nivaló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szaktervező cég beszerzése és megbízása az állapotfelmérésre é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 vezetékhálózat megtervezésér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tervezési díj meghatározá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ímzett fedezet biztosítás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vek és engedélyek beszerzés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6/2013. (III. 28.) önkormányzati rendelet 61. § (3) bekezdése értelmében bizottsági véleményezés nélkül nyújtom be az előterjesztést. Az előterjesztés a bizottsági üléseket követően készül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Hévíz Város Önkormányzat Képviselő-testülete elrendeli, hogy a Csokonai utca víz- csapadék, szennyvízvezeték, út és zöldfelületi tervének elkészítése érdekében történjen meg a tervező kiválasz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A tervek elkészítésének költségét, várhatóan bruttó 1 millió Ft-ot a 2013. évi költségvetés terhére bizt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épviselő-testület felhatalmazza a polgármestert a szükséges intézkedések megtételére, a szolgalmat alapító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atáridő: 2013. november 1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yszínraj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8:00Z</dcterms:created>
  <dc:creator>T-Cont Kft</dc:creator>
  <dc:description/>
  <cp:keywords/>
  <dc:language>en-US</dc:language>
  <cp:lastModifiedBy>cseke.erzsebet</cp:lastModifiedBy>
  <cp:lastPrinted>2013-10-25T08:49:00Z</cp:lastPrinted>
  <dcterms:modified xsi:type="dcterms:W3CDTF">2013-10-25T10:06:00Z</dcterms:modified>
  <cp:revision>8</cp:revision>
  <dc:subject/>
  <dc:title>Iktatószám: PMK/144/2011</dc:title>
</cp:coreProperties>
</file>