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24-ei rendes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GINOP-7.1.9–17-2017-00003 azonosítószámú, „Hévíz Gyógyhely fejlesztése” című projekt keretében </w:t>
      </w:r>
      <w:bookmarkStart w:id="0" w:name="_Hlk95998123"/>
      <w:r>
        <w:rPr>
          <w:rFonts w:cs="Arial" w:ascii="Arial" w:hAnsi="Arial"/>
          <w:bCs/>
          <w:sz w:val="24"/>
          <w:szCs w:val="24"/>
        </w:rPr>
        <w:t>műfészkek elhelyezése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bookmarkEnd w:id="0"/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      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 által a GINOP-7.1.9-17-2017-00003 azonosítószámú, „Hévíz Gyógyhely fejlesztése” projekt területén található, korábban buszpályaudvarként funkcionáló Deák téri épületen 107 darab természetes eredetű molnárfecske fészek található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13/2001. (V.9.) KöM rendelet szerint a molnárfecske védett állatfaj, természetvédelmi törvény értelmében egyedének zavarása, károsítása, kínzása, elpusztítása, szaporodásának és más élettevékenységének veszélyeztetése, lakó-, élő-, táplálkozó-, költő-, pihenő- vagy búvóhelyeinek lerombolása, károsítása, továbbá a védett állatfajegyede fészkének áttelepítéséhez a természetvédelmi hatóság engedélye szükség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épület átalakításának kivitelezése miatt a fecskefészkek ideiglenes eltávolítására vonatkozó engedélyt az Építtető megkérte a Zala Megyei Kormányhivatal Környezetvédelmi és Természetvédelmi osztályától, mely engedélyt Németh József főosztályvezető megadta 2021.07.27-én, azokkal a feltételekkel, hogy a fecskefészkek eltávolítását 2021.szeptember 1-től 2022.február 28-ig lehet végezni, illetve a műfészkek kihelyezését legkésőbb 2022. március 31-ig el kell végezni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határozatban foglalt feltételeknek és határidő betartásának a Balaton-felvidéki Nemzeti Park Nyugat-Veszprém, Kelet-Zala Tájegység osztályvezetőjével 2022. február 22-én történt helyszíni egyeztetés és szakvéleménye alapján az alábbi műszaki tartalommal és ütemezéssel tudunk megfeleln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műfészkek kijelölt helyén a falazat végleges állapotnak megfelelő előkészítése, illetve a meglévő fészkek, illetve fészekrakóhelyek Raschel hálóval történő elzárása szükséges. Kivitelező: Fitotron-System Kft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Határidő: 2022. március 20. Költségei előre nem kalkulálhatók, így utólagosan kerülnek felmérésre és elszámolásr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0 db szürke színű molnárfecske műfészek beszerzése és felszerelése a kijelölt helyre: Felelős: Hévíz – Önkormányzat, Beszállító: Madárdaloskert Kft. (keszthelyi telephelye). Szállítási határidő: 2022. március 15. Bekerülés: 191.576,- Ft+ÁFA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műfészkek elhelyezése a hatályos vállalkozói szerződés alapján nem a kivitelező vállalkozó feladata, így azt az önkormányzatnak kell végrehajtani és költségeit finanszírozni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Kérem, az előterjesztést megvitatni, és a határozati javaslatot elfogadni szíveskedjenek!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Hévíz Város Önkormányzat Képviselő-testülete a GINOP-7.1.9-17-2017-00003 azonosítószámú </w:t>
      </w:r>
      <w:r>
        <w:rPr>
          <w:rFonts w:cs="Arial" w:ascii="Arial" w:hAnsi="Arial"/>
          <w:bCs/>
          <w:i/>
        </w:rPr>
        <w:t>„Hévíz Gyógyhely fejlesztése</w:t>
      </w:r>
      <w:r>
        <w:rPr>
          <w:rFonts w:cs="Arial" w:ascii="Arial" w:hAnsi="Arial"/>
          <w:i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</w:rPr>
        <w:t xml:space="preserve">projektben a Deák téri épületen lévő </w:t>
      </w:r>
      <w:r>
        <w:rPr>
          <w:rFonts w:cs="Arial" w:ascii="Arial" w:hAnsi="Arial"/>
          <w:bCs/>
        </w:rPr>
        <w:t>molnárfecske fészkek hatósági engedéllyel történő eltávolítása miatt 110 db szürke színű molnárfecske műfészek beszerzését jóváhagyja és elrendeli a műfészkek elhelyezését legkésőbb 2022. március 31-ig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rcius 31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 xml:space="preserve">molnárfecske műfészek beszerzés </w:t>
      </w:r>
      <w:r>
        <w:rPr>
          <w:rFonts w:cs="Arial" w:ascii="Arial" w:hAnsi="Arial"/>
        </w:rPr>
        <w:t>megvalósításához szükséges 191.576,- Ft + ÁFA összeget, azaz bruttó 243.301,- Ft-ot a Hévíz Város Önkormányzat 2022. évi költségvetéséről szóló 2/2022. (II.11.) önkormányzati rendelet 2/1 melléklet 71. sora terhére biztosítja,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Raschel hálózás forrásának keretösszegét a nettó 500.000,- Ft+ÁFA összeget, azaz bruttó 635.000,- Ft-ot </w:t>
      </w:r>
      <w:r>
        <w:rPr>
          <w:rFonts w:cs="Arial" w:ascii="Arial" w:hAnsi="Arial"/>
        </w:rPr>
        <w:t>a Hévíz Város Önkormányzat 2022. évi költségvetéséről szóló 2/2022. (II.11.) önkormányzati rendelet 2/1 melléklet 71. sora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rcius 31.</w:t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Zerényi Att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uházási és műszak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885- 25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885- 25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7:00Z</dcterms:created>
  <dc:creator>T-Cont Kft</dc:creator>
  <dc:description/>
  <cp:keywords/>
  <dc:language>en-US</dc:language>
  <cp:lastModifiedBy>Zerényi Attila</cp:lastModifiedBy>
  <cp:lastPrinted>2021-10-05T14:32:00Z</cp:lastPrinted>
  <dcterms:modified xsi:type="dcterms:W3CDTF">2022-02-23T13:10:00Z</dcterms:modified>
  <cp:revision>4</cp:revision>
  <dc:subject/>
  <dc:title/>
</cp:coreProperties>
</file>