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2. február 24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268" w:hanging="2268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     </w:t>
        <w:tab/>
        <w:t xml:space="preserve">Hévízi Televíziós Szolgáltató Nonprofit Korlátolt Felelősségű Társaság javadalmazási szabályzata </w:t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  </w:t>
        <w:tab/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ab/>
        <w:tab/>
        <w:t>Szintén László közgazdasági osztályvezető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>Bornemissza Tamás ügyvezet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</w:t>
        <w:tab/>
      </w:r>
      <w:r>
        <w:rPr>
          <w:rFonts w:cs="Arial" w:ascii="Arial" w:hAnsi="Arial"/>
          <w:sz w:val="24"/>
          <w:szCs w:val="24"/>
        </w:rPr>
        <w:t xml:space="preserve">Hévízi Televízió n.Kft. felügyelő bizottság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3"/>
        <w:jc w:val="both"/>
        <w:rPr/>
      </w:pPr>
      <w:r>
        <w:rPr>
          <w:rFonts w:cs="Arial" w:ascii="Arial" w:hAnsi="Arial"/>
          <w:sz w:val="22"/>
          <w:szCs w:val="22"/>
        </w:rPr>
        <w:t>A Hévízi Televíziós Szolgáltató Nonprofit Korlátolt Felelősségű Társaság (továbbiakban: Társaság) 100%-os önkormányzati tulajdonban (köztulajdonban) lévő egyszemélyes korlátolt felelősségű társaság. A társaság egyedüli tagja - egyben alapítója – Hévíz Város Önkormányzat (továbbiakban: Önkormányzat), melynek hatáskörét és jogkörét Hévíz Város Önkormányzat Képviselő-testülete látja el.</w:t>
      </w:r>
    </w:p>
    <w:p>
      <w:pPr>
        <w:pStyle w:val="Szvegtrzs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Alapító dönt a Társaság legfőbb szervének hatáskörébe tartozó kérdésekben. A Társaság működését érintő minden további lényeges kérdésről az ügyvezető köteles az Alapítót haladéktalanul tájékoztatni, és minden olyan ügyben, amely a Ptk. és az Alapító hatáskörébe tartozik annak döntését kérni.</w:t>
      </w:r>
    </w:p>
    <w:p>
      <w:pPr>
        <w:pStyle w:val="Szvegtrzs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öztulajdonban álló gazdasági társaságok takarékosabb működéséről szóló 2009. évi CXXII. törvény 5. § (3) bekezdése írja elő, hogy a köztulajdonban álló gazdasági társaság legfőbb szerve e törvény és más jogszabályok keretei között köteles szabályzatot alkotni a vezető tisztségviselők, felügyelőbizottsági tagok, valamint a vezető állású munkavállalók (Mt. 208.§) javadalmazása, valamint a jogviszony megszűnése esetére biztosított juttatások módjának, mértékének elveiről, annak rendszeréről. A szabályzatot az elfogadásától számított harminc (30) napon belül a cégiratok közé letétbe kell helyezni.</w:t>
      </w:r>
    </w:p>
    <w:p>
      <w:pPr>
        <w:pStyle w:val="Szvegtrzs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alakításra került a Társaság Javadalmazási szabályzata, hogy a kötelezettség teljesítése és végrehajtása keretében szabályozza az ügyvezető, a tisztségviselők, és a vezető állású munkavállalók javadalmazási elveit, megbízatásuk megszüntetése esetén járó juttatásokat, az ügyvezető jutalom fizetési feltételeit és költségtérítését.</w:t>
      </w:r>
    </w:p>
    <w:p>
      <w:pPr>
        <w:pStyle w:val="Szvegtrzs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lügyelőbizottság az érintett szabályzatot megtárgyalta és a Képviselő-testület számára elfogadásra javasolja (1. számú melléklet).</w:t>
      </w:r>
    </w:p>
    <w:p>
      <w:pPr>
        <w:pStyle w:val="Szvegtrzs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ügyvezetői javaslat a felügyelőbizottsági tagok havi díjazására bruttó 30 000 forin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Kérem az előterjesztést megvitatni és a határozati javaslatot elfogadni szíveskedjék. 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A határozathozatal egyszerű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0" w:firstLine="69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  </w:t>
      </w:r>
    </w:p>
    <w:p>
      <w:pPr>
        <w:pStyle w:val="Normal"/>
        <w:spacing w:lineRule="auto" w:line="240" w:before="0" w:after="0"/>
        <w:ind w:left="355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ind w:left="35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Hévíz Város Önkormányzat Képviselő-testülete – mint alapitó – 2022. március 1-jei hatállyal a Hévízi Televíziós Szolgáltató Nonprofit Korlátolt Felelősségű Társaság (Cg.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20-09-065266, 8380 Hévíz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Széchenyi utca 29., adószám: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12785948-2-20)</w:t>
      </w:r>
      <w:r>
        <w:rPr>
          <w:rFonts w:cs="Arial" w:ascii="Arial" w:hAnsi="Arial"/>
          <w:b/>
          <w:sz w:val="22"/>
          <w:szCs w:val="22"/>
        </w:rPr>
        <w:t xml:space="preserve"> j</w:t>
      </w:r>
      <w:r>
        <w:rPr>
          <w:rFonts w:cs="Arial" w:ascii="Arial" w:hAnsi="Arial"/>
          <w:sz w:val="22"/>
          <w:szCs w:val="22"/>
        </w:rPr>
        <w:t>avadalmazási szabályzatát az előterjesztés 1. számú melléklete szerint elfogadja és jóváhagyja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A Képviselő-testület, mint alapító 2022. március 1-től a felügyelőbizottság tagjainak havi bruttó díjazását 30 000 forintban állapítja meg, amelynek a fedezetét a Hévízi Televíziós Szolgáltató Nonprofit Korlátolt Felelősségű Társaság 2022. évi üzleti terve biztosítja.</w:t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Felelős:</w:t>
        <w:tab/>
        <w:t>Bornemissza Tamás ügyvezető igazgató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Határidő:</w:t>
        <w:tab/>
        <w:t xml:space="preserve"> 2022. március 1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III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gazdasági osztályvezető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gyző 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 xml:space="preserve">Bornemissza Tamás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 xml:space="preserve">Hévízi TV ügyvezető igazgatója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932-3/2022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932-3/2022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6:09:00Z</dcterms:created>
  <dc:creator>T-Cont Kft</dc:creator>
  <dc:description/>
  <cp:keywords/>
  <dc:language>en-US</dc:language>
  <cp:lastModifiedBy>Dr. Tüske Róbert</cp:lastModifiedBy>
  <cp:lastPrinted>2014-04-04T08:35:00Z</cp:lastPrinted>
  <dcterms:modified xsi:type="dcterms:W3CDTF">2022-02-21T14:49:00Z</dcterms:modified>
  <cp:revision>12</cp:revision>
  <dc:subject/>
  <dc:title>ELŐTERJESZTÉS</dc:title>
</cp:coreProperties>
</file>