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1-1/201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március 5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Szavazatszámláló bizottságok tagjainak megválasz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 xml:space="preserve">Dr. Tüske Róbert jegyző mint Helyi Választási Iroda Vezetőj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Arial" w:ascii="Arial" w:hAnsi="Arial"/>
        </w:rPr>
        <w:t xml:space="preserve">Dr. Tüske Róbert </w:t>
        <w:tab/>
        <w:tab/>
        <w:tab/>
        <w:t xml:space="preserve">jegyző </w:t>
      </w:r>
    </w:p>
    <w:p>
      <w:pPr>
        <w:pStyle w:val="Normal"/>
        <w:spacing w:lineRule="auto" w:line="240" w:before="0" w:after="0"/>
        <w:ind w:left="6372" w:hanging="0"/>
        <w:jc w:val="both"/>
        <w:rPr/>
      </w:pPr>
      <w:r>
        <w:rPr>
          <w:rFonts w:cs="Arial" w:ascii="Arial" w:hAnsi="Arial"/>
        </w:rPr>
        <w:t xml:space="preserve">Hévízi Helyi Választási </w:t>
      </w:r>
    </w:p>
    <w:p>
      <w:pPr>
        <w:pStyle w:val="Normal"/>
        <w:spacing w:lineRule="auto" w:line="240" w:before="0" w:after="0"/>
        <w:ind w:left="637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roda Vezet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5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I.</w:t>
      </w:r>
    </w:p>
    <w:p>
      <w:pPr>
        <w:pStyle w:val="NormlWeb"/>
        <w:spacing w:before="0" w:after="0"/>
        <w:ind w:right="19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 és tényállás ismertetése</w:t>
      </w:r>
    </w:p>
    <w:p>
      <w:pPr>
        <w:pStyle w:val="NormlWeb"/>
        <w:spacing w:before="0" w:after="0"/>
        <w:ind w:right="1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ind w:right="1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isztelt Képviselő-testület! </w:t>
      </w:r>
    </w:p>
    <w:p>
      <w:pPr>
        <w:pStyle w:val="NormlWeb"/>
        <w:spacing w:before="300" w:after="300"/>
        <w:ind w:right="19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választási eljárásról szóló 2013. évi XXXVI. törvény 24. § (1) bekezdése alapján (továbbiakban Ve.) a szavazatszámláló bizottságok tagjait, póttagjait az </w:t>
      </w: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szággyűlési képviselők általános választásának kitűzését követően, legkésőbb a szavazás napja előtti huszadik napon meg kell választani. Személyükre a helyi választási iroda vezetője tesz indítványt. A szavazatszámláló bizottság tagjait és a póttagokat települési szinten kell megválasztani.</w:t>
      </w:r>
    </w:p>
    <w:p>
      <w:pPr>
        <w:pStyle w:val="NormlWeb"/>
        <w:spacing w:before="300" w:after="300"/>
        <w:ind w:right="19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agyarország Köztársasági Elnöke az országgyűlési képviselők 2014. évi általános választását 2014. április 6-ra tűzte ki így a szavazatszámláló bizottságok tagok és póttagok választása szükséges. </w:t>
      </w:r>
    </w:p>
    <w:p>
      <w:pPr>
        <w:pStyle w:val="NormlWeb"/>
        <w:spacing w:before="0" w:after="0"/>
        <w:ind w:right="195" w:hanging="0"/>
        <w:jc w:val="both"/>
        <w:rPr/>
      </w:pPr>
      <w:bookmarkStart w:id="1" w:name="pr152"/>
      <w:bookmarkStart w:id="2" w:name="25"/>
      <w:bookmarkStart w:id="3" w:name="pr151"/>
      <w:bookmarkStart w:id="4" w:name="pr150"/>
      <w:bookmarkEnd w:id="1"/>
      <w:bookmarkEnd w:id="2"/>
      <w:bookmarkEnd w:id="3"/>
      <w:bookmarkEnd w:id="4"/>
      <w:r>
        <w:rPr>
          <w:rFonts w:cs="Arial" w:ascii="Arial" w:hAnsi="Arial"/>
          <w:bCs/>
          <w:sz w:val="22"/>
          <w:szCs w:val="22"/>
        </w:rPr>
        <w:t xml:space="preserve">A Ve. 25. § </w:t>
      </w:r>
      <w:r>
        <w:rPr>
          <w:rFonts w:cs="Arial" w:ascii="Arial" w:hAnsi="Arial"/>
          <w:sz w:val="22"/>
          <w:szCs w:val="22"/>
        </w:rPr>
        <w:t>-a szerint a választási bizottság tagjaira és póttagjaira tett indítványhoz módosító javaslat nem nyújtható be</w:t>
      </w:r>
      <w:bookmarkStart w:id="5" w:name="pr153"/>
      <w:bookmarkEnd w:id="5"/>
      <w:r>
        <w:rPr>
          <w:rFonts w:cs="Arial" w:ascii="Arial" w:hAnsi="Arial"/>
          <w:sz w:val="22"/>
          <w:szCs w:val="22"/>
        </w:rPr>
        <w:t>, a választási bizottság tagjainak és póttagjainak megválasztásáról egy szavazással dönt a képviselő-testület.</w:t>
      </w:r>
    </w:p>
    <w:p>
      <w:pPr>
        <w:pStyle w:val="NormlWeb"/>
        <w:spacing w:before="0" w:after="0"/>
        <w:ind w:left="195" w:right="195" w:first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Web"/>
        <w:spacing w:before="0" w:after="0"/>
        <w:ind w:right="195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 Ve. 28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Start w:id="6" w:name="pr164"/>
      <w:bookmarkEnd w:id="6"/>
      <w:r>
        <w:rPr>
          <w:rFonts w:cs="Arial" w:ascii="Arial" w:hAnsi="Arial"/>
          <w:sz w:val="22"/>
          <w:szCs w:val="22"/>
        </w:rPr>
        <w:t>(2) bekezdésében foglaltak alapján a szavazatszámláló bizottságba jelöltet, illetve listát állító jelölő szervezetek, valamint a független jelöltek két-két tagot bízhatnak meg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ában lakosságszám alapján – a korábbi évek gyakorlatának megfelelően - 5 szavazókör került kialakításra így 5 szavazatszámláló bizottságba kell tagokat választa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001. számú szavazókör: Illyés Gyula Ált. Iskola fsz. 43. tanterem Hévíz, Kossuth L. u. 2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002. számú szavazókör: Brunszvik Teréz Óvoda Hévíz, Sugár u. 7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003. számú szavazókör: Illyés Gyula Ált. Iskola fsz. 1. tanterem Hévíz, Kossuth L. u. 2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004. számú szavazókör: Egregyi Óvoda Hévíz, Zrínyi u. 15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005. számú szavazókör: Illyés Gyula Ált. Iskola fsz. 7. tanterem Hévíz, Kossuth L. u.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on választópolgárok, akiknek lakcíme a lakcímbejelentésre vonatkozó jogszabály értelmében csak Hévíz város megnevezését tartalmazza, (települési szintű lakóhellyel rendelkező választópolgárok), a 001. számú szavazókörben szavazhatn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dítványozott választópolgárok megfelelnek a szavazatszámláló bizottságok választott tagjaira, póttag vonatkozó törvényes feltételeknek: a településen lakcímmel rendelkeznek, szerepelnek a központi névjegyzékben, valamint velük szemben összeférhetetlenség, nyilatkozatuk alapján nem áll fen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Ve. 33. § (3) bekezdése szerint a szavazatszámláló bizottság választott tagjainak megbízatása a következő általános választásra megválasztott szavazatszámláló bizottság alakuló üléséig, a megbízott tagjának megbízatása a választás végleges eredményének jogerősség válásáig tar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ségek jogairól szóló 2011. évi CLXXIX. törvény 56. § (1) bekezdése szerint a települési nemzetiségi önkormányzati képviselők választását ki kell tűzni, ha a településen az adott nemzetiséghez tartozó személyek száma - a legutolsó népszámlálásnak az adott nemzetiséghez tartozásra vonatkozó kérdéseire nyújtott adatszolgáltatás nemzetiségenként összesített adatai szerint - a harminc főt elér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gutolsó népszámlálási adatok szerint Hévíz városában élő német állampolgárok száma 201 fő. Más nemzetiség létszáma a hivatkozott határt nem érte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 a településen lesz települési nemzetiségi önkormányzati választás, szavazatszámláló bizottság választása szükséges a nemzetiségi szavazókör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nemzetiségi szavazatszámláló bizottság megválasztásának időpontjára vonatkozóan a Ve. hivatkozott fejezete nem tartalmaz speciális szabályokat, így a nemzetiségi önkormányzati választáson működő szavazatszámláló bizottságot is legkésőbb a Ve. 24. § (1) bekezdésben megjelölt határidőig kell megválaszta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avasolom, hogy a nemzetiségi önkormányzati képviselők választásán működő szavazatszámláló bizottság tagjait és póttagjait is válassza meg most a képviselő-testüle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nemzetiségi önkormányzati választások során működős szavazatszámláló bizottság választott tagjainak száma a Ve.14. § (4) bekezdése és 311. § (2) bekezdése alapján 5 fő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elyi választási bizottság megválasztására majd csak az önkormányzati választások kitűzését követően, legkésőbb a szavazás napja előtti negyvenkettedik napon kerül s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avazatszámláló bizottságok tagjaira és póttagjaira a határozati javaslat szerint teszek javaslatot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rem a Tisztelt Képviselő-testületet, hogy a szavazóköri szavazatszámláló bizottsági tagságra, póttagságra tett személyi javaslatomat elfogadni szíveskedje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3"/>
          <w:type w:val="nextPage"/>
          <w:pgSz w:w="12240" w:h="15840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Hévíz Város Önkormányzat Képviselő-testülete a választási eljárásról szóló 2013. évi XXXVI. törvény 24. § (1) bekezdése alapján Hévíz Város szavazóköreinek szavazatszámláló bizottságában az alábbi tagokat, póttagokat választja: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1. szavazókör (Illyés Gyula Általános Iskola fsz. 43. terem Hévíz, Kossuth L. u. 2.):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renczi Gáborné tag </w:t>
      </w:r>
    </w:p>
    <w:p>
      <w:pPr>
        <w:pStyle w:val="Normal"/>
        <w:spacing w:lineRule="auto" w:line="240" w:before="0" w:after="0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yapay Árpád 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lésné Sándor Mária Márta 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rkas Erzsébet pót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bóné Barna Erzsébet póttag </w:t>
      </w:r>
    </w:p>
    <w:p>
      <w:pPr>
        <w:pStyle w:val="Normal"/>
        <w:spacing w:lineRule="auto" w:line="240" w:before="0" w:after="0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kács Károly pótta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2. szavazókör (Brunszvik Teréz Napközi Otthonos Óvoda Hévíz, Sugár u. 7.):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encz Ágnes 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dán Jenő Jánosné tag </w:t>
      </w:r>
    </w:p>
    <w:p>
      <w:pPr>
        <w:pStyle w:val="Normal"/>
        <w:spacing w:lineRule="auto" w:line="240" w:before="0" w:after="0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ton Marianna tag </w:t>
      </w:r>
    </w:p>
    <w:p>
      <w:pPr>
        <w:pStyle w:val="Normal"/>
        <w:spacing w:lineRule="auto" w:line="240" w:before="0" w:after="0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lencsér Józsefné pót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ab Lászlóné póttag </w:t>
      </w:r>
    </w:p>
    <w:p>
      <w:pPr>
        <w:pStyle w:val="Normal"/>
        <w:spacing w:lineRule="auto" w:line="240" w:before="0" w:after="0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emen Judit Erzsébet póttag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. szavazókör (Illyés Gyula Általános Iskola fsz. 1. terem Hévíz, Kossuth L. u. 2.):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nczi Géza Ferencné 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ós Károlyné tag </w:t>
      </w:r>
    </w:p>
    <w:p>
      <w:pPr>
        <w:pStyle w:val="Normal"/>
        <w:spacing w:lineRule="auto" w:line="240" w:before="0" w:after="0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lontai Ágnes Ilona 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kő Lászlóné pót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ábsicsné Nagy Erika Mária póttag </w:t>
      </w:r>
    </w:p>
    <w:p>
      <w:pPr>
        <w:pStyle w:val="Normal"/>
        <w:spacing w:lineRule="auto" w:line="240" w:before="0" w:after="0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yicsányi Ágnes póttag </w:t>
      </w:r>
    </w:p>
    <w:p>
      <w:pPr>
        <w:pStyle w:val="Normal"/>
        <w:spacing w:lineRule="auto" w:line="240" w:before="0" w:after="0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4. szavazókör (Egregyi Óvoda Hévíz, Zrínyi u. 151.: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firstLine="345"/>
        <w:jc w:val="both"/>
        <w:rPr/>
      </w:pPr>
      <w:r>
        <w:rPr>
          <w:rFonts w:cs="Arial" w:ascii="Arial" w:hAnsi="Arial"/>
        </w:rPr>
        <w:t xml:space="preserve">Ács Lászlóné 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ráthné Fisli Ágnes 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rtészné Varga Magdolna 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lacsek Lászlóné póttag </w:t>
      </w:r>
    </w:p>
    <w:p>
      <w:pPr>
        <w:pStyle w:val="Normal"/>
        <w:spacing w:lineRule="auto" w:line="240" w:before="0" w:after="0"/>
        <w:ind w:left="357" w:firstLine="345"/>
        <w:jc w:val="both"/>
        <w:rPr/>
      </w:pPr>
      <w:r>
        <w:rPr>
          <w:rFonts w:cs="Arial" w:ascii="Arial" w:hAnsi="Arial"/>
        </w:rPr>
        <w:t xml:space="preserve">Fonnyadt Benedek póttag </w:t>
      </w:r>
    </w:p>
    <w:p>
      <w:pPr>
        <w:pStyle w:val="Normal"/>
        <w:spacing w:lineRule="auto" w:line="240" w:before="0" w:after="0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ósváriné Szabó Eszter póttag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5. szavazókör (Illyés Gyula Általános Iskola fsz. 7. terem Hévíz, Kossuth L. u. 2. ):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ongrádi Etelka Zsuzsanna 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tél Árpádné tag </w:t>
      </w:r>
    </w:p>
    <w:p>
      <w:pPr>
        <w:pStyle w:val="Normal"/>
        <w:spacing w:lineRule="auto" w:line="240" w:before="0" w:after="0"/>
        <w:ind w:left="357" w:firstLine="345"/>
        <w:jc w:val="both"/>
        <w:rPr/>
      </w:pPr>
      <w:r>
        <w:rPr>
          <w:rFonts w:cs="Arial" w:ascii="Arial" w:hAnsi="Arial"/>
        </w:rPr>
        <w:t xml:space="preserve">Pál Erzsébet 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ncföldi Beáta pót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tyei Gusztávné pót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ki Balázs póttag </w:t>
      </w:r>
    </w:p>
    <w:p>
      <w:pPr>
        <w:pStyle w:val="Normal"/>
        <w:spacing w:lineRule="auto" w:line="240" w:before="0" w:after="0"/>
        <w:ind w:left="357" w:firstLine="34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emzetiségi szavazatszámláló bizottság:</w:t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leisch Edina tag </w:t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kácsné Horváth Julianna tag </w:t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kács Istvánné ta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ncsekityné Iváncsics Márta póttag </w:t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zsa Éva pótta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Hévíz város jegyzőjét, mint a Helyi Választási Iroda vezetőjét, hogy a megválasztott szavazatszámláló bizottsági tagok részére a megbízólevelet adja át. Gondoskodjon a bizottságok alakuló üléseinek összehívásáról, a bizottság tagjainak eskütételéről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4. április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JEGYZŐJ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eastAsia="Calibri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basedOn w:val="Bekezdsalapbettpusa"/>
    <w:qFormat/>
    <w:rPr>
      <w:rFonts w:ascii="Courier New" w:hAnsi="Courier New" w:eastAsia="Calibri" w:cs="Courier New"/>
    </w:rPr>
  </w:style>
  <w:style w:type="character" w:styleId="SzvegtrzsChar">
    <w:name w:val="Szövegtörzs Char"/>
    <w:basedOn w:val="Bekezdsalapbettpusa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40:00Z</dcterms:created>
  <dc:creator>bertalan.linda</dc:creator>
  <dc:description/>
  <cp:keywords/>
  <dc:language>en-US</dc:language>
  <cp:lastModifiedBy>bertalan.linda</cp:lastModifiedBy>
  <cp:lastPrinted>2014-01-30T16:19:00Z</cp:lastPrinted>
  <dcterms:modified xsi:type="dcterms:W3CDTF">2014-03-03T12:40:00Z</dcterms:modified>
  <cp:revision>2</cp:revision>
  <dc:subject/>
  <dc:title/>
</cp:coreProperties>
</file>