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b w:val="false"/>
          <w:i/>
          <w:sz w:val="22"/>
          <w:szCs w:val="22"/>
        </w:rPr>
        <w:t>2014 (.) KT határozat 1. számú melléklet</w:t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rPr/>
      </w:pPr>
      <w:r>
        <w:rPr>
          <w:rFonts w:cs="Arial" w:ascii="Arial" w:hAnsi="Arial"/>
          <w:i/>
          <w:sz w:val="22"/>
          <w:szCs w:val="22"/>
        </w:rPr>
        <w:t>Hévízi Polgármesteri Hivatal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lapító okiratának 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0. számú módosító okirat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Polgármesteri Hivatal alapító okirata az államháztartásról szóló törvény végrehajtásáról szóló 368/2011. (XII.31.) Korm. rendelet 5. §- a alapján az alábbiak szerint módosu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8. pontja helyébe az alábbi lép: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/>
      </w:pPr>
      <w:r>
        <w:rPr>
          <w:rFonts w:cs="Arial" w:ascii="Arial" w:hAnsi="Arial"/>
          <w:sz w:val="22"/>
          <w:szCs w:val="22"/>
        </w:rPr>
        <w:t>8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/>
      </w:pPr>
      <w:r>
        <w:rPr>
          <w:rFonts w:cs="Arial" w:ascii="Arial" w:hAnsi="Arial"/>
          <w:sz w:val="22"/>
          <w:szCs w:val="22"/>
        </w:rPr>
        <w:t>841105 Helyi önkormányzatok és társulások igazgatási tevékenysége</w:t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közfeladata, szakmai alaptevékenysége kormányzati funkció szerinti megjelölése.</w:t>
      </w:r>
    </w:p>
    <w:p>
      <w:pPr>
        <w:pStyle w:val="TextBody"/>
        <w:numPr>
          <w:ilvl w:val="0"/>
          <w:numId w:val="0"/>
        </w:numPr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804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kormányzati funkció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Önkormányzati hivatalok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ogalkotó és általános igazgatási tevékenysége</w:t>
        <w:tab/>
        <w:t>01113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-, vám- és jövedéki igazgatás</w:t>
        <w:tab/>
        <w:t>01122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ás szerv részére végzett pénzügyi-gazdálkodási,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üzemeltetési, egyéb szolgáltatások</w:t>
        <w:tab/>
        <w:t>01336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Országgyűlési, önkormányzati és európa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lamen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0160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sal kapcsolatos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01602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Állampolgársági ügyek</w:t>
        <w:tab/>
        <w:t>01603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ületfejlesztés igazgatása</w:t>
        <w:tab/>
        <w:t>041140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03103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radék: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a módosító okiratot a /2014. () számú határozatával elfogadja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Az alapító okirat módosítása a törzskönyvi bejegyzés napján lép hatályba.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 március 6.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Jegyző</w:t>
        <w:tab/>
        <w:t>Polgármester</w:t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804" w:leader="none"/>
      </w:tabs>
      <w:spacing w:lineRule="atLeast" w:line="24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38:00Z</dcterms:created>
  <dc:creator>csongradine</dc:creator>
  <dc:description/>
  <cp:keywords/>
  <dc:language>en-US</dc:language>
  <cp:lastModifiedBy>bedine</cp:lastModifiedBy>
  <cp:lastPrinted>2010-11-25T10:54:00Z</cp:lastPrinted>
  <dcterms:modified xsi:type="dcterms:W3CDTF">2014-02-28T07:38:00Z</dcterms:modified>
  <cp:revision>2</cp:revision>
  <dc:subject/>
  <dc:title>Iktatószám:        /2009</dc:title>
</cp:coreProperties>
</file>