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Iktatószám: KGO/383-2/20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13. december 19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30" w:hanging="143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  <w:t xml:space="preserve">Gyenesdiási lovas projekt támogatási kérelm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color w:val="000000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Készítette: </w:t>
      </w:r>
      <w:r>
        <w:rPr>
          <w:rFonts w:cs="Arial" w:ascii="Arial" w:hAnsi="Arial"/>
          <w:color w:val="000000"/>
        </w:rPr>
        <w:t xml:space="preserve"> </w:t>
        <w:tab/>
        <w:t xml:space="preserve">Bediné Makra Anikó közgazdasági osztályvezető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</w:rPr>
        <w:t>Megtárgyalta:</w:t>
      </w:r>
      <w:r>
        <w:rPr>
          <w:rFonts w:cs="Arial" w:ascii="Arial" w:hAnsi="Arial"/>
          <w:color w:val="000000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Polgármesterét azzal a kérelemmel kereste meg Megyesi Jenő, Koszta Miklós és Kiss Loránd, hogy Hévíz Város Önkormányzata 70.000 e Ft-tal támogassa a Gyenesdiás Faludi Síkra tervezett Lovas Képző és Fejlesztő Központ megvalósításá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rojekt megvalósításához Gyenesdiás Község Önkormányzata biztosítaná a területet, míg Hévíznek 70.000 e Ft-ot kellene biztosítani a projekt megvalósításához. A kérelemből az érthető ki, hogy Gyenesdiás csak használatra biztosítaná a területet és nem adná a Lovas Képző és Fejlesztő Központ tulajdonába az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őterjesztés melléklete tartalmazza azt, hogy mit szeretne megvalósítani ez a Központ, az építményeket és az ott tartandó állatok létszámára vonatkozóa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mellékletben bemutatott anyag számtalan hiányosságot tartalmaz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ncs tisztázva az, hogy ez a Központ milyen működési formát választana (gazdasági társaság, egyesület, alapítvány stb.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nincs üzleti terv csatolva a tevékenység gazdaságos működtetésére vonatkozóan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a, mint finanszírozó milyen szerepet töltene be a Központ gazdálkodásában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ncs bemutatva, hogy milyen egyéb tőkével rendelkezik a Központ megvalósítását elgondolók társaság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nincs egy költségbecslés arra vonatkozóan, hogy mennyibe is kerül ennek a központnak a megvalósítása, a további években történő működtetése, fenntartása, az egy fikció, hogy önfenntartó lenn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a benyújtott kérelem alapján, mint egyetlen pénzügyi finanszírozónak a befektetése hogyan térül meg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ncs bemutatva, hogy ez Hévíz vonzáskörzetében hány fővel jelentene több vendég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nt leírtakon kívül még számtalan kérdést lehetne felvetni, amire a benyújtott kérelem és a hozzá csatolt projekt megvalósítás leírása nem ad válasz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oljuk, hogy a Képviselő-testület ne támogassa a Gyenesdiáson megvalósuló Lovas Képző és Fejlesztő Központ megvalósítását. </w:t>
      </w:r>
    </w:p>
    <w:p>
      <w:pPr>
        <w:sectPr>
          <w:headerReference w:type="default" r:id="rId3"/>
          <w:type w:val="nextPage"/>
          <w:pgSz w:w="11906" w:h="16838"/>
          <w:pgMar w:left="1531" w:right="1531" w:gutter="0" w:header="567" w:top="623" w:footer="0" w:bottom="28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20" w:leader="none"/>
        </w:tabs>
        <w:spacing w:before="0" w:after="120"/>
        <w:ind w:left="220" w:hanging="220"/>
        <w:rPr/>
      </w:pPr>
      <w:r>
        <w:rPr>
          <w:rFonts w:cs="Arial" w:ascii="Arial" w:hAnsi="Arial"/>
          <w:sz w:val="22"/>
          <w:szCs w:val="22"/>
        </w:rPr>
        <w:t xml:space="preserve">Hévíz Város Önkormányzata Képviselő-testülete a Gyenesdiási Faludi Síkra tervezett Lovas Képző és Fejlesztő Központ megvalósításához nem biztosít pénzügyi forrást. </w:t>
      </w:r>
    </w:p>
    <w:p>
      <w:pPr>
        <w:pStyle w:val="TextBody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20" w:leader="none"/>
        </w:tabs>
        <w:spacing w:before="0" w:after="120"/>
        <w:ind w:left="220" w:hanging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kéri Polgármesterét, hogy a döntésről az érintetteket értesítse</w:t>
      </w:r>
    </w:p>
    <w:p>
      <w:pPr>
        <w:pStyle w:val="TextBody"/>
        <w:spacing w:before="0" w:after="120"/>
        <w:ind w:left="220" w:hanging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221" w:hanging="221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/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13. december 31.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ics Andre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vezető igazgató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jc w:val="center"/>
      <w:rPr/>
    </w:pPr>
    <w:r>
      <w:rPr/>
      <w:t>Kisebbségekért- Pro Minoritate Alapítvány támogatás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jc w:val="center"/>
      <w:rPr/>
    </w:pPr>
    <w:r>
      <w:rPr/>
      <w:t>Kisebbségekért- Pro Minoritate Alapítvány támogatása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ntStyle54">
    <w:name w:val="Font Style54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69">
    <w:name w:val="Font Style69"/>
    <w:basedOn w:val="Bekezdsalapbettpusa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55">
    <w:name w:val="Font Style55"/>
    <w:basedOn w:val="Bekezdsalapbettpusa"/>
    <w:qFormat/>
    <w:rPr>
      <w:rFonts w:ascii="Times New Roman" w:hAnsi="Times New Roman" w:cs="Times New Roman"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4" w:before="0" w:after="0"/>
      <w:ind w:hanging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57:00Z</dcterms:created>
  <dc:creator>T-Cont Kft</dc:creator>
  <dc:description/>
  <cp:keywords/>
  <dc:language>en-US</dc:language>
  <cp:lastModifiedBy>bedine</cp:lastModifiedBy>
  <cp:lastPrinted>2013-10-08T08:35:00Z</cp:lastPrinted>
  <dcterms:modified xsi:type="dcterms:W3CDTF">2013-12-11T12:24:00Z</dcterms:modified>
  <cp:revision>4</cp:revision>
  <dc:subject/>
  <dc:title>Iktatószám: PMK/144/2011</dc:title>
</cp:coreProperties>
</file>