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166-5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árgy:  </w:t>
      </w:r>
      <w:r>
        <w:rPr>
          <w:rFonts w:cs="Arial" w:ascii="Arial" w:hAnsi="Arial"/>
          <w:color w:val="000000"/>
          <w:sz w:val="24"/>
          <w:szCs w:val="24"/>
          <w:lang w:eastAsia="hu-HU"/>
        </w:rPr>
        <w:t xml:space="preserve">Az önkormányzati intézményekben folyó munkahelyi étkeztetésről szóló 5/2009. (II. 27.) </w:t>
      </w:r>
      <w:r>
        <w:rPr>
          <w:rFonts w:cs="Arial" w:ascii="Arial" w:hAnsi="Arial"/>
          <w:bCs/>
          <w:color w:val="000000"/>
          <w:sz w:val="24"/>
          <w:szCs w:val="24"/>
        </w:rPr>
        <w:t>rendelet</w:t>
      </w:r>
      <w:r>
        <w:rPr>
          <w:rFonts w:cs="Arial" w:ascii="Arial" w:hAnsi="Arial"/>
          <w:color w:val="000000"/>
          <w:sz w:val="24"/>
          <w:szCs w:val="24"/>
          <w:lang w:eastAsia="hu-HU"/>
        </w:rPr>
        <w:t xml:space="preserve">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  <w:tab/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5/2009. (II.27.) önkormányzati rendeletben szabályozza az önkormányzati intézményekben folyó munkahelyi étkeztetésnek a rendjét és az étkezési térítési díjak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helyi étkezést biztosító Gazdasági és Műszaki Ellátó Szervezet kereste meg az önkormányzatot, hogy már több mint hat éve nem történt élelmezési díjban emelés. A konyhai szolgáltatásokat ellátó GAMESZ kezdeményezte, hogy 2014. január 1-től mintegy 6 %-kal kerüljenek az intézményi étkezési térítési díjak emelésre. Az emelt összegeket tartalmazza a rendelet 1. melléklete. A korábban 528 Ft-os étkezés helyett 560 Ft lenne a támogatottak és engedélyezettek térítési díjai, míg a vendégétkezés 1.530,- Ft/nap térítési díjról 1.615,- Ft/napra kerül emel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ben pontosításra kerültek a támogatottak, és engedélyezett étkezők megnevezése. Kikerült a rendszerből a Kistérségi Iroda dolgozói, mert a Kistérségi Iroda 2013. június 30-án megszű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3. § (1) bekezdésében a fizetendő térítési díj a rezsiköltség 70,2 %-áról 71 %-ra lett módosítv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észletes indoklá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§ (1) bekezdésből törlésre került az a.d.) pont a napközis nevelőkre történő rendeleti hatály, mert ez a kategória már megszűnt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került a b) pontból a kistérségi munkaszervezet dolgozóira a rendelet hatálya, mert a munkaszervezet megszűnt 2013. június 30-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§ A rendeletből kikerült a Teréz Anya Szociális Integrált Intézmény vezetője, hogy a szabad kapacitás erejéig vendégétkezést engedélyezhet. Ezt indokolta az, hogy az intézménynek nincs saját konyhája és ő is vásárolja az élelmezé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§ Jogszabályi változás miatt a mindenkori élelmiszer nyersanyagnorma az intézményi rezsiköltség 71 %-ában kerül megállapításra, mert ezt írja elő az adótörvény, a jelenlegi rendeleti szabályozás 70,2 %-a helyett.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§ A rendelet 1. melléklete helyébe a jelenlegi 1 melléklet lép, mely már tartalmazza az emelt intézményi térítési díjaka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61" w:right="1361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z önkormányzati intézményekben folyó munkahelyi étkeztetésről szóló 5/2009. (II.27.) Ör.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:</w:t>
      </w:r>
      <w:r>
        <w:rPr>
          <w:rFonts w:cs="Arial" w:ascii="Arial" w:hAnsi="Arial"/>
        </w:rPr>
        <w:t xml:space="preserve"> A GAMESZ konyha által előállított meleg élelmet az igénybe vevők 6 %-kal magasabb térítési díj ellenében tehetik meg 2014. január 1-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költségvetésben a munkahelyi térítési díjból éves szinten várhatóan 5 %-kal több bevétel származik. Ez kedvező hatással lesz a GAMESZ árbev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Nincse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 xml:space="preserve">: ninc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hat éve elmaradt étkezési díj emelése, mely a környező önkormányzatok által biztosított étkezési térítési díjakhoz képest lényegesen alacsonyabb lesz még így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 jogi következménye, ugyanakkor bevételi kiesést jelentett volna a magasabb térítési dí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361" w:right="1361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0"/>
        <w:jc w:val="center"/>
        <w:outlineLvl w:val="6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</w:t>
      </w:r>
      <w:r>
        <w:rPr>
          <w:rFonts w:cs="Arial" w:ascii="Arial" w:hAnsi="Arial"/>
          <w:b/>
          <w:color w:val="000000"/>
        </w:rPr>
        <w:t xml:space="preserve">/…….. (… . .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az önkormányzati intézményekben folyó munkahelyi étkeztetésről szóló 5/2009 (II.27.) önkormányzati rendelet módosításáról </w:t>
      </w:r>
    </w:p>
    <w:p>
      <w:pPr>
        <w:pStyle w:val="Heading1"/>
        <w:keepNext w:val="false"/>
        <w:autoSpaceDE w:val="false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Magyarország Alaptörvényének 32. cikk (2) bekezdésében, továbbá a </w:t>
      </w:r>
      <w:r>
        <w:rPr>
          <w:rFonts w:eastAsia="Times New Roman" w:cs="Arial" w:ascii="Arial" w:hAnsi="Arial"/>
          <w:bCs/>
          <w:lang w:eastAsia="hu-HU"/>
        </w:rPr>
        <w:t xml:space="preserve">Magyarország helyi önkormányzatairól szóló 2011. évi CLXXXIX. törvény 10 § (2) bekezdésében </w:t>
      </w:r>
      <w:r>
        <w:rPr>
          <w:rFonts w:cs="Arial" w:ascii="Arial" w:hAnsi="Arial"/>
        </w:rPr>
        <w:t>meghatározott feladatkörében eljárva a következőket rendeli el: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1. §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 xml:space="preserve"> Az önkormányzati intézményekben folyó munkahelyi étkeztetésről szóló 5/2009. (II.27.) önkormányzati rendelet (a továbbiakban: Ör.) 1. §. (1) bekezdése helyébe a következő rendelkezés lép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ind w:left="16" w:hanging="1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„</w:t>
      </w:r>
      <w:r>
        <w:rPr>
          <w:rFonts w:cs="Arial" w:ascii="Arial" w:hAnsi="Arial"/>
          <w:b w:val="false"/>
          <w:bCs/>
          <w:sz w:val="22"/>
          <w:szCs w:val="22"/>
        </w:rPr>
        <w:t>(1) A rendelet hatálya kiterjed Hévíz Város Önkormányzat által fenntartott intézményben (költségvetési szervnél) dolgozókra:</w:t>
      </w:r>
    </w:p>
    <w:p>
      <w:pPr>
        <w:pStyle w:val="Heading1"/>
        <w:keepNext w:val="false"/>
        <w:autoSpaceDE w:val="false"/>
        <w:ind w:left="16" w:hanging="1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a) az étkeztetéshez szorosan kapcsolódó munkakört betöltő és meghatározott egyéb munkakörben dolgozó támogatott étkezőkre,</w:t>
      </w:r>
    </w:p>
    <w:p>
      <w:pPr>
        <w:pStyle w:val="Heading1"/>
        <w:keepNext w:val="false"/>
        <w:autoSpaceDE w:val="false"/>
        <w:ind w:left="16" w:hanging="16"/>
        <w:jc w:val="both"/>
        <w:rPr/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 xml:space="preserve">aa) saját főzőkonyha esetében az intézményvezetőre, a konyhai személyzetre (élelmezésvezető, adminisztrátor, szakács, cukrász, hentes, konyhalány, kézilány) </w:t>
      </w:r>
    </w:p>
    <w:p>
      <w:pPr>
        <w:pStyle w:val="Heading1"/>
        <w:keepNext w:val="false"/>
        <w:autoSpaceDE w:val="false"/>
        <w:ind w:left="16" w:hanging="16"/>
        <w:jc w:val="both"/>
        <w:rPr/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ab) melegítő konyhán dolgozókra (ételátvevő, melegítő, tálaló, mosogató dolgozókra)</w:t>
      </w:r>
    </w:p>
    <w:p>
      <w:pPr>
        <w:pStyle w:val="Heading1"/>
        <w:keepNext w:val="false"/>
        <w:autoSpaceDE w:val="false"/>
        <w:ind w:left="16" w:hanging="16"/>
        <w:jc w:val="both"/>
        <w:rPr/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ac) az óvodavezetőre és az óvoda valamennyi dolgozójára,</w:t>
      </w:r>
    </w:p>
    <w:p>
      <w:pPr>
        <w:pStyle w:val="Heading1"/>
        <w:keepNext w:val="false"/>
        <w:autoSpaceDE w:val="false"/>
        <w:ind w:left="16" w:hanging="16"/>
        <w:jc w:val="both"/>
        <w:rPr/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ad) a konyhai gépkocsivezetőkre</w:t>
      </w:r>
    </w:p>
    <w:p>
      <w:pPr>
        <w:pStyle w:val="Heading1"/>
        <w:keepNext w:val="false"/>
        <w:autoSpaceDE w:val="false"/>
        <w:ind w:left="16" w:hanging="16"/>
        <w:jc w:val="both"/>
        <w:rPr/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b) az önkormányzati költségvetési szervek dolgozóra, a Polgármesteri Hivatal dolgozóira (engedélyezettek),</w:t>
      </w:r>
    </w:p>
    <w:p>
      <w:pPr>
        <w:pStyle w:val="Heading1"/>
        <w:keepNext w:val="false"/>
        <w:autoSpaceDE w:val="false"/>
        <w:ind w:left="16" w:hanging="1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c) az önkormányzat intézményeitől nyugdíjba vonult, valamint a GYÁS-on, GYED-en, GYES-en, GYET-en lévők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) a hévízi köznevelési intézményben foglalkoztatottr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z Ör. 2. §-a helyébe a következő rendelkezés lép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2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Gazdasági, Műszaki, Ellátó Szervezet vezetője az engedélyezetteken kívüli személyeknek a szabad kapacitás erejéig vendégétkeztetést engedélyezhe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 xml:space="preserve">Az Ör. 3. § (1) bekezdése helyébe a következő rendelkezés lép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20" w:hanging="1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1) Az 1. § (1) a) pontjában felsorolt dolgozók munkahelyi étkeztetés igénybevételéért fizetendő térítési díja a mindenkori élelmiszer nyersanyagnorma és az intézményi rezsiköltség (nyersanyagnorma 80 %-a), 71 %-a, melyet az adótörvénynek megfelelő általános forgalmi adóval kell növelni.”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eastAsia="hu-HU"/>
        </w:rPr>
        <w:t>4. §</w:t>
      </w:r>
      <w:r>
        <w:rPr>
          <w:rFonts w:cs="Arial" w:ascii="Arial" w:hAnsi="Arial"/>
          <w:lang w:eastAsia="hu-HU"/>
        </w:rPr>
        <w:t xml:space="preserve"> Az Ör. 1. melléklete e rendelet 1. melléklete szerint módosul. </w:t>
      </w:r>
    </w:p>
    <w:p>
      <w:pPr>
        <w:pStyle w:val="Heading1"/>
        <w:keepNext w:val="false"/>
        <w:autoSpaceDE w:val="false"/>
        <w:spacing w:before="24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§</w:t>
      </w:r>
      <w:r>
        <w:rPr>
          <w:rFonts w:cs="Arial" w:ascii="Arial" w:hAnsi="Arial"/>
          <w:b w:val="false"/>
          <w:sz w:val="22"/>
          <w:szCs w:val="22"/>
        </w:rPr>
        <w:t xml:space="preserve"> A rendelet 2014. január 1-én lép hatályba</w:t>
      </w:r>
      <w:r>
        <w:rPr>
          <w:rFonts w:cs="Arial" w:ascii="Arial" w:hAnsi="Arial"/>
          <w:b w:val="false"/>
          <w:bCs/>
          <w:sz w:val="22"/>
          <w:szCs w:val="22"/>
        </w:rPr>
        <w:t xml:space="preserve"> és hatályba lépését követő napon hatályát veszti. </w:t>
      </w:r>
    </w:p>
    <w:p>
      <w:pPr>
        <w:pStyle w:val="Heading1"/>
        <w:keepNext w:val="false"/>
        <w:autoSpaceDE w:val="false"/>
        <w:jc w:val="both"/>
        <w:rPr>
          <w:rFonts w:ascii="Calibri" w:hAnsi="Calibri" w:eastAsia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, 2013. december 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</w:t>
        <w:tab/>
        <w:t xml:space="preserve">         jegyző</w:t>
        <w:tab/>
        <w:tab/>
        <w:tab/>
        <w:tab/>
        <w:t xml:space="preserve">         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3. ………….   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361" w:right="136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cs="Arial" w:ascii="Arial" w:hAnsi="Arial"/>
        </w:rPr>
        <w:t>1. melléklet a…./…. (…..) rendelethez</w:t>
      </w:r>
    </w:p>
    <w:p>
      <w:pPr>
        <w:pStyle w:val="Normal"/>
        <w:spacing w:lineRule="auto" w:line="240" w:before="0" w:after="0"/>
        <w:ind w:left="1683" w:hanging="1496"/>
        <w:jc w:val="right"/>
        <w:rPr>
          <w:rFonts w:ascii="Arial" w:hAnsi="Arial" w:cs="Arial"/>
        </w:rPr>
      </w:pPr>
      <w:r>
        <w:rPr>
          <w:rFonts w:cs="Arial" w:ascii="Arial" w:hAnsi="Arial"/>
        </w:rPr>
        <w:t>5/2009. (II. 27.) rendelet 1. melléklete</w:t>
      </w:r>
    </w:p>
    <w:p>
      <w:pPr>
        <w:pStyle w:val="Normal"/>
        <w:spacing w:lineRule="auto" w:line="240" w:before="0" w:after="0"/>
        <w:ind w:left="1683" w:hanging="149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683" w:hanging="149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287"/>
        <w:gridCol w:w="1180"/>
        <w:gridCol w:w="1290"/>
        <w:gridCol w:w="1251"/>
        <w:gridCol w:w="1274"/>
        <w:gridCol w:w="1229"/>
        <w:gridCol w:w="1284"/>
      </w:tblGrid>
      <w:tr>
        <w:trPr>
          <w:trHeight w:val="4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</w:tr>
      <w:tr>
        <w:trPr>
          <w:trHeight w:val="8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yersanyag </w:t>
              <w:br/>
              <w:t xml:space="preserve">norma </w:t>
              <w:br/>
              <w:t>Ft/nap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</w:t>
              <w:br/>
              <w:t xml:space="preserve">rezsiköltség </w:t>
              <w:br/>
              <w:t>Ft/n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érítési </w:t>
              <w:br/>
              <w:t xml:space="preserve">díj </w:t>
              <w:br/>
              <w:t>Ft/na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rrekció 71% </w:t>
              <w:br/>
              <w:t xml:space="preserve">térítendő </w:t>
              <w:br/>
              <w:t>Ft/nap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% ÁFA Ft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térítési díj </w:t>
              <w:br/>
              <w:t>(Bruttó) Ft/nap</w:t>
            </w:r>
          </w:p>
        </w:tc>
      </w:tr>
      <w:tr>
        <w:trPr>
          <w:trHeight w:val="17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Támogatott étkezés: </w:t>
              <w:br/>
            </w:r>
            <w:r>
              <w:rPr>
                <w:rFonts w:cs="Arial" w:ascii="Arial" w:hAnsi="Arial"/>
                <w:bCs/>
              </w:rPr>
              <w:t xml:space="preserve">GAMESZ vezető </w:t>
              <w:br/>
              <w:t xml:space="preserve">Óvodavezető </w:t>
              <w:br/>
              <w:t xml:space="preserve">Óvodai dolgozók </w:t>
              <w:br/>
              <w:t xml:space="preserve">Konyhai dolgozók </w:t>
              <w:br/>
              <w:t xml:space="preserve">Konyhai gépkocsivez. </w:t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20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a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ngedélyezettek: </w:t>
              <w:br/>
            </w:r>
            <w:r>
              <w:rPr>
                <w:rFonts w:cs="Arial" w:ascii="Arial" w:hAnsi="Arial"/>
                <w:bCs/>
              </w:rPr>
              <w:t>Önkormányzati intézményeknél dolgozók, nyugdíjas dolgozók, GYÁS-on, GYED-en, GYES-en, GYET-en lévő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1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b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KLIK </w:t>
            </w:r>
            <w:r>
              <w:rPr>
                <w:rFonts w:cs="Arial" w:ascii="Arial" w:hAnsi="Arial"/>
              </w:rPr>
              <w:t>által Hévízen foglalkoztatott tanár, tanító és iskolatitkár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2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-nél munkaviszonyban nem állók részére GAMESZ vezető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2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6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361" w:right="136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683" w:hanging="14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Márkus Mírtill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gazdasági osztályvezető/pénzügyi ellenőrzés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/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czkó Mári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eastAsia="Times New Roman" w:cs="Arial"/>
        <w:color w:val="999999"/>
      </w:rPr>
    </w:pPr>
    <w:r>
      <w:rPr>
        <w:rFonts w:eastAsia="Times New Roman" w:cs="Arial" w:ascii="Arial" w:hAnsi="Arial"/>
        <w:color w:val="999999"/>
      </w:rPr>
      <w:t xml:space="preserve">Önkormányzati intézményekben munkahelyi étkeztetésről szóló 5/2009. (II.27) Ör. módosítás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eastAsia="Times New Roman" w:cs="Arial"/>
        <w:color w:val="999999"/>
      </w:rPr>
    </w:pPr>
    <w:r>
      <w:rPr>
        <w:rFonts w:eastAsia="Times New Roman" w:cs="Arial" w:ascii="Arial" w:hAnsi="Arial"/>
        <w:color w:val="999999"/>
      </w:rPr>
      <w:t xml:space="preserve">Önkormányzati intézményekben munkahelyi étkeztetésről szóló 5/2009. (II.27) Ör. módosítása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eastAsia="Times New Roman" w:cs="Arial"/>
        <w:color w:val="999999"/>
      </w:rPr>
    </w:pPr>
    <w:r>
      <w:rPr>
        <w:rFonts w:eastAsia="Times New Roman" w:cs="Arial" w:ascii="Arial" w:hAnsi="Arial"/>
        <w:color w:val="999999"/>
      </w:rPr>
      <w:t xml:space="preserve">Önkormányzati intézményekben munkahelyi étkeztetésről szóló 5/2009. (II.27) Ör. módosítása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294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94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1.9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294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94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1.9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29413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94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1.9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16:00Z</dcterms:created>
  <dc:creator>T-Cont Kft</dc:creator>
  <dc:description/>
  <cp:keywords/>
  <dc:language>en-US</dc:language>
  <cp:lastModifiedBy>cseke.erzsebet</cp:lastModifiedBy>
  <cp:lastPrinted>2013-12-12T02:52:00Z</cp:lastPrinted>
  <dcterms:modified xsi:type="dcterms:W3CDTF">2013-12-12T13:04:00Z</dcterms:modified>
  <cp:revision>7</cp:revision>
  <dc:subject/>
  <dc:title>Iktatószám: PMK/144/2011</dc:title>
</cp:coreProperties>
</file>