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3- 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. december 1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07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eastAsia="hu-HU"/>
              </w:rPr>
              <w:t>2013. november 19 - 2013. december 11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5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17.250.300</w:t>
            </w:r>
            <w:r>
              <w:rPr>
                <w:rFonts w:cs="Arial" w:ascii="Arial" w:hAnsi="Arial"/>
                <w:b/>
              </w:rPr>
              <w:t>,- Ft. bevételhez jut az Önkormányzat 104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16.315.861</w:t>
            </w:r>
            <w:r>
              <w:rPr>
                <w:rFonts w:cs="Arial" w:ascii="Arial" w:hAnsi="Arial"/>
                <w:b/>
              </w:rPr>
              <w:t>,- Ft került befizetésre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Ápolási díj: 1 megszűntet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Átmeneti segély:23 db -   217 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emetési segély: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emetési hozzájárulás: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hu-HU"/>
              </w:rPr>
              <w:t>Bentlakásos intézménybe beutalás: 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db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3 db -24000 Ft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hu-H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hu-HU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épviselő-testület döntés alapján Benák Krisztián Teréz Anya Szociális Integrált Intézmény intézményvezetőjének jogviszonya 2013. december 15. nappal megszűnt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2013. december 16. nappal határozott időre megbízott vezetőként kinevezésre került. 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111"/>
      </w:tblGrid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hu-HU"/>
              </w:rPr>
              <w:t xml:space="preserve">2013. november 19.- 2013. december 11. 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össégi együttélés alapvető szabályainak elmulasztása, megszegése miatti eljárásban közigazgatási bírság kiszabá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1 db. helyszíni bírsá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Kirótt bírság: 5.000.-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efizetett bírság: 5.000.-Ft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lang w:eastAsia="hu-HU"/>
              </w:rPr>
              <w:t xml:space="preserve">1 db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55:00Z</dcterms:created>
  <dc:creator>bertalan.linda</dc:creator>
  <dc:description/>
  <cp:keywords/>
  <dc:language>en-US</dc:language>
  <cp:lastModifiedBy>cseke.erzsebet</cp:lastModifiedBy>
  <cp:lastPrinted>2013-11-04T13:29:00Z</cp:lastPrinted>
  <dcterms:modified xsi:type="dcterms:W3CDTF">2013-12-16T12:06:00Z</dcterms:modified>
  <cp:revision>4</cp:revision>
  <dc:subject/>
  <dc:title/>
</cp:coreProperties>
</file>