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október 30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 xml:space="preserve">Tárgy: </w:t>
        <w:tab/>
        <w:tab/>
      </w:r>
      <w:r>
        <w:rPr>
          <w:rFonts w:cs="Arial" w:ascii="Arial" w:hAnsi="Arial"/>
        </w:rPr>
        <w:t xml:space="preserve">Hévízi Sportkör 2014. harmadik  negyedévi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Bediné Makra Anik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Önkormányzat 2014 évi költségvetéséről rendelkező 2/2014. (II.12.) Ör. 1/6. mellékletében a Sportkör működési kiadásainak fedezetére 97.199.000 Ft-ot a TAO pályázatokhoz az 1/7 melléklet szerint 12.901.000 Ft felhalmozási pénzeszközt hagyott jóvá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rel a támogatási megállapodás 2014. március 19-én került megkötésre és ugyanezen a napon utalásra is került a támogatásból 24.299.750,- a működési kiadások fedezetére, és 12.901.000,- Ft a TAO pályázat önrészéhez az e célokra megnyitott Sportköri alszámlákra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 Sportkör a támogatási megállapodásnak megfelelően a 2014. első negyedévben teljesített kiadásokról elszámolt és a Képviselő-testület a 141/2014. (IV.29.) határozatával a működési támogatás elszámolását 15.774.159,- Ft összegben a TAO pályázathoz biztosított önrész elszámolását 1.346.758,- Ft összegben fogadta el. A második negyedévi elszámolási kötelezettségnek ez év július 23-i ülésen tett eleget a Sportkör és a 211/2014. (VII.23.) számú határozatban a működési támogatást 30.187.51,- forint összegben fogadta el, míg a lezárult TAO pályázathoz biztosított önrésznél 3.137.906,- forint visszafizetési kötelezettséget írt elő, melynek a Sportkör eleget tett. 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 harmadik negyedévi elszámolását a Sportkör 2014október 14-én nyújtotta be. Az elszámoláshoz csatolta a számlamásolatok hitelesített példányait. A benyújtott számlák felülvizsgálata során megállapításra került, hogy a Sportkör a támogatási megállapodásban rögzítetteknek megfelelő, számlák záradékolásával és hitelesítésével ellátott elszámolást nyújtott be. Az 1. melléklet tételesen tartalmazza, hogy az egyes szakosztályok milyen összeget használtak fel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nyújtott dokumentumok alapján a Hévíz Sportkör elszámolását az alábbiak szerint javasoljuk elfogadni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9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488"/>
        <w:gridCol w:w="1738"/>
        <w:gridCol w:w="1930"/>
        <w:gridCol w:w="2209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összeg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alás időpontja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számolt összeg 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negyedévi működési támogatás 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299 7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.03.1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774 159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negyedévi működési támogatás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299 7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.05.1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87 541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 negyedévi működési támogatás 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99.7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08.0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85.955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 működési támogatás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.899.2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.547.655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O I. negyedévi elszámolás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01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.03.1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6 758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O II. negyedévi elszámolás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 2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16 336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O fel nem használt önrész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37 906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 TAO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 464 2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901 000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4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A benyújtott számlamásolatok alapján a Sportkör második negyedévi elszámolását a működési támogatásnál 22.585.955,- forint összegben javasoljuk elfogadásra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Sportkör részére 2014. évben biztosított harmadik negyedévi támogatás elszámolását </w:t>
      </w:r>
      <w:r>
        <w:rPr>
          <w:rFonts w:cs="Arial" w:ascii="Arial" w:hAnsi="Arial"/>
          <w:lang w:eastAsia="hu-HU"/>
        </w:rPr>
        <w:t>22.585.955 forint összegben fogadja 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A Képviselő-testület felkéri Polgármesterét, hogy a döntésről a Hévízi Sportkört értesítse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atáridő: 2014. november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sik Pé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évíz Sportkör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spacing w:lineRule="auto" w:line="240" w:before="57" w:after="0"/>
                                  <w:ind w:right="227" w:hanging="0"/>
                                  <w:outlineLvl w:val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  <w:t>Iktatószám:KGO/78-14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  <w:t>Napirend sorszáma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pacing w:lineRule="auto" w:line="240" w:before="57" w:after="0"/>
                            <w:ind w:right="227" w:hanging="0"/>
                            <w:outlineLvl w:val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>Iktatószám:KGO/78-14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>Napirend sorszáma: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27:00Z</dcterms:created>
  <dc:creator>T-Cont Kft</dc:creator>
  <dc:description/>
  <cp:keywords/>
  <dc:language>en-US</dc:language>
  <cp:lastModifiedBy>Bediné Makra Anikó Terézia</cp:lastModifiedBy>
  <cp:lastPrinted>2014-07-21T12:48:00Z</cp:lastPrinted>
  <dcterms:modified xsi:type="dcterms:W3CDTF">2014-10-28T10:17:00Z</dcterms:modified>
  <cp:revision>5</cp:revision>
  <dc:subject/>
  <dc:title>Iktatószám: PMK/144/2011</dc:title>
</cp:coreProperties>
</file>