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2/2017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augusztus 31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4972"/>
        <w:gridCol w:w="41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június 11.-2017. augusztus 11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7. fenti időszakában </w:t>
            </w:r>
            <w:r>
              <w:rPr>
                <w:rFonts w:cs="Arial" w:ascii="Arial" w:hAnsi="Arial"/>
                <w:b/>
              </w:rPr>
              <w:t xml:space="preserve">6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cs="Arial" w:ascii="Arial" w:hAnsi="Arial"/>
                <w:b/>
              </w:rPr>
              <w:t>93 db</w:t>
            </w:r>
            <w:r>
              <w:rPr>
                <w:rFonts w:cs="Arial" w:ascii="Arial" w:hAnsi="Arial"/>
                <w:b/>
                <w:bCs/>
              </w:rPr>
              <w:t xml:space="preserve"> közterület-használati engedélyért </w:t>
            </w:r>
            <w:r>
              <w:rPr>
                <w:rFonts w:cs="Arial" w:ascii="Arial" w:hAnsi="Arial"/>
                <w:b/>
              </w:rPr>
              <w:t>23.927.046.-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bevételhez jut az Önkormányzat. A beszámoló elkészültéig 14.262.605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5 db 193 000 Ft + 3 db iskolakezdési 24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36 db 277 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2 fő 96 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16 241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 db 3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 db 28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50 db 1 314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Megafilm Service Kft. 1.500.000,- Ft működési támogatást kapott filmgyártási tevékenység részeként a hévízi forgatási helyszínhez kapcsolódó szállás költségeinek támogatására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 úr a támogatási szerződést 2017. augusztus 9. napján írta alá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nemzetközi pályázatok előkészítése beszerzési eljárást folytattuk le. Az ajánlattételi felhívás 3 ajánlattevőnek július 1.-én küldtem meg. Az ajánlattételi határidőre 2017. július 14. 10 órára beérkezett ajánlatok alapján a legalacsonyabb ár alapján nyertes ajánlattevő HÉTFA Elemző Központ Kft 1051 Budapest Október 6. u. 19. ajánlati ár 5.400.000,- Ft + áfa, bruttó 6.858.000,- Ft Szerződéskötés megtörtént 2017. július 17. napjá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 xml:space="preserve">2017. június 11.-2017. augusztus 11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helyszíni bírság vol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ge:35.000.-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1 db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26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7-08-17T13:39:00Z</dcterms:modified>
  <cp:revision>4</cp:revision>
  <dc:subject/>
  <dc:title/>
</cp:coreProperties>
</file>