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Iktatószám: </w:t>
        <w:tab/>
        <w:t>PMK/6-7/2017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7. augusztus 31-ei rendes nyilvános ülésére</w:t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Június 17-én szombaton</w:t>
      </w:r>
      <w:r>
        <w:rPr>
          <w:rFonts w:cs="Arial" w:ascii="Arial" w:hAnsi="Arial"/>
          <w:bCs/>
          <w:lang w:eastAsia="hu-HU"/>
        </w:rPr>
        <w:t xml:space="preserve"> a II. Nemzetközi Labdarúgó Konferencia résztvevőit köszöntöttem a hivatal dísztermébe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únius 19-én</w:t>
      </w:r>
      <w:r>
        <w:rPr>
          <w:rFonts w:cs="Arial" w:ascii="Arial" w:hAnsi="Arial"/>
        </w:rPr>
        <w:t xml:space="preserve"> rendkívüli képviselő-testületi ülést vezettem le. Délután a kínai testvérvárosunkból, Guillinből érkező delegációt fogadtam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Június 20-án</w:t>
      </w:r>
      <w:r>
        <w:rPr>
          <w:rFonts w:cs="Arial" w:ascii="Arial" w:hAnsi="Arial"/>
          <w:color w:val="000000"/>
          <w:sz w:val="22"/>
          <w:szCs w:val="22"/>
        </w:rPr>
        <w:t xml:space="preserve"> részt vettem a Balatoni Turisztikai Fejlesztő Zrt. Felügyelő bizottságának ülésén, Balatonfüreden.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Június 21-én</w:t>
      </w:r>
      <w:r>
        <w:rPr>
          <w:rFonts w:cs="Arial" w:ascii="Arial" w:hAnsi="Arial"/>
          <w:bCs/>
          <w:lang w:eastAsia="hu-HU"/>
        </w:rPr>
        <w:t xml:space="preserve"> polgármesteri keretem terhére ajándékot adtam át két kiemelkedő teljesítményt elérő diáknak az Illyés Gyula Általános Iskola tanévzáró ünnepségén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Június 25-én vasárnap</w:t>
      </w:r>
      <w:r>
        <w:rPr>
          <w:rFonts w:cs="Arial" w:ascii="Arial" w:hAnsi="Arial"/>
          <w:lang w:eastAsia="hu-HU"/>
        </w:rPr>
        <w:t xml:space="preserve"> felkérésemre Fisli István képviselő úr mondott köszöntő beszédet az Immánuel Magyar-Izraeli Baráti Társaság konferenciáján, Keszthelyen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Június 27-én</w:t>
      </w:r>
      <w:r>
        <w:rPr>
          <w:rFonts w:cs="Arial" w:ascii="Arial" w:hAnsi="Arial"/>
          <w:lang w:eastAsia="hu-HU"/>
        </w:rPr>
        <w:t xml:space="preserve"> bizottsági üléseken vettem részt. Kepli József János alpolgármester úrral fogadtam </w:t>
      </w:r>
      <w:r>
        <w:rPr>
          <w:rFonts w:cs="Arial" w:ascii="Arial" w:hAnsi="Arial"/>
        </w:rPr>
        <w:t xml:space="preserve">Izrael Állam nagykövetét, Yossi Amranit, aki első alkalommal érkezett a fürdővárosba, hogy az  együttműködési lehetőségekről tárgyaljunk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Június 28-án</w:t>
      </w:r>
      <w:r>
        <w:rPr>
          <w:rFonts w:cs="Arial" w:ascii="Arial" w:hAnsi="Arial"/>
          <w:lang w:eastAsia="hu-HU"/>
        </w:rPr>
        <w:t xml:space="preserve"> a </w:t>
      </w:r>
      <w:r>
        <w:rPr>
          <w:rFonts w:cs="Arial" w:ascii="Arial" w:hAnsi="Arial"/>
        </w:rPr>
        <w:t xml:space="preserve">Magyar Turisztikai Ügynökség (MTÜ) </w:t>
      </w:r>
      <w:r>
        <w:rPr>
          <w:rStyle w:val="StrongEmphasis"/>
          <w:rFonts w:cs="Arial" w:ascii="Arial" w:hAnsi="Arial"/>
          <w:b w:val="false"/>
          <w:iCs/>
        </w:rPr>
        <w:t>Paradigmaváltás a turizmusban</w:t>
      </w:r>
      <w:r>
        <w:rPr>
          <w:rFonts w:cs="Arial" w:ascii="Arial" w:hAnsi="Arial"/>
        </w:rPr>
        <w:t xml:space="preserve"> címmel országos szakmai rendezvénysorozatán vettem részt Balatonfüreden.  Eközben Kepli József János alpolgármester úr köszöntötte Szekszárdi Józsefné szépkorút 100. születésnapja alkalmából a Magyar Csárda étteremben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lang w:eastAsia="hu-HU"/>
        </w:rPr>
        <w:t>Június 29-én</w:t>
      </w:r>
      <w:r>
        <w:rPr>
          <w:rFonts w:cs="Arial" w:ascii="Arial" w:hAnsi="Arial"/>
          <w:lang w:eastAsia="hu-HU"/>
        </w:rPr>
        <w:t xml:space="preserve"> képviselő-testületi ülést vezettem le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Június 30-án</w:t>
      </w:r>
      <w:r>
        <w:rPr>
          <w:rFonts w:cs="Arial" w:ascii="Arial" w:hAnsi="Arial"/>
          <w:lang w:eastAsia="hu-HU"/>
        </w:rPr>
        <w:t xml:space="preserve"> a hivatali kollégákkal csapatépítő napon vettem részt a zalaszabari kalandparkban.  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bCs/>
          <w:lang w:eastAsia="hu-HU"/>
        </w:rPr>
        <w:t>Július 1-én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  <w:b/>
          <w:bCs/>
          <w:lang w:eastAsia="hu-HU"/>
        </w:rPr>
        <w:t>szombaton</w:t>
      </w:r>
      <w:r>
        <w:rPr>
          <w:rFonts w:cs="Arial" w:ascii="Arial" w:hAnsi="Arial"/>
          <w:lang w:eastAsia="hu-HU"/>
        </w:rPr>
        <w:t xml:space="preserve"> fogadtam Josef Bak lengyelországi polgármestert, aki 14 lengyel település térségi vezetőjével, mintegy 50 fős csoporttal érkezett városunkba, hogy megismerjék Hévízt és környékét, az itteni szolgáltatási és turisztikai lehetőségeket. A megbeszélésen Puskás Alexandra, Hévíz város lengyelországi nagykövete is részt vett és kalauzolta a vendégeket. </w:t>
      </w:r>
    </w:p>
    <w:p>
      <w:pPr>
        <w:pStyle w:val="Normal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lang w:eastAsia="hu-HU"/>
        </w:rPr>
        <w:t>Július 2-án vasárnap</w:t>
      </w:r>
      <w:r>
        <w:rPr>
          <w:rFonts w:cs="Arial" w:ascii="Arial" w:hAnsi="Arial"/>
          <w:lang w:eastAsia="hu-HU"/>
        </w:rPr>
        <w:t xml:space="preserve"> részt vettem Fisli István képviselő úrral a Mártírok napja alkalmából a hévízi Holokauszt emlékműnél tartott megemlékezésen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Július 3-án</w:t>
      </w:r>
      <w:r>
        <w:rPr>
          <w:rFonts w:cs="Arial" w:ascii="Arial" w:hAnsi="Arial"/>
          <w:lang w:eastAsia="hu-HU"/>
        </w:rPr>
        <w:t xml:space="preserve"> fogadtam Fisli Gyulát és ingatlan adás-vétellel kapcsolatban tárgyaltunk, majd Varga András intézményvezetővel egyeztettem. Ezután Budapestre utaztam, ahol Orbán Viktor miniszterelnök úr meghívására őexcellenciája. Abdel Fattah el-Sziszi, az Egyiptomi Arab Köztársaság elnökének tiszteletére rendezett díszebéden vettem részt az Országház Vadásztermében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Július 5-én</w:t>
      </w:r>
      <w:r>
        <w:rPr>
          <w:rFonts w:cs="Arial" w:ascii="Arial" w:hAnsi="Arial"/>
          <w:lang w:eastAsia="hu-HU"/>
        </w:rPr>
        <w:t xml:space="preserve"> szabadságon voltam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 xml:space="preserve">Július 6-án </w:t>
      </w:r>
      <w:r>
        <w:rPr>
          <w:rFonts w:cs="Arial" w:ascii="Arial" w:hAnsi="Arial"/>
          <w:lang w:eastAsia="hu-HU"/>
        </w:rPr>
        <w:t xml:space="preserve">Horváth Orsolyával, a Hévízi Turisztikai Nonprofit Kft. ügyvezetőjével átadtam a </w:t>
      </w:r>
      <w:r>
        <w:rPr>
          <w:rFonts w:cs="Arial" w:ascii="Arial" w:hAnsi="Arial"/>
        </w:rPr>
        <w:t xml:space="preserve">Hévízi Tradicionális Kúra védjegy minősítést újabb két évre a Hévízgyógyfürdő és Szent András Reumakórház, a Danubius Health Spa Resort Aqua, a Hotel Aquamarin, a Hotel Európa Fit, a Hotel Carbona, a Hunguest Hotel Helios és a Kolping Hotel Spa &amp; Family Resort szállodák igazgatói részére. Délután fogadtam Szálinger Balázst a Hévíz Irodalmi Folyóirat főszerkesztőjét, majd a műszaki osztály munkatársaival megbeszélést tartottam.  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Július 7-én</w:t>
      </w:r>
      <w:r>
        <w:rPr>
          <w:rFonts w:cs="Arial" w:ascii="Arial" w:hAnsi="Arial"/>
          <w:lang w:eastAsia="hu-HU"/>
        </w:rPr>
        <w:t xml:space="preserve"> Budapestre utaztam, ahol a Nemzeti Fejlesztési Minisztériumban a 1861/2016 Korm. határozatban meghatározott a Hévíz-Balaton Airport támogatásával kapcsolatos teendők témában egyeztettem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lang w:eastAsia="hu-HU"/>
        </w:rPr>
        <w:t>Július 10-én</w:t>
      </w:r>
      <w:r>
        <w:rPr>
          <w:rFonts w:cs="Arial" w:ascii="Arial" w:hAnsi="Arial"/>
          <w:lang w:eastAsia="hu-HU"/>
        </w:rPr>
        <w:t xml:space="preserve"> a városfejlesztési osztály munkatársaival egyeztettem aktuális témákban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lang w:eastAsia="hu-HU"/>
        </w:rPr>
        <w:t>Július 12-én</w:t>
      </w:r>
      <w:r>
        <w:rPr>
          <w:rFonts w:cs="Arial" w:ascii="Arial" w:hAnsi="Arial"/>
          <w:lang w:eastAsia="hu-HU"/>
        </w:rPr>
        <w:t xml:space="preserve"> Zsebi Zsuzsával és a hivatalban érintett kollégákkal egyeztettünk TAO-támogatások kérdésében. 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Július 13-án</w:t>
      </w:r>
      <w:r>
        <w:rPr>
          <w:rFonts w:cs="Arial" w:ascii="Arial" w:hAnsi="Arial"/>
          <w:lang w:eastAsia="hu-HU"/>
        </w:rPr>
        <w:t xml:space="preserve"> Révfülöpön a Balatoni nyár című elő műsor vendége voltam. 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lang w:eastAsia="hu-HU"/>
        </w:rPr>
        <w:t>Július 14-én</w:t>
      </w:r>
      <w:r>
        <w:rPr>
          <w:rFonts w:cs="Arial" w:ascii="Arial" w:hAnsi="Arial"/>
          <w:lang w:eastAsia="hu-HU"/>
        </w:rPr>
        <w:t xml:space="preserve"> a Hévízi Tv Döntés után című műsorának adtam riportot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hu-HU"/>
        </w:rPr>
        <w:t xml:space="preserve">Július 17-én </w:t>
      </w:r>
      <w:r>
        <w:rPr>
          <w:rFonts w:cs="Arial" w:ascii="Arial" w:hAnsi="Arial"/>
          <w:lang w:eastAsia="hu-HU"/>
        </w:rPr>
        <w:t xml:space="preserve">fogadtam Szálinger Balázst és Cserna-Szabó Andrást, a Hévíz folyóirat szerkesztőit. Majd a DRV Zrt. képviseletében dr. Gyöngyösi Zoltán általános operatív igazgatóval és a hivatalban érintett kollégákkal egyeztettem. Ezalatt Kepli József János alpolgármester úr sanghaji delegációt fogadott. Délután fogadtam az </w:t>
      </w:r>
      <w:r>
        <w:rPr>
          <w:rFonts w:cs="Arial" w:ascii="Arial" w:hAnsi="Arial"/>
        </w:rPr>
        <w:t xml:space="preserve">e-Mobil Elektromobilitás Nonprofit Kft.-től Tamási Annát és kollégáját, valamint </w:t>
      </w:r>
      <w:r>
        <w:rPr>
          <w:rFonts w:cs="Arial" w:ascii="Arial" w:hAnsi="Arial"/>
          <w:lang w:eastAsia="hu-HU"/>
        </w:rPr>
        <w:t>a hivatalban érintett kollégákat, akikkel</w:t>
      </w:r>
      <w:r>
        <w:rPr>
          <w:rFonts w:cs="Arial" w:ascii="Arial" w:hAnsi="Arial"/>
        </w:rPr>
        <w:t xml:space="preserve"> az elektromos gépjármű töltőhálózat kiépítési programjával kapcsolatban egyeztettünk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Július 18-án </w:t>
      </w:r>
      <w:r>
        <w:rPr>
          <w:rFonts w:cs="Arial" w:ascii="Arial" w:hAnsi="Arial"/>
        </w:rPr>
        <w:t xml:space="preserve">helyszín bejáráson vettem részt egy Belügyminisztériumi projekt kapcsán Hévízen a Deák téren és az Egregyi múzeumnál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 xml:space="preserve">Július 20-án </w:t>
      </w:r>
      <w:r>
        <w:rPr>
          <w:rFonts w:cs="Arial" w:ascii="Arial" w:hAnsi="Arial"/>
          <w:lang w:eastAsia="hu-HU"/>
        </w:rPr>
        <w:t>Kepli József János alpolgármester úrral</w:t>
      </w:r>
      <w:r>
        <w:rPr>
          <w:rFonts w:cs="Arial" w:ascii="Arial" w:hAnsi="Arial"/>
          <w:b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fogadtam egy kínai delegációt, akik megtekintették a Bonvital szállodát és ellátogattak a Tófürdőre. Délután a Tervtanács ülésén, majd Hévízi Sportkör elnökségi ülésén vettem részt az I. emeleti tárgyalóban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lang w:eastAsia="hu-HU"/>
        </w:rPr>
        <w:t>Július 21-én</w:t>
      </w:r>
      <w:r>
        <w:rPr>
          <w:rFonts w:cs="Arial" w:ascii="Arial" w:hAnsi="Arial"/>
          <w:lang w:eastAsia="hu-HU"/>
        </w:rPr>
        <w:t xml:space="preserve"> fogadtam Sebők András díszpolgárunkat, akivel Erdélyi testvérvárosi kapcsolat kialakításáról egyeztettünk. Majd egyeztettem Goldschmidt Eszterrel az Izraeli kapcsolat rendszerünk és lehetőségeink témában, valamint az esetleges Izraeli nagyköveti poszt betöltéséről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Július 24-én</w:t>
      </w:r>
      <w:r>
        <w:rPr>
          <w:rFonts w:cs="Arial" w:ascii="Arial" w:hAnsi="Arial"/>
          <w:lang w:eastAsia="hu-HU"/>
        </w:rPr>
        <w:t xml:space="preserve"> a pénzügyi bizottsági ülésén vettem részt, majd rendkívüli képviselő-testületi ülést vezettem le. Ezután Kepli József János alpolgármester úrral</w:t>
      </w:r>
      <w:r>
        <w:rPr>
          <w:rFonts w:cs="Arial" w:ascii="Arial" w:hAnsi="Arial"/>
          <w:b/>
          <w:lang w:eastAsia="hu-HU"/>
        </w:rPr>
        <w:t xml:space="preserve"> </w:t>
      </w:r>
      <w:r>
        <w:rPr>
          <w:rFonts w:cs="Arial" w:ascii="Arial" w:hAnsi="Arial"/>
          <w:lang w:eastAsia="hu-HU"/>
        </w:rPr>
        <w:t>és Szabó Béla projektkoordinátorral Budapestre utaztam, ahol a Magyar Turisztikai Ügynökségnél dr. Gajda Tibor s</w:t>
      </w:r>
      <w:r>
        <w:rPr>
          <w:rStyle w:val="St"/>
          <w:rFonts w:cs="Arial" w:ascii="Arial" w:hAnsi="Arial"/>
        </w:rPr>
        <w:t>tratégiai és szakmai vezérigazgató-helyettessel H</w:t>
      </w:r>
      <w:r>
        <w:rPr>
          <w:rFonts w:cs="Arial" w:ascii="Arial" w:hAnsi="Arial"/>
          <w:lang w:eastAsia="hu-HU"/>
        </w:rPr>
        <w:t>évíz GINOP-pályázata kapcsán egyeztettünk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lang w:eastAsia="hu-HU"/>
        </w:rPr>
        <w:t>Július 25-én</w:t>
      </w:r>
      <w:r>
        <w:rPr>
          <w:rFonts w:cs="Arial" w:ascii="Arial" w:hAnsi="Arial"/>
          <w:lang w:eastAsia="hu-HU"/>
        </w:rPr>
        <w:t xml:space="preserve"> az MTÜ városunkban tartott – Kisfaludy minőségi szállás fejlesztési program – sajtótájékoztatóján, majd konferenciáján vettem részt. Ezután Budapestre utaztam, ahol a Miniszterelnökségen a Hévíz-Balaton Airport támogatási ügyében tárgyaltam.  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hu-HU"/>
        </w:rPr>
        <w:t>Július 26-30-ig</w:t>
      </w:r>
      <w:r>
        <w:rPr>
          <w:rFonts w:cs="Arial" w:ascii="Arial" w:hAnsi="Arial"/>
          <w:lang w:eastAsia="hu-HU"/>
        </w:rPr>
        <w:t xml:space="preserve"> Horváth Orsolyával, a Hévízi Turisztikai Nonprofit Kft. ügyvezetőjével és Kránitz Judit kabinet ügyintézővel </w:t>
      </w:r>
      <w:r>
        <w:rPr>
          <w:rFonts w:cs="Arial" w:ascii="Arial" w:hAnsi="Arial"/>
        </w:rPr>
        <w:t xml:space="preserve">lengyel testvérvárosunk, Ustrzyki Dolne meghívására Kárpátaljai Turisztikai Vásáron képviseltük Hévízt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lang w:eastAsia="hu-HU"/>
        </w:rPr>
        <w:t>Július 31-augusztus 8-ig</w:t>
      </w:r>
      <w:r>
        <w:rPr>
          <w:rFonts w:cs="Arial" w:ascii="Arial" w:hAnsi="Arial"/>
          <w:lang w:eastAsia="hu-HU"/>
        </w:rPr>
        <w:t xml:space="preserve"> tervezett szabadságon voltam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hu-HU"/>
        </w:rPr>
        <w:t xml:space="preserve">Augusztus 1-jén </w:t>
      </w:r>
      <w:r>
        <w:rPr>
          <w:rFonts w:cs="Arial" w:ascii="Arial" w:hAnsi="Arial"/>
        </w:rPr>
        <w:t>a fenntartó nevében hozzájárultam dr. Hubayné dr. Hubay Ildikó Hévíz, József Attila u. 1. fogászati alapellátásra szerződött egyéni vállalkozó fogszakorvos, a Hévíz 1. számú fogászat rendelési idejének  egy napot érintő módosításához.  A korábbi rendelési idő csütörtöki napra vonatkozóan (13.00-19.00 óráig), szeptember 1. napjától 11.00-17.00 óráig tart. A rendelési idő módosításához a 2. számú fogászati rendelő szakorvosa és a TASZII Intézményvezető is hozzájárult. Ezt a hozzájárulást a kötelezettségeknek megfelelően a ZMK Járási Hiv. Népegészségügyi Osztályához is benyújtottuk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Augusztus 9-én</w:t>
      </w:r>
      <w:r>
        <w:rPr>
          <w:rFonts w:cs="Arial" w:ascii="Arial" w:hAnsi="Arial"/>
          <w:lang w:eastAsia="hu-HU"/>
        </w:rPr>
        <w:t xml:space="preserve"> Kepli József János alpolgármester úrral</w:t>
      </w:r>
      <w:r>
        <w:rPr>
          <w:rFonts w:cs="Arial" w:ascii="Arial" w:hAnsi="Arial"/>
          <w:b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Budapestre utaztam, ahol a Magyar Turisztikai Ügynökség általános vezérigazgatójának bemutattuk Hévíz fejlesztési elképzelései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Augusztus 10-én</w:t>
      </w:r>
      <w:r>
        <w:rPr>
          <w:rFonts w:cs="Arial" w:ascii="Arial" w:hAnsi="Arial"/>
          <w:lang w:eastAsia="hu-HU"/>
        </w:rPr>
        <w:t xml:space="preserve"> a Hévízi Sportkör Labdarúgó Szakosztályával sajtótájékoztató keretében adtunk tájékoztatást a szakosztályban bekövetkezett változásokról, illetve az Illés Akadémiával való együttműködést írtuk alá a sajtó képviselői jelenlétébe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Augusztus 11-én</w:t>
      </w:r>
      <w:r>
        <w:rPr>
          <w:rFonts w:cs="Arial" w:ascii="Arial" w:hAnsi="Arial"/>
          <w:lang w:eastAsia="hu-HU"/>
        </w:rPr>
        <w:t xml:space="preserve"> részt vettem a Gamesz intézményvezetői pályázók meghallgatásán az I. emeleti tárgyalóban. Ezután dr. Tüske Róbert jegyző úrral az esti vihar okozta károkkal kapcsolatban tettünk intézkedéseke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lang w:eastAsia="hu-HU"/>
        </w:rPr>
        <w:t>Augusztus 12-én és 13-án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  <w:b/>
          <w:lang w:eastAsia="hu-HU"/>
        </w:rPr>
        <w:t>szombat, vasárnap</w:t>
      </w:r>
      <w:r>
        <w:rPr>
          <w:rFonts w:cs="Arial" w:ascii="Arial" w:hAnsi="Arial"/>
          <w:lang w:eastAsia="hu-HU"/>
        </w:rPr>
        <w:t xml:space="preserve"> a városban a vihar következményeként felmerült problémák (áram kimaradás, balesetveszély elhárítás, fa kidőlések, ágleszakadások, stb…) megoldását kezeltük. Munkánkat az E-ON, a hévízi Önkéntes Tűzoltó Egyesület, a Katasztrófavédelem és a GAMESZ munkatársai segítették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 xml:space="preserve">Augusztus 14-én </w:t>
      </w:r>
      <w:r>
        <w:rPr>
          <w:rFonts w:cs="Arial" w:ascii="Arial" w:hAnsi="Arial"/>
          <w:lang w:eastAsia="hu-HU"/>
        </w:rPr>
        <w:t xml:space="preserve">dr. Tüske Róbert jegyző úrral és </w:t>
      </w:r>
      <w:r>
        <w:rPr>
          <w:rFonts w:cs="Arial" w:ascii="Arial" w:hAnsi="Arial"/>
        </w:rPr>
        <w:t xml:space="preserve">Czigány Sándor alsópáhoki polgármester úrral egyeztettem a Rogner ingatlanokra 1991-ben kötött megállapodás teljesítésének jogszerűsége témájában, majd </w:t>
      </w:r>
      <w:r>
        <w:rPr>
          <w:rFonts w:cs="Arial" w:ascii="Arial" w:hAnsi="Arial"/>
          <w:lang w:eastAsia="hu-HU"/>
        </w:rPr>
        <w:t xml:space="preserve">fogadtam Csiszár Viktor természetvédelmi őrt.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9:27:00Z</dcterms:created>
  <dc:creator>T-Cont Kft</dc:creator>
  <dc:description/>
  <cp:keywords/>
  <dc:language>en-US</dc:language>
  <cp:lastModifiedBy>Bencze-Németh Alexandra</cp:lastModifiedBy>
  <cp:lastPrinted>2017-08-17T11:09:00Z</cp:lastPrinted>
  <dcterms:modified xsi:type="dcterms:W3CDTF">2017-08-17T09:11:00Z</dcterms:modified>
  <cp:revision>4</cp:revision>
  <dc:subject/>
  <dc:title/>
</cp:coreProperties>
</file>