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december 19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TOP_PLUSZ-3.3.2-21-ZA1-2023-00008 azonosítószámú, az egészségügyi alapellátás infrastrukturális fejlesztése Hévízen című projekt keretében kivitelezési kivitelező kiválasztására irányuló beszerzési eljáráshoz önerő biztosít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Városfejlesztési és Ügyrend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Naszádos Pé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Hévíz Város Polgármestere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iCs/>
          <w:color w:val="00B0F0"/>
        </w:rPr>
      </w:pPr>
      <w:r>
        <w:rPr>
          <w:rFonts w:cs="Arial" w:ascii="Arial" w:hAnsi="Arial"/>
          <w:b/>
          <w:i/>
          <w:iCs/>
          <w:color w:val="00B0F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 a beszerzési szabályzata szerinti a TOP_PLUSZ-3.3.2-21-ZA1-2023-00008 azonosítószámú, az egészségügyi alapellátás infrastrukturális fejlesztése Hévízen című projekt keretében kivitelezési feladatok beszerzése tárgyú közbeszerzési értékhatár alatti beszerzés folytatott 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jánlatkérő az eljárást megindító ajánlattételi felhívást küldött meg az alábbi - ajánlattételre felhívott – gazdasági szereplőkn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J-ÉP Kft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51 Budapest, Sződliget utca 22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3188448-2-42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UX Építőipari és Szolgáltató Kft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380 Hévíz, Vörösmarty utca 12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7404445-2-20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jda-Ép Kft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741 Zalaapáti, Jókai utca 141/b.</w:t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lang w:eastAsia="hu-HU"/>
        </w:rPr>
        <w:t>adószám: 14266942-2-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hu-HU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jánlattételi határidő: </w:t>
        <w:tab/>
        <w:t>2024. december 16. (10:00 ór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ok bontása: </w:t>
        <w:tab/>
        <w:tab/>
        <w:t>2024. december 16. (10:00 ór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elkezésre álló fedezet mértéke: nettó: 36.858.440,- Ft, azaz bruttó: 46.810.219,- Forint 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jánlatkérő részéről a bírálóbizottság az ajánlatok bontását elvégezte, a bírálat eredményéről a bontási jegyzőkönyvet elkészítette. A 2024. december 16. -i ajánlattételi határidő lejártáig 3 érvényes, de vállalkozási díjában a rendelkezésre álló fedezetet meghaladó összegű árajánlat érkezett.  Az eljárásban érkezett három darab ajánlat részletezés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J-ÉP Kft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51 Budapest, Sződliget utca 22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3188448-2-42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eastAsia="Times New Roman" w:cs="Arial" w:ascii="Arial" w:hAnsi="Arial"/>
          <w:lang w:eastAsia="hu-HU"/>
        </w:rPr>
        <w:t>Ajánlati ár: nettó 48.367.189,- Ft +Áfa, bruttó 61.426.330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UX Építőipari és Szolgáltató Kft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lang w:eastAsia="hu-HU"/>
        </w:rPr>
        <w:t>8380 Hévíz, Vörösmarty utca 12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7404445-2-20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i ár: nettó 46.468.032,- Ft+ÁFA, 59.014.401,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jda-Ép Kft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741 Zalaapáti, Jókai utca 141/b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4266942-2-20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eastAsia="Times New Roman" w:cs="Arial" w:ascii="Arial" w:hAnsi="Arial"/>
          <w:lang w:eastAsia="hu-HU"/>
        </w:rPr>
        <w:t>Ajánlati ár: nettó 47.462.782,- Ft+ÁFA, bruttó 60.277.733- F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költsége a beszerzési eljárás során a bontást követően elbírált legkedvezőbb ajánlat alapján az eredetileg tervezett nettó 36.858.440,- Ft+ÁFA (bruttó 46.810.219,- Ft) összegről 46.468.032,- Ft+ÁFA (bruttó 59.014.401,- Ft) összegre változott, költségigény – növekmény összesen a sor vonatkozásában +9.609.592,- Ft+ÁF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Beadott ajánlata alapján a </w:t>
      </w:r>
      <w:r>
        <w:rPr>
          <w:rFonts w:eastAsia="Times New Roman" w:cs="Arial" w:ascii="Arial" w:hAnsi="Arial"/>
          <w:lang w:eastAsia="hu-HU"/>
        </w:rPr>
        <w:t xml:space="preserve">LUX Építőipari és Szolgáltató Kft. – mint legkedvezőbb ajánlatot beadó - a nettó 46.468.032,- Ft+ÁFA, bruttó 59.014.401,- Ft ajánlat alapján akkor hirdethető ki nyertesnek és lehet vele vállalkozási szerződést kötni, ha az önkormányzat a projekt megvalósítása érdekében saját forrást biztosí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hhez szükséges saját forrás bruttó: 12.204.182,- Ft felhasználásával (nem elszámolható önerő). Melyet a Hévíz Város Önkormányzat 2024. évi költségvetéséről szóló 1/2024. (II.08.) rendelet 10. melléklet 8. sor, a Testületi hatáskörben felhasználható általános tartaléka terhére biztosíth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képviselő-testület számára a projekt megvalósítása érdekében saját forrás biztosí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i javaslat elfogadása esetén tudja a polgármester az önkormányzat beszerzési szabályzata alapján a beszerzési eljárásól szóló döntését meghozni, a vállalkozási szerződést megkötn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z előterjesztést megvitatni és a határozati javaslatot elfogadni szíveskedjene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TOP_PLUSZ-3.3.2-21-ZA1-2023-00008 azonosítószámú, az egészségügyi alapellátás infrastrukturális fejlesztése Hévízen című projektet megkívánja valósítan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A Képviselő-testület az előterjesztés szerinti pályázati forrást meghaladó érvényes ajánlat alapján bruttó 12.204.182 forint saját forrást biztosít a Hévíz Város Önkormányzat 2024. évi költségvetéséről szóló 1/2024. (II.08.) rendelet 10. melléklet 8. sor, a Testületi hatáskörben felhasználható általános tartaléka terhér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saját forrás (önerő) biztosításáról szóló döntés alapján felkéri a polgármestert a határozat szerinti beszerzési eljárást lezáró döntésre és további intézkedésekre, a vállalkozási szerződés megkötésére, a szükséges pályázati adminisztráció bonyolítására. 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Felelős: </w:t>
        <w:tab/>
        <w:t>Naszádos Péter polgármester</w:t>
      </w:r>
    </w:p>
    <w:p>
      <w:pPr>
        <w:pStyle w:val="Nincstrkz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2024. december 31. és</w:t>
      </w:r>
    </w:p>
    <w:p>
      <w:pPr>
        <w:pStyle w:val="Nincstrkz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25. június 3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456 -      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456 -      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33:00Z</dcterms:created>
  <dc:creator>T-Cont Kft</dc:creator>
  <dc:description/>
  <cp:keywords/>
  <dc:language>en-US</dc:language>
  <cp:lastModifiedBy>Bertalan Linda</cp:lastModifiedBy>
  <cp:lastPrinted>2024-12-11T15:02:00Z</cp:lastPrinted>
  <dcterms:modified xsi:type="dcterms:W3CDTF">2024-12-16T14:06:00Z</dcterms:modified>
  <cp:revision>11</cp:revision>
  <dc:subject/>
  <dc:title/>
</cp:coreProperties>
</file>