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, Városfejlesztési és Ügyrendi Bizottság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bizottság a polgármester svájci (Zürich) kiküldetést decemberi időponttal szóbeli előterjesztés alapján, a 34/2024. (XI. 07.) számú határozatával jóváhagyta. Az utazás decemberben elmaradt, azonban az előzetes tárgyalásoknak megfelelően arra 2025. január hónapban sor kerül. Az utazás pontos időpontja később kerül egyeztetés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: 2025. január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Svájc (Zürich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Hévíz város bemutatása, népszerűsí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utazás: repülővel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Fedezet: Hévíz Város Önkormányzat 2024. évi gazdálkodásáról szóló 1/2024. (II. 8.) önkormányzati rendelet 13. melléklet 39. sor „Nemzetközi kapcsolatok” terh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az előterjesztésben foglaltakat megismerte és engedélyezi Naszádos Péter polgármester részére a külföldi kiküldetést 2025. január hónapban Svájcba (Zürich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szádos Péter polgármester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>2025. januá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HIV/699-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HIV/699-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16:00Z</dcterms:created>
  <dc:creator>T-Cont Kft</dc:creator>
  <dc:description/>
  <cp:keywords/>
  <dc:language>en-US</dc:language>
  <cp:lastModifiedBy>Dr. Tüske Róbert</cp:lastModifiedBy>
  <cp:lastPrinted>2024-10-28T15:37:00Z</cp:lastPrinted>
  <dcterms:modified xsi:type="dcterms:W3CDTF">2024-12-07T09:19:00Z</dcterms:modified>
  <cp:revision>3</cp:revision>
  <dc:subject/>
  <dc:title/>
</cp:coreProperties>
</file>