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Zala Megyei Rendőr-főkapitányság Hévízi Rendőrőrs támogatásának elszámolás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Zala Megyei Rendőr- főkapitányság Hévízi Rendőrőrs épületének karbantartási munkáira és bútorzatának cseréjére nyújtott 1.450.000 forint támogatást biztosított a költségvetés elfogadásakor. A támogatási megállapodás 2014. április 22-én került megkötésre. A megállapodásban rögzítésre került, hogy az összeg a Hévízi Rendőrőrs épületének karbantartási munkáira és bútorzatának cseréjére fordítható. Az államháztartáson belülre átadott pénzeszköz elszámolási határideje 2014. november 30-ban került meghatározásra a támogatási szerződésben. A támogatási összeg utalása 2014. május 7-én 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la Megyei Rendőr- főkapitányság elszámolása az önkormányzathoz 2014. november 17-én került megküldésre. Az elszámoláshoz hét számla került csatolásra, összesen 1.471.057 Ft összegben. Az elszámolt és beépített anyagok megnevezése: gipszkarton, fa alapanyagok, bútorkellék, parketta, csempe, ragasztó, informatikai káb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csatolt hét számla a Zala Megyei Rendőr- főkapitányság által záradékolásra kerültek a megállapodásban rögzítettek szerint. Az elszámolt számlákról összesítő kimutatás készült, mely az elvégzett munkák alapján összesen 1.471.057,- Ft. Javasoljuk a Képviselő-testületnek, hogy az elszámolást 1.450.000,- Ft összegbe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</w:rPr>
        <w:t>Zala Megyei Rendőr- főkapitányság Hévízi Rendőrőrs</w:t>
      </w:r>
      <w:r>
        <w:rPr>
          <w:rFonts w:cs="Arial" w:ascii="Arial" w:hAnsi="Arial"/>
          <w:sz w:val="22"/>
          <w:szCs w:val="22"/>
        </w:rPr>
        <w:t xml:space="preserve"> 1.450.000 Ft összegű 2014 évben biztosított működési támogatás elszámolását 1.450.000,- forintban elfogadja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</w:t>
      </w:r>
      <w:r>
        <w:rPr>
          <w:rFonts w:cs="Arial" w:ascii="Arial" w:hAnsi="Arial"/>
        </w:rPr>
        <w:t xml:space="preserve">Zala Megyei Rendőr- főkapitányságot </w:t>
      </w:r>
      <w:r>
        <w:rPr>
          <w:rFonts w:cs="Arial" w:ascii="Arial" w:hAnsi="Arial"/>
          <w:sz w:val="22"/>
          <w:szCs w:val="22"/>
        </w:rPr>
        <w:t xml:space="preserve">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december 31.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32- 2 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32- 2 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9:00Z</dcterms:created>
  <dc:creator>T-Cont Kft</dc:creator>
  <dc:description/>
  <cp:keywords/>
  <dc:language>en-US</dc:language>
  <cp:lastModifiedBy>Szintén László</cp:lastModifiedBy>
  <cp:lastPrinted>2014-04-07T09:14:00Z</cp:lastPrinted>
  <dcterms:modified xsi:type="dcterms:W3CDTF">2014-12-05T09:36:00Z</dcterms:modified>
  <cp:revision>8</cp:revision>
  <dc:subject/>
  <dc:title>ELŐTERJESZTÉS</dc:title>
</cp:coreProperties>
</file>