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859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Dr. Riedling Zsolt által felajánlott vagyon elfogadása (Lótusz virág utcai gépkocsi behajtó építés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ikó Gábor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Riedling Zsolt 2014. november 13-án azzal a kéréssel fordult a Hévízi Polgármesteri Hivatalhoz, hogy az Ady Endre utca 5. sz. alatti 1507 hrsz-ú ingatlan előtti, a Lótusz virág utcai járdaszakasz (gépkocsi behajtó) térkövezéséhez járuljon hozzá. Beadványához a tervezett térkövezés helyszínrajzát, fotódokumentációját valamint András József kőműves mester felújításra vonatkozó árajánlatát csatol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helyét az alábbi fényképek szemléltet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8320" cy="2861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765" cy="2898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jánlat (tételes költségvetés) alapján a térkő burkolat 35 m2 alapterülettel készül, mintegy 5,6 fm térkő szegéllyel. A térkő burkolás teljes egészében Lótusz virág utcai 1501 hrsz-ú közterületet érinti. A beruházás tervezett időpontja 2014. december – 2015. február. Kérelmező a beruházást térítésmentesen kívánja elvégezn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03165" cy="35350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ének a vagyongazdálkodásról szóló 22/2014. (IV. 29.) rendelete 7. § (1) bekezdése kimondja, hogy a vagyon tulajdonjogának ingyenes vagy kedvezményes megszerzéséről, felajánlás elfogadásáról a képviselő-testület dö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35 m2 alapterületű járda megépítése a Hévíz Város Önkormányzat tulajdonában lévő hévízi 1501 hrsz-ú ingatlanon (közút) valósul meg. A beruházás teljes értéke nettó 226.700,- Ft a.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lmező térítésmentesen ajánlotta fel a fent részletezett értéknövelő beruházást, azonban az Önkormányzati tulajdonon végrehajtott beruházás bruttó értéke alapján az Önkormányzatnak áfa fizetési kötelezettsége keletkezik. Az elvégzendő bruttó 226.700,- Ft értékű beruházás alapján az Önkormányzat Áfa fizetésére nem kötelezet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elek megállapodást kötnek, amelyben rögzítik a járda megépítésének körülményeit, az ügyletet számvitelileg rendezik, a vagyonkataszterben az értéknövelő beruházás értékét bevezetik, amelynek megtérítésére a kivitelezést megrendelő semmilyen jogcímen nem tarthat igényt. Önkormányzat köteles a járda fenntartásáról, állagmegóvásáról gondoskodni, és a fenntartás, üzemeltetés költségeit vise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átvételével kapcsolatban az Önkormányzatnak költségei nem merülnek f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december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  <w:tab/>
        <w:t>-     kérele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rajz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aján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Dr. Riedling Zsolt által Hévíz Város Önkormányzat részére térítésmentesen felajánlott, hévízi 1501 hrsz-ú ingatlanon (Lótusz virág utca) építendő gépkocsi behajtó építést, mint adományt bruttó 226.700,- Ft értékben elfogadja, a kivitelezési munkák elvégzéséhez hozzájárulását adja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Dr. Riedling Zsolt ügyféllel megkötendő megállapodás aláírására. </w:t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december 1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OMÁNYOZÁSI SZERZŐD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. Riedling Zsol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.hely, idő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yja ne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kcím: Ady Endre utca 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ószáma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nt Adományozó (továbbiakban: Adományozó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ékhely: 8380 Hévíz, Kossuth Lajos u. 1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ószám: 15734374-2-2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számlaszám: 11749039-1543242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pviseli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nt Adományozott (továbbiakban: Adományozot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gyüttesen Felek között alulírott helyen és napon az alábbi feltételekkel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Szerződő Felek rögzítik, hogy Adományozó, az Adományozott tulajdonában lévő hévízi 1501. hrsz-ú ingatlanon (Lótusz virág utca) 35 m2 nagyságban, az 1507. hrsz-ú ingatlan előtti járdaszakasz térkövezését végezteti el az András József kőműves mesterrel kötött vállalkozási szerződés alapján. (A szerződés az adományozási szerződés melléklete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ó az Adományozott területén és hozzájárulásával történt járda kiépítését térítésmentesen felajánlotta Adományozottnak, aki azt a …../…... (…….) számú Képviselő-testületi határozatban köszönettel elfogad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a járdát, mint az Lótuszvirág utcában elvégzett értéknövelő beruházást értéknövekedés címén bevezeti a vagyon-nyilvántartásáb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ek rögzítik, hogy a beruházás ellenértékére Adományozó semmilyen jogcímen nem tarthat igényt.  A beruházás értéke bruttó 226.700.- Forint, amely bekerülési költséget a beruházás befejezését követő 15 napon belül Adományozó az eredeti számlával, vagy annak hitelesített másolatával igazolni köteles Adományozott felé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dományozott köteles a járda fenntartásáról, állagmegóvásáról gondoskodni, és ennek költségeit vise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len szerződésben nem szabályozott kérdésekben a mindenkor hatályos Polgári Törvénykönyv és az államháztartás valamint a számvitel szabályai irányadó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erződő felek jelen szerződést – 6 eredeti példányban - elolvasás és értelmezés után, mint akaratukkal mindenben egyezőt jóváhagyólag aláírták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annak aláírásával a számukra járó szerződési példány átvételét nyugtáztá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Hévíz, 2014. december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r. Riedling Zsolt</w:t>
        <w:tab/>
        <w:tab/>
        <w:tab/>
        <w:tab/>
        <w:t>Hévíz Város Önkormányzat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ományozó</w:t>
        <w:tab/>
        <w:tab/>
        <w:tab/>
        <w:tab/>
        <w:tab/>
        <w:t>Adományozot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képv. Papp Gábor polgármeste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4324985" cy="3465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3465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40.55pt;height:272.9pt;mso-wrap-distance-left:9.05pt;mso-wrap-distance-right:9.05pt;mso-wrap-distance-top:0pt;mso-wrap-distance-bottom:0pt;margin-top:8.2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kó Gáb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0:00Z</dcterms:created>
  <dc:creator>T-Cont Kft</dc:creator>
  <dc:description/>
  <cp:keywords/>
  <dc:language>en-US</dc:language>
  <cp:lastModifiedBy>Pikó Gábor</cp:lastModifiedBy>
  <cp:lastPrinted>2014-05-09T09:15:00Z</cp:lastPrinted>
  <dcterms:modified xsi:type="dcterms:W3CDTF">2014-12-03T11:00:00Z</dcterms:modified>
  <cp:revision>2</cp:revision>
  <dc:subject/>
  <dc:title>Iktatószám: PMK/144/2011</dc:title>
</cp:coreProperties>
</file>