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5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5. évi gazdálkodásáról szóló 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2.828.285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58.265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370.020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 §</w:t>
      </w:r>
      <w:r>
        <w:rPr>
          <w:rFonts w:cs="Arial" w:ascii="Arial" w:hAnsi="Arial"/>
          <w:sz w:val="22"/>
          <w:szCs w:val="22"/>
        </w:rPr>
        <w:t xml:space="preserve"> Az Ör 3. § (3) bekezdése helyébe a következő rendelkezés lép: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194.48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százkilencvennégymillió-négyszáznyolc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194.48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503.14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691.334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31.76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72.678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 xml:space="preserve">59.083 ezer Ft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kiadása összesen:</w:t>
        <w:tab/>
        <w:t>3.194.480 ezer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százkilencvennégymillió-négyszáznyolc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15.39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39.151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976.367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6.35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45.880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366.195 ezer forint költségvetési maradvány igénybevételével biztosítja. Ebből a működési célú kiadás 44.881 ezer forint, a felhalmozási jellegű kötelező feladatok 242.745 ezer forint, a felhalmozási jellegű nem kötelező feladat 78.569 ezer forint.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.933.866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.933.866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29.399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29.399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02.49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02.495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5.57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5.578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Festetics György Művelődési Központ, Városi Könyvtár és Muzeális Gyűjtemény (3/3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72.92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72.927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 § </w:t>
      </w:r>
      <w:r>
        <w:rPr>
          <w:rFonts w:cs="Arial" w:ascii="Arial" w:hAnsi="Arial"/>
          <w:sz w:val="22"/>
          <w:szCs w:val="22"/>
        </w:rPr>
        <w:t>Az Ör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28.04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28.048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 § </w:t>
      </w:r>
      <w:r>
        <w:rPr>
          <w:rFonts w:cs="Arial" w:ascii="Arial" w:hAnsi="Arial"/>
          <w:sz w:val="22"/>
          <w:szCs w:val="22"/>
        </w:rPr>
        <w:t>Az Ör 11. §. helyébe a következő rendelkezés lép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. § A Költségvetési szervek létszámkerete 2015. január 1-jei időpontra 255,5 fő, költségvetési szervenkénti megbontását az 5. számú melléklet állapítja meg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2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3. melléklete jelen rendelet 1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  2/4. melléklete jelen rendelet 14. melléklete szerint módosu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1. melléklete jelen rendelet 1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2. melléklete jelen rendelet 1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3. melléklete jelen rendelet 1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1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5. melléklete jelen rendelet 1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kiss.anita</dc:creator>
  <dc:description/>
  <cp:keywords/>
  <dc:language>en-US</dc:language>
  <cp:lastModifiedBy>Szintén László</cp:lastModifiedBy>
  <cp:lastPrinted>2015-04-10T12:48:00Z</cp:lastPrinted>
  <dcterms:modified xsi:type="dcterms:W3CDTF">2015-04-17T07:36:00Z</dcterms:modified>
  <cp:revision>4</cp:revision>
  <dc:subject/>
  <dc:title>Hévíz Város Önkormányzat Képviselő-testületének</dc:title>
</cp:coreProperties>
</file>