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61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területek használatáról szóló 28/2005. (XII.15.) számú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közterületek használatáról szóló 28/2005. (XII.15.) önkormányzati rendelet alkalmazása során lettünk figyelmesek arra, hogy néhány esetben a közterület-használat díja aránytalanul magas összeget jelent, más esetekben azonban aránytalanul alacsony összegben lehet meghatározni a közterületek használatának ellenértékét a rendeletben meghatározott díjtételek alapján. Ezért Hévíz Város Önkormányzat Képviselő-testülete 2015. június 25-ei ülésén a rendelet felülvizsgálatáról és egyes tételeinek módosításáról hozott dönt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1. melléklet I./1. pontjában szereplő „A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210/2009. (IX.29.) Korm. rendelet 5. mellékletében</w:t>
        </w:r>
      </w:hyperlink>
      <w:r>
        <w:rPr>
          <w:rFonts w:cs="Arial" w:ascii="Arial" w:hAnsi="Arial"/>
        </w:rPr>
        <w:t xml:space="preserve"> meghatározott termékek árusítása” tevékenységek közterület-használatának ellenértéke nettó 80 Ft/m2/nap összegben volt meghatározva, amely rendkívül alacsony díjakat eredményezett, így 2015. július 1-jei hatállyal nettó 236 Ft/m2/napra módosult ez a tét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A 210/2009. (IX.29.) Korm. rendelet 5. melléklete a következő közterületi értékesítés keretében forgalmazható termékeket sorolja f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lap és hetilap, folyóirat, könyv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levelezőlap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virág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léggömb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zöldség, gyümölc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pattogatott kukor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főtt kukoric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sült geszteny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pirított tökmag, napraforgómag, földimogyoró, egyéb magva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vattacukor, cukork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fagylalt, jégkrém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ásványvíz, üdítőital, kávéital, nyers te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vertAlign w:val="superscript"/>
        </w:rPr>
        <w:t> </w:t>
      </w:r>
      <w:r>
        <w:rPr>
          <w:rFonts w:cs="Arial" w:ascii="Arial" w:hAnsi="Arial"/>
        </w:rPr>
        <w:t>büfétermé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sütőipari termékek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előrecsomagolt sütemények, édesség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5. júniusi döntéssel a Képviselő-testületnek elsősorban az volt a célja, hogy megszüntesse azt az aránytalan helyzetet, hogy a kormányrendelet felsorolásában szereplő tevékenységek nagy részét közterületen lényegesen alacsonyabb költséggel lehetett gyakorolni, mintha valaki ezt üzletben tenn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A felsorolt tevékenységekre ez a megállapítás általában igaz, de a könyvárusítás ténylegesen nem termel ki ilyen mértékű profitot. A könyvárusok kérelemmel éltek az Önkormányzat felé, hogy vizsgáljuk meg helyzetüket. Jól látható, hogy a könyvárusok tekintetében valóban aránytalan hátrányt okozott a díjtétel emelése, ezért annak csökkentése lenne javasolt, illetőleg megállapítható, hogy az Önkormányzat fent taglalt módosítási motivációit figyelembe véve a szándék eredetileg sem terjedt ki a könyvek és újságok árusításának tevékenység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mányrendeletben meghatározott „1. napilap és hetilap, folyóirat, könyv” sor esetében javaslom a régi, nettó 80 Ft/m2/nap díjtétel visszaállítását, 2015. július 1-jei hatálly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idejűleg indokolt még a rendelet 5.§ (3) bekezdésének módosítása is, mely a közterület-használati engedély tartalmi elemeit sorolja fel. A hivatkozott paragrafus/bekezdés a) pontját javasolnám kiegészíteni azzal, hogy a kérelmezőnek kérelmében az adószámát, illetve adóazonosító jelét is meg kell jelölnie. Erre a lépésre adatszolgáltatási kötelezettség teljesítése érdekében lenne szük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indokok alapján javaslom a rendelet módosítását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rendelet-módosítást elfogadni szíveskedjé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6. január 1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5.(…) önkormányzati rendelet tervez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</w:t>
      </w:r>
      <w:r>
        <w:rPr>
          <w:rFonts w:cs="Arial" w:ascii="Arial" w:hAnsi="Arial"/>
        </w:rPr>
        <w:t xml:space="preserve">az épített környezet alakításáról és védelméről szóló 1997. évi LXXVIII. törvény 54. § (5) bekezdésében </w:t>
      </w:r>
      <w:r>
        <w:rPr>
          <w:rFonts w:cs="Arial" w:ascii="Arial" w:hAnsi="Arial"/>
          <w:color w:val="000000"/>
        </w:rPr>
        <w:t xml:space="preserve">kapott felhatalmazás alapján </w:t>
      </w:r>
      <w:r>
        <w:rPr>
          <w:rFonts w:cs="Arial" w:ascii="Arial" w:hAnsi="Arial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1.§</w:t>
      </w:r>
      <w:r>
        <w:rPr>
          <w:rFonts w:cs="Arial" w:ascii="Arial" w:hAnsi="Arial"/>
        </w:rPr>
        <w:t xml:space="preserve"> A közterületek használatáról szóló 28/2005. (XII. 15.) önkormányzati rendelet (a továbbiakban: Ör.) 5.§ (3) bekezdés a) pontja helyébe a következő rendelkezés lép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kérelmező nevét (cégnevét), lakcímét (székhelyét, telephelyét), levelezési (vagy értesítési címét, vagy telefonszámát) címét, adóazonosító jelét (adószámát), bankszámla vezetési kötelezettség alá eső személyek bankszámlaszámát”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§</w:t>
      </w:r>
      <w:r>
        <w:rPr>
          <w:rFonts w:cs="Arial" w:ascii="Arial" w:hAnsi="Arial"/>
        </w:rPr>
        <w:t xml:space="preserve"> Az Ör. 1. melléklete helyébe a rendelet 1. melléklete lép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§</w:t>
      </w:r>
      <w:r>
        <w:rPr>
          <w:rFonts w:cs="Arial" w:ascii="Arial" w:hAnsi="Arial"/>
        </w:rPr>
        <w:t xml:space="preserve"> A rendelet 2016. február 1-jén lép hatályba és a hatályba lépését követő napon hatályát veszti. Az Ör. 2.§-ának rendelkezéseit a 2015. július 1-jétől folyamatban lévő ügyekben is alkalmazni kel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142" w:hanging="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1. sz. melléklet</w:t>
      </w:r>
    </w:p>
    <w:p>
      <w:pPr>
        <w:pStyle w:val="Normal"/>
        <w:autoSpaceDE w:val="false"/>
        <w:spacing w:lineRule="auto" w:line="240" w:before="240" w:after="240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A közterület-használati díj mértéke</w:t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64"/>
        <w:gridCol w:w="1278"/>
        <w:gridCol w:w="1134"/>
        <w:gridCol w:w="1134"/>
        <w:gridCol w:w="1134"/>
      </w:tblGrid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szám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értékeg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tó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uttó összeg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i árusít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210/2009. (IX.29.) Korm. rendelet 5. mellékletében meghatározott termékek árusítása, kivéve annak 1. pontjá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Ünnepeket megelőző árusí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ndéglátás célját szolgáló használ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810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sszecsukható ernyőszerkeze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,95</w:t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venti és újévi rendezvények, vásárok dec. 1-jan. 10. közötti időszakb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</w:tr>
      <w:tr>
        <w:trPr>
          <w:trHeight w:val="4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A 210/2009. (IX.29.) Korm. rendelet 5. melléklet 1. pontja „1. napilap és hetilap, folyóirat, könyv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color w:val="FF0000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1,6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Közterületi reklámtevékenység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ögzített hirdető-berend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 fölé kifügg. reklám hirdetm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reklám, szórólap,marketing 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rubemutatás (elfoglalt terület nagysága szer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461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zparenshordozók (szendvicsembe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fő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re kihelyezett mobil reklámtáb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08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érkocsi 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xi kiállási hel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gk.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64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úti közlekedést szolg. járművek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jármű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89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mikerekű kivonat (Dottó) közterület haszná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év/szerel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6 50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mélygépkocsi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szgk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 és egyéb ideiglenes tárol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, építéssel kapcsolatos dolo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2"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t/m2/na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  <w:br/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</w:tr>
      <w:tr>
        <w:trPr>
          <w:trHeight w:val="4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közterület-használati kategóri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tatványos tevékenység (kizárólag önkorm. rendezvénye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mforgatás a 205/2013. (VI. 14.) Korm. rendelet szabályai szer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nkormányzat által szervezett városi fesztiváli rendezv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6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cazene (alapfokú zenei végzettséghez kötöt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ré rajzo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1</w:t>
            </w:r>
          </w:p>
        </w:tc>
      </w:tr>
      <w:tr>
        <w:trPr>
          <w:trHeight w:val="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1,6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mely összegtől a polgármester eseti megállapodással kedvezményt biztosítha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éb: a fentiekben fel nem sorolt kategória </w:t>
              <w:br/>
              <w:t xml:space="preserve"> nettó 550.-Ft és 4 300 .-Ft között + 27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 alkalmazása során derült fény arra, hogy bizonyos közterület-használati díjtétel módosítása szükségessé vált, annak aránytalanul magas összege miatt, továbbá adatszolgáltatási kötelezettség teljesítése érdekében is szükséges volt módosítást tenni a rendelet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Lényeges kihatása nincs tekintettel arra, hogy lényegében a korábbi szabályozás visszaállításáról van szó és mindösszesen egy tevékenységi kör tekintet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lakosság tájékoztatása a helyben szokásos mód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rendelet gyakorlati alkalmazásból eredő tapasztalok és a lakossági észrevételek indokolják a meghatározott közterület-használati díj módos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i/>
        <w:i/>
        <w:sz w:val="24"/>
        <w:szCs w:val="24"/>
        <w:u w:val="single"/>
      </w:rPr>
    </w:pPr>
    <w:r>
      <w:rPr>
        <w:rFonts w:cs="Times New Roman" w:ascii="Times New Roman" w:hAnsi="Times New Roman"/>
        <w:i/>
        <w:sz w:val="24"/>
        <w:szCs w:val="24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uj.jogtar.hu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13:00Z</dcterms:created>
  <dc:creator>T-Cont Kft</dc:creator>
  <dc:description/>
  <cp:keywords/>
  <dc:language>en-US</dc:language>
  <cp:lastModifiedBy>Lajkó Erzsébet Márta</cp:lastModifiedBy>
  <cp:lastPrinted>2015-06-18T12:15:00Z</cp:lastPrinted>
  <dcterms:modified xsi:type="dcterms:W3CDTF">2016-01-15T06:45:00Z</dcterms:modified>
  <cp:revision>4</cp:revision>
  <dc:subject/>
  <dc:title>Iktatószám: PMK/144/2011</dc:title>
</cp:coreProperties>
</file>