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2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Képviselők tájékoztatása a köztartozásmentes adózói adatbázisba történő felvétel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zervezési és Jogi Osztály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Jogi- Ügyrendi, Szociális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before="300" w:after="300"/>
        <w:ind w:right="150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>Magyarország helyi önkormányzatairól</w:t>
      </w:r>
      <w:r>
        <w:rPr>
          <w:rFonts w:cs="Arial" w:ascii="Arial" w:hAnsi="Arial"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szóló 2011. évi CLXXXIX. törvény (továbbiakban: Mötv.) 38. § </w:t>
      </w:r>
      <w:r>
        <w:rPr>
          <w:rFonts w:cs="Arial" w:ascii="Arial" w:hAnsi="Arial"/>
          <w:sz w:val="22"/>
          <w:szCs w:val="22"/>
        </w:rPr>
        <w:t xml:space="preserve">(4) bekezdése alapján az önkormányzati képviselő megválasztásától számított harminc napon belül köteles kérelmezni felvételét a köztartozásmentes adózói adatbázisba. Az önkormányzati képviselő az adatbázisba történő felvételére irányuló kérelme benyújtásának hónapját követő hónap utolsó napjáig köteles a képviselő-testületnél igazolni az adatbázisba való felvételének megtörtént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Mötv 38. § </w:t>
      </w:r>
      <w:r>
        <w:rPr>
          <w:rFonts w:eastAsia="Times New Roman" w:cs="Arial" w:ascii="Arial" w:hAnsi="Arial"/>
          <w:lang w:eastAsia="hu-HU"/>
        </w:rPr>
        <w:t>(1) bekezdés d) pontja alapján méltatlanság miatt a képviselő-testület határozatával megszünteti annak az önkormányzati képviselőnek a megbízatását,</w:t>
      </w:r>
      <w:bookmarkStart w:id="1" w:name="pr261"/>
      <w:bookmarkStart w:id="2" w:name="pr258"/>
      <w:bookmarkEnd w:id="1"/>
      <w:bookmarkEnd w:id="2"/>
      <w:r>
        <w:rPr>
          <w:rFonts w:eastAsia="Times New Roman" w:cs="Arial" w:ascii="Arial" w:hAnsi="Arial"/>
          <w:lang w:eastAsia="hu-HU"/>
        </w:rPr>
        <w:t xml:space="preserve"> akinek az állammal, önkormányzattal szemben - a lehetséges jogorvoslati eljárások kimerítését követően - köztartozása áll fenn</w:t>
      </w:r>
      <w:r>
        <w:rPr>
          <w:rFonts w:cs="Arial" w:ascii="Arial" w:hAnsi="Arial"/>
        </w:rPr>
        <w:t xml:space="preserve"> és azt az erről szóló értesítés kézhezvételétől számított hatvan napon belül - részletfizetés vagy fizetési halasztás esetén az ezt engedélyező határozat rendelkezéseinek megfelelően - nem rendez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tartozásmentes adózói adatbázisba történő felvétel feltételeit az adózás rendjéről szóló 2003. évi XCII. törvény (továbbiakban: Art.) 178. § 32. pontja határozza meg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Ez alapján a köztartozásmentes adózói adatbázis az állami adóhatóság honlapján közzétett, az adózó nevét, elnevezését, adóazonosító számát tartalmazó nyilvántartás, amely azokat az adózókat tartalmazza, akikn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zétételt megelőző hónap utolsó napján nincs az állami adóhatóságnál és vámhatóságnál nyilvántartott nettó adótartozása, valamint köztartozás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3" w:name="pr2350"/>
      <w:bookmarkEnd w:id="3"/>
      <w:r>
        <w:rPr>
          <w:rFonts w:eastAsia="Times New Roman" w:cs="Arial" w:ascii="Arial" w:hAnsi="Arial"/>
          <w:lang w:eastAsia="hu-HU"/>
        </w:rPr>
        <w:t>nincs behajthatatlanság címén nyilvántartott, de el nem évült adótartozás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4" w:name="pr2351"/>
      <w:bookmarkEnd w:id="4"/>
      <w:r>
        <w:rPr>
          <w:rFonts w:eastAsia="Times New Roman" w:cs="Arial" w:ascii="Arial" w:hAnsi="Arial"/>
          <w:lang w:eastAsia="hu-HU"/>
        </w:rPr>
        <w:t>nyilatkozata alapján a közzétételt megelőző hónap utolsó napjáig esedékes bevallási és befizetési kötelezettségének maradéktalanul eleget tesz/tett</w:t>
      </w:r>
      <w:bookmarkStart w:id="5" w:name="pr2352"/>
      <w:bookmarkEnd w:id="5"/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dószámát nem függesztették fel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6" w:name="pr2353"/>
      <w:bookmarkEnd w:id="6"/>
      <w:r>
        <w:rPr>
          <w:rFonts w:eastAsia="Times New Roman" w:cs="Arial" w:ascii="Arial" w:hAnsi="Arial"/>
          <w:lang w:eastAsia="hu-HU"/>
        </w:rPr>
        <w:t>nem áll csődeljárás, végelszámolás, illetve felszámolási eljárás alatt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7" w:name="pr2354"/>
      <w:bookmarkEnd w:id="7"/>
      <w:r>
        <w:rPr>
          <w:rFonts w:eastAsia="Times New Roman" w:cs="Arial" w:ascii="Arial" w:hAnsi="Arial"/>
          <w:lang w:eastAsia="hu-HU"/>
        </w:rPr>
        <w:t>csoportos adóalanyiság esetén a csoportos adóalanynak nincs általános forgalmi adó tartozása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right="150" w:hanging="360"/>
        <w:contextualSpacing/>
        <w:jc w:val="both"/>
        <w:rPr>
          <w:rFonts w:ascii="Arial" w:hAnsi="Arial" w:eastAsia="Times New Roman" w:cs="Arial"/>
          <w:lang w:eastAsia="hu-HU"/>
        </w:rPr>
      </w:pPr>
      <w:bookmarkStart w:id="8" w:name="pr2355"/>
      <w:bookmarkEnd w:id="8"/>
      <w:r>
        <w:rPr>
          <w:rFonts w:eastAsia="Times New Roman" w:cs="Arial" w:ascii="Arial" w:hAnsi="Arial"/>
          <w:lang w:eastAsia="hu-HU"/>
        </w:rPr>
        <w:t>nem minősül adó megfizetésére kötelezettnek</w:t>
      </w:r>
    </w:p>
    <w:p>
      <w:pPr>
        <w:pStyle w:val="Normal"/>
        <w:spacing w:lineRule="auto" w:line="240" w:before="0" w:after="0"/>
        <w:ind w:left="360"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rt. 36/B §-ának (1) bekezdése alapján az állami adóhatóság az adózó kérelme alapján a kérelem benyújtásának hónapját követően hónap 10. napján felveszi az adózót a köztartozásmentes adózói adatbázisba, ha az adóhatóság vizsgálata alapján az adózó a köztartozásmentes adózói adatbázisba történő felvételhez a törvényben előírt feltételeket teljesít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dóhatóság a köztartozásmentes adózói adatbázis adatait minden hónap 10. napján frissít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Mötv-ben előírt köztartozásmentes adózói adatbázisba történő felvétel kérelmezésének Hévíz Város polgármestere, alpolgármestere, nem képviselő-testületi tag alpolgármestere, a képviselő-testület tagjai és a bizottságok nem képviselő tagjai a megválasztásuktól számított 30 napon belül eleget tet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tartozásmentes adózói adatbázisban minden választott tisztségviselő felvétele határidőre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köztartozásmentes adózói adatbázisba történő felvételről szóló tájékoztató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53:00Z</dcterms:created>
  <dc:creator>Hévíz Város Önkormányzat Polgármesteri Hivatal</dc:creator>
  <dc:description/>
  <cp:keywords/>
  <dc:language>en-US</dc:language>
  <cp:lastModifiedBy>Lajkó Erzsébet Márta</cp:lastModifiedBy>
  <cp:lastPrinted>2014-10-21T15:24:00Z</cp:lastPrinted>
  <dcterms:modified xsi:type="dcterms:W3CDTF">2015-01-28T13:10:00Z</dcterms:modified>
  <cp:revision>3</cp:revision>
  <dc:subject/>
  <dc:title>Iktatószám:</dc:title>
</cp:coreProperties>
</file>