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12079-13/20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4. nov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Bursa Hungarica Felsőoktatási Önkormányzati Ösztöndíjrendszer elbírálása helyi szabályzatának felülvizsgálat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134/2024. (X. 14.) számú határozatában döntött arról, hogy az önkormányzat a Bursa Hungarica Felsőoktatási Önkormányzati Ösztöndíjrendszer 2025. évi pályázati fordulójához csatlakozik, illetve elfogadta a Bursa Hungarica Felsőoktatási Önkormányzati Ösztöndíjrendszer elbírálásának új helyi szabályzatát (továbbiakban: Szabályzat), mely alapján az önkormányzat a kérelmező diákok ösztöndíjra való jogosultságát elbír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stületi döntésnek megfelelően a csatlakozási nyilatkozat a Nemzeti Kulturális Támogatáskezelő részére megküldésre került. A csatlakozás érvényessé válását követően a pályázat határidőben (2024. november 4-ig) történő kiírása megtörtént. A pályázatokat a hallgatók az Eper-Bursa rendszerben kitöltve, véglegesítve, onnan kinyomtatva, aláírva, a lakóhely szerint illetékes települési önkormányzat polgármesteri hivatalanál nyújtják be. A pályázat rögzítésének és az önkormányzathoz történő benyújtásának határideje 2024. december 4. A települési önkormányzat az elbírálás során az elfogadott szabályzata alapján jár el és bírálati döntését 2025. január 6-ig az Eper-Bursa rendszerben rögzí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i kiírást követően a szokásos mértékű érdeklődés, a beadott pályázatok száma sajnos az elvárttól elmaradt. A pályázati benyújtási kedvet ösztönzendő a korábbi években pályázatot benyújtó hallgatók telefonon a szociális ügyintéző által felhívásra kerültek. Mint arra fény derült, a pályázók eddigi alacsony számát eredményezheti a Szabályzatban rögzített jövedelemhatár alacsony mérték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a Bursa Hungarica Ösztöndíjrendszer elbírálására elfogadott szabályzataiban az adott évi jövedelemhatárt többször módosította. 2021. évben hozott képviselő-testületi döntéssel például a Bursa Hungarica 2022. évi fordulójában alkalmazott egy főre jutó nettó jövedelemhatár az öregségi nyugdíjminimum (28.500,-Ft) 480 %-a volt, azaz 136.800,-Ft. Ezen összeget a tavalyi évben a képviselő-testület a 2024. évi fordulóra vonatkozóan megemelte 156.750,-Ft-ra, azaz a szociális vetítési alap (28.500,-Ft) 550 %-ára. A pályázatok elbírálása a pályázati beadási határidőt követően, december 4. napjától kezdőd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olgármesteri javaslat, hogy a jövedelem határ a Bursa Hungarica 2025. évi felsőoktatási ösztöndíjpályázat fordulójában ismételten emelésre kerüljön 190.950,-Ft-ra (a szociális vetítési alap 670 %-a). A jövedelem határ emelésével remélhetőleg a szociálisan rászorult pályázók szélesebb köre lesz jogosult az önkormányzati támoga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ovemberi napirendi javaslatban jelen előterjesztés nem szerepel, azonban ennek tárgyalását a pályázati benyújtási határidő közelsége indokolja. Jelen előterjesztés sürgős, bizottsági állásfoglalás nélküli tárgyalását a fenti indokok alapján javasl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„A Bursa Hungarica Felsőoktatási Önkormányzati Ösztöndíjrendszer elbírálásának helyi szabályzata” című dokumentumot az előterjesztés melléklete szerint elfogadja és az alapján dönt a kérelmező diákok ösztöndíjra való jogosultság megállapításának ügyében. A szabályzat az elfogadással hatályba lép, annak rendelkezéseit a 2025. évi pályázati fordulóban alkalmazni kel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jövedelemhatár, jogosultsági feltétel módosítás közzé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hanging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Naszádos Péte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36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2024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360"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LLÉKLET</w:t>
      </w:r>
    </w:p>
    <w:p>
      <w:pPr>
        <w:pStyle w:val="Heading2"/>
        <w:jc w:val="right"/>
        <w:rPr>
          <w:rFonts w:ascii="Arial" w:hAnsi="Arial" w:eastAsia="Arial" w:cs="Arial"/>
          <w:b w:val="false"/>
          <w:b w:val="false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  <w:lang w:eastAsia="hu-HU"/>
        </w:rPr>
      </w:pPr>
      <w:r>
        <w:rPr>
          <w:rFonts w:cs="Arial" w:ascii="Arial" w:hAnsi="Arial"/>
          <w:b/>
          <w:i/>
          <w:sz w:val="22"/>
          <w:szCs w:val="22"/>
          <w:lang w:eastAsia="hu-HU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ursa Hungarica Felsőoktatási Önkormányzati Ösztöndíjrendszer elbírálásának helyi szabályzata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sz w:val="22"/>
          <w:szCs w:val="22"/>
        </w:rPr>
        <w:t>a települési önkormányzatok számára</w:t>
      </w:r>
      <w:r>
        <w:rPr>
          <w:rFonts w:cs="Arial" w:ascii="Arial" w:hAnsi="Arial"/>
          <w:b w:val="false"/>
          <w:smallCap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ursa Hungarica Felsőoktatási Önkormányzati Ösztöndíjrendszer Általános Szerződési Feltételeiben leírt felhatalmazás alapján a következő szabályzatot alko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célja</w:t>
      </w:r>
    </w:p>
    <w:p>
      <w:pPr>
        <w:pStyle w:val="Header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1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A szabályzat célja, hogy Hévíz Város Önkormányzata a Bursa Hungarica Ösztöndíjrendszer keretén belül költségvetésének terhére támogassa a hátrányos szociális helyzetű tanulók továbbtanulását a felsőoktatási intézményekben. Az ösztöndíjrendszerhez csatlakozásról a képviselő-testület évente dönt.  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 szabályzat hatálya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Cs w:val="false"/>
          <w:kern w:val="0"/>
          <w:sz w:val="22"/>
          <w:szCs w:val="22"/>
        </w:rPr>
        <w:t>2.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 (1) A szabályzat hatálya kiterjed a Hévízen állandó lakóhellyel rendelkező, szociálisan hátrányos helyzetű tanulókra, akik a Bursa Hungarica Felsőoktatási Önkormányzati Ösztöndíjrendszer eljárásrendjéről szóló Általános Szerződési Feltételekben és e szabályzatban foglaltaknak megfelelnek. A lakcím megállapítása szempontjából a személyiadat- és lakcímnyilvántartás adatai az irányadóak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(2) Az „A” típusú pályázatra azok </w:t>
      </w:r>
      <w:r>
        <w:rPr>
          <w:rFonts w:cs="Arial" w:ascii="Arial" w:hAnsi="Arial"/>
          <w:bCs/>
        </w:rPr>
        <w:t>az önkormányzat területén lakóhellyel rendelk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átrányos szociális helyzet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allgatók</w:t>
      </w:r>
      <w:r>
        <w:rPr>
          <w:rFonts w:cs="Arial" w:ascii="Arial" w:hAnsi="Arial"/>
        </w:rPr>
        <w:t xml:space="preserve"> jelentkezhetnek, akik felsőoktatási intézményben (felsőoktatási hallgatói jogviszony keretében) </w:t>
      </w:r>
      <w:r>
        <w:rPr>
          <w:rFonts w:cs="Arial" w:ascii="Arial" w:hAnsi="Arial"/>
          <w:bCs/>
        </w:rPr>
        <w:t xml:space="preserve">teljes idejű (nappali munkarend), </w:t>
      </w:r>
      <w:r>
        <w:rPr>
          <w:rFonts w:cs="Arial" w:ascii="Arial" w:hAnsi="Arial"/>
        </w:rPr>
        <w:t xml:space="preserve">alapfokozatot és szakképzettséget eredményező alapképzésben, mesterfokozatot és szakképzettséget eredményező mesterképzésben, osztatlan képzésben vagy </w:t>
      </w:r>
      <w:r>
        <w:rPr>
          <w:rFonts w:cs="Arial" w:ascii="Arial" w:hAnsi="Arial"/>
          <w:iCs/>
        </w:rPr>
        <w:t xml:space="preserve">felsőoktatási szakképzésben folytatják tanulmányaika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(3) </w:t>
      </w:r>
      <w:r>
        <w:rPr>
          <w:rFonts w:cs="Arial" w:ascii="Arial" w:hAnsi="Arial"/>
          <w:bCs/>
        </w:rPr>
        <w:t xml:space="preserve">A "B" típusú pályázatra </w:t>
      </w:r>
      <w:r>
        <w:rPr>
          <w:rFonts w:cs="Arial" w:ascii="Arial" w:hAnsi="Arial"/>
        </w:rPr>
        <w:t xml:space="preserve">azok </w:t>
      </w:r>
      <w:r>
        <w:rPr>
          <w:rFonts w:cs="Arial" w:ascii="Arial" w:hAnsi="Arial"/>
          <w:bCs/>
        </w:rPr>
        <w:t xml:space="preserve">az önkormányzat területén lakóhellyel rendelkező, hátrányos szociális helyzetű, a tárgyi tanévben utolsó éves, érettségi előtt álló középiskolás, illetve felsőfokú végzettséggel nem rendelkező, felsőoktatási intézménybe felvételt még nem nyert, érettségizett pályázók jelentkezhetnek, akik a következő tanévtől kezdődően felsőoktatási intézményben teljes idejű (nappali munkarend) alapképzésben, osztatlan képzésben vagy felsőoktatási szakképzésben kívánnak részt venni. </w:t>
      </w:r>
      <w:r>
        <w:rPr>
          <w:rFonts w:cs="Arial" w:ascii="Arial" w:hAnsi="Arial"/>
        </w:rPr>
        <w:t xml:space="preserve">A „B” típusú pályázatra jelentkezők közül csak azok részesülhetnek ösztöndíjban, akik a következő évi általános felvételi eljárásban először nyernek felvételt felsőoktatási intézménybe és tanulmányaikat a következő tanévben ténylegesen megkezdik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4) Nem részesülhet ösztöndíjban az a pályázó, ak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 vevő ösztöndíjas hallgató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doktori (PhD) képzésben vesz részt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izárólag külföldi intézménnyel áll hallgatói jogviszonyban és/vagy vendéghallgatói képzésben vesz részt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ki a pályázat benyújtását megelőző három naptári éven belül az államháztartás alrendszereiből juttatott valamely támogatással összefüggésben a támogatási szerződésben/támogatói okiratban/ösztöndíjszerződésben foglaltakat önhibájából nem vagy csak részben teljesítette. </w:t>
      </w:r>
    </w:p>
    <w:p>
      <w:pPr>
        <w:pStyle w:val="Normal"/>
        <w:autoSpaceDE w:val="false"/>
        <w:spacing w:lineRule="auto" w:line="240" w:before="0" w:after="0"/>
        <w:ind w:left="924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kern w:val="0"/>
          <w:sz w:val="22"/>
          <w:szCs w:val="22"/>
        </w:rPr>
        <w:t xml:space="preserve">(5)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Nem jogosultak a „B” típusú Bursa Hungarica ösztöndíjra: </w:t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azon pályázók, akik a pályázat beadását megelőzően már felvételt nyertek felsőoktatási intézménybe (függetlenül attól, hogy tanulmányaikat megkezdték-e) </w:t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zon pályázók, aki tanulmányaikat a pályázat beadását követő tanévben ténylegesen nem kezdik meg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6) E szabályzat alkalmazásában az a hallgató tekinthető szociálisan rászorultnak, aki ezen szabályzatban felsoroltaknak megfelel. 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</w:t>
      </w:r>
      <w:r>
        <w:rPr>
          <w:rFonts w:eastAsia="Times New Roman" w:cs="Arial" w:ascii="Arial" w:hAnsi="Arial"/>
          <w:bCs/>
        </w:rPr>
        <w:t>Az egy főre jutó jövedelem megállapításánál jövedelemnek az 1993. évi III. törvény 4. § (1) bekezdésében meghatározott bevételeket kell tekinteni.</w:t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járási szabályok</w:t>
      </w:r>
    </w:p>
    <w:p>
      <w:pPr>
        <w:pStyle w:val="Heade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3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„A” és „B” típusú ösztöndíj elnyerése érdekében az önkormányzat (azonos időben) pályázatot köteles közzétenni, amelynek tartalmaznia kell a Bursa Hungarica  Felsőoktatási Önkormányzati Ösztöndíjrendszer adott évi fordulójának Általános Szerződési Feltételeiben meghatározott szempontoka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 elnyerése iránt az igénylő az EPER-Bursa rendszerben kitöltve, véglegesítve, onnan kinyomtatva a pályázati kiírásban előírt határidőig nyújthatja be pályázatát, amelyhez csatolnia kell a jelen szabályzatban megjelölt igazolásokat, nyilatkozatoka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3) Az igénylő jövedelmi viszonyainak igazolásához csatolni kell: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rendszeresen mérhető jövedelem esetén a kérelem benyújtását megelőző havi nettó keresetéről szóló munkáltatói igazolást vagy bérjegyzéket,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munkanélküli járadékról a kérelem benyújtását megelőző hónapban folyósított ellátás igazoló szelvényt, ennek hiányában a munkaügyi kirendeltség által kiállított igazolást,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 társadalombiztosítás keretében folyósított ellátások esetében a kérelem benyújtását megelőző hónapban kifizetett ellátás igazoló szelvényét, ennek hiányában az utolsó havi bankszámla kivonatot,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vállalkozó esetében az illetékes NAV igazolását, a kérelem benyújtását megelőző gazdasági év személyi jövedelemadó alapjáról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4) A pályázó állandó lakóhelyének és a pályázóval egy háztartásban élők állandó lakóhelyének vagy tartózkodási helyének igazolására a pályázó köteles csatolni a saját, valamint a vele egy háztartásban élők lakcímkártya(k) fénymásolatát.</w:t>
      </w:r>
    </w:p>
    <w:p>
      <w:pPr>
        <w:pStyle w:val="Normal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5) A pályázatokat a Hévízi Polgármesteri Hivatalba kell benyújta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6) A pályázatok elbírálása a Képviselő-testület hatáskörébe tartozik. A pályázat elbírálása kizárólag a pályázó szociális rászorultsága alapján történik. A szociális rászorultság megállapításához jogosult vizsgálni a pályázó, illetve a vele közös háztartásban élők jövedelmi viszonyai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 xml:space="preserve">(7) Képviselő-testület határozatban dönt a támogatásban részesülők köréről, és a támogatás mértékéről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(8) Havi 10 000 Ft ösztöndíjra jogosult azon felsőoktatásban részt vevő nappali tagozatos hátrányos szociális helyzetű hallgató, akinek háztartásában az egy főre jutó havi nettó jövedelem nem haladja meg a szociális vetítési alap összegének 670 %-át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sztöndíj időtartama és összege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4. </w:t>
      </w:r>
      <w:r>
        <w:rPr>
          <w:rFonts w:eastAsia="Times New Roman"/>
          <w:b w:val="false"/>
          <w:bCs w:val="false"/>
          <w:kern w:val="0"/>
          <w:sz w:val="22"/>
          <w:szCs w:val="22"/>
        </w:rPr>
        <w:t>(1) Az ösztöndíj összege „A” típusú és „B” típusú pályázat esetén havi 10.000 Ft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(2) Az ösztöndíj-támogatás időtartam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a) "A" típusú ösztöndíj esetén: 10 hónap, azaz két egymást követő tanulmányi félév. A támogatás időtartamának lejárta után az ösztöndíj további folyósítására ismételten pályázatot kell benyújtan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Times New Roman"/>
          <w:b w:val="false"/>
          <w:bCs w:val="false"/>
          <w:kern w:val="0"/>
          <w:sz w:val="22"/>
          <w:szCs w:val="22"/>
        </w:rPr>
        <w:t>b) "B" típusú ösztöndíj esetén: 3x10 hónap, azaz hat egymást követő tanulmányi félév. A szociális rászorultságot évente felül kell vizsgáln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hu-HU"/>
        </w:rPr>
        <w:t>5.</w:t>
      </w:r>
      <w:r>
        <w:rPr>
          <w:rFonts w:cs="Arial" w:ascii="Arial" w:hAnsi="Arial"/>
          <w:lang w:eastAsia="hu-HU"/>
        </w:rPr>
        <w:t xml:space="preserve"> (1) A szabályzat rendelkezéseit először a 2025. évi támogatásigénylésénél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szabályzat a képviselő-testület elfogadásával egyidőben hatályba lép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134/2024. (X. 14.) képviselő-testületi határozattal elfogadott „Bursa Hungarica Felsőoktatási Önkormányzati Ösztöndíjrendszer elbírálásának helyi szabályzata”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Hévíz, 2024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áradék: A szabályzatot a Képviselő-testület a …/2024. (XI. 28.) számú határozatával jóváhagyta</w:t>
      </w:r>
      <w:r>
        <w:rPr>
          <w:rFonts w:cs="Arial" w:ascii="Arial" w:hAnsi="Arial"/>
          <w:color w:val="FF0000"/>
        </w:rPr>
        <w:t xml:space="preserve">.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talanné dr. Gallé Ver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4:00Z</dcterms:created>
  <dc:creator>Hévíz Város Önkormányzat Polgármesteri Hivatal</dc:creator>
  <dc:description/>
  <cp:keywords/>
  <dc:language>en-US</dc:language>
  <cp:lastModifiedBy>Dr. Tüske Róbert</cp:lastModifiedBy>
  <cp:lastPrinted>2015-09-09T12:42:00Z</cp:lastPrinted>
  <dcterms:modified xsi:type="dcterms:W3CDTF">2024-11-26T14:04:00Z</dcterms:modified>
  <cp:revision>2</cp:revision>
  <dc:subject/>
  <dc:title>Iktatószám:</dc:title>
</cp:coreProperties>
</file>