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 50 - 12 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december 10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Térsége Önkormányzati Területfejlesztési Társulás beszámolój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IV. fejezete tartalmazza a helyi önkormányzatok társulására vonatkozó alapvető szabályokat. A 93. § 14. pontja előírja a társulás működéséről évente legalább egy alkalommal történő beszámolás kötelezettségé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ulás székhelye: 8380. Hévíz, Kossuth L. u. 1. , a társulási tanács munkaszervezeti feladatait 2013. július 1-tő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Hévízi Polgármesteri Hivatal látja e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5. évben a Társulás négy Társulási ülést tartott, a tagok összesen 5 határozatot hoztak, többek között elfogadták a 2015. évi költségvetés, amelyet egyszer módosítottak. A Tanácsülés adott fórumot az új </w:t>
      </w:r>
      <w:r>
        <w:rPr>
          <w:rFonts w:cs="Arial" w:ascii="Arial" w:hAnsi="Arial"/>
          <w:b/>
        </w:rPr>
        <w:t xml:space="preserve">LEADER 2014-2020 </w:t>
      </w:r>
      <w:r>
        <w:rPr>
          <w:rFonts w:cs="Arial" w:ascii="Arial" w:hAnsi="Arial"/>
        </w:rPr>
        <w:t xml:space="preserve">térségi előszerveződésének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a költségvetést 2015. február 10-én fogadta el 1374 e Ft mérlegfőösszeggel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ulás bankszámlavezető pénzintézete az OTP Bank Nyrt. keszthelyi fiókja, a Társulásnak hitelállománya, tartozása nincs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ult önkormányzatok célja a Társulásban részt vevő települések és a térség területének összehangolt fejlesztése, fejlesztési tervek, programok készítése és megvalósítás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rsulás vagyoni helyzete, és bevételei behatárolják működési lehetőségeit a prioritás a korábban elnyert pályázatok végrehajtása, lezárása illetve az Európai Uniós forrásból megvalósuló projektek lezárását követő 5 éven belüli fenntartás biztosítás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 megvalósított, az idei évet is érintő lezárt projektek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ermál-Völgy-Kis-Balaton Kerékpáros és Ökoturisztikai Hálózat”</w:t>
      </w:r>
      <w:r>
        <w:rPr>
          <w:rFonts w:cs="Arial" w:ascii="Arial" w:hAnsi="Arial"/>
        </w:rPr>
        <w:t xml:space="preserve"> című pályázat több hiányosságát sikerült pótolni, illetve a záró kifizetési kérelemnek is helyt adott a közreműködő szervez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5 éves fenntartási ideje a záró kifizetési kérelem elfogadása után kezdődik, tehát a fenntartási időszak vége 2019. április 4. 2014. évben el kellet végezni a fából készült turisztikai műtárgyak állagmegóvását, mivel ezek már 2011-folyamán megvalósultak. Ennek keretében felújításra (festés, állapotmegóvás) került a </w:t>
      </w:r>
      <w:r>
        <w:rPr>
          <w:rFonts w:cs="Arial" w:ascii="Arial" w:hAnsi="Arial"/>
          <w:b/>
        </w:rPr>
        <w:t xml:space="preserve">Zalaköveskúti kilátó, illetve hét esőbeálló és padjainak Alsópáhok, Felsőpáhok, Nemesbük, Hévíz, Sármellék, Cserszegtomaj </w:t>
      </w:r>
      <w:r>
        <w:rPr>
          <w:rFonts w:cs="Arial" w:ascii="Arial" w:hAnsi="Arial"/>
        </w:rPr>
        <w:t>terület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ÉDE- Közfoglalkozatáshoz kötődő eszközbeszerzés záró ellenőrzés:</w:t>
      </w:r>
      <w:r>
        <w:rPr>
          <w:rFonts w:cs="Arial" w:ascii="Arial" w:hAnsi="Arial"/>
        </w:rPr>
        <w:t xml:space="preserve"> A pályázat 2010.-ben valósult meg, a Magyar Államkincstár, és a Nyugat-dunántúli Regionális Fejlesztési Ügynökség egy-egy munkatársának képviseletében a projekt fenntartásának 5 éves záró ellenőrzése történt meg. Az ellenőrök mindent rendben találtak, a következő Társulási ülés napirendjére felvehető a pályázat keretében az önkormányzatok részére üzemeltetésre átadott eszközök tulajdonjogának rendezés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vér-térségi Delegáció Portes du Maine-b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jóváhagyta 13 fő szakmai résztvevő számára, hogy a Hévízi térséget képviselve vegyenek részt 2015.május 13. és 17. között megrendezésre kerülő programokon a franciaországi Portes du Maine-ban. </w:t>
      </w:r>
    </w:p>
    <w:p>
      <w:pPr>
        <w:pStyle w:val="Normal"/>
        <w:tabs>
          <w:tab w:val="clear" w:pos="708"/>
          <w:tab w:val="left" w:pos="360" w:leader="none"/>
          <w:tab w:val="decimal" w:pos="4320" w:leader="none"/>
          <w:tab w:val="decimal" w:pos="77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 Társulás eszközeinek bruttó értéke 131.667 e Ft, az értékcsökkenés 41.574 e Ft. 2014. évi nettó eszközérték 90.093 e Ft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cs="Arial" w:ascii="Arial" w:hAnsi="Arial"/>
        </w:rPr>
        <w:t>Hévíz Város Önkormányzatának Képviselő-testülete a Hévíz Térsége Területfejlesztési Önkormányzati Társulás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1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47:00Z</dcterms:created>
  <dc:creator>bertalan.linda</dc:creator>
  <dc:description/>
  <cp:keywords/>
  <dc:language>en-US</dc:language>
  <cp:lastModifiedBy>Szintén László</cp:lastModifiedBy>
  <cp:lastPrinted>2014-06-25T13:54:00Z</cp:lastPrinted>
  <dcterms:modified xsi:type="dcterms:W3CDTF">2015-11-30T12:15:00Z</dcterms:modified>
  <cp:revision>8</cp:revision>
  <dc:subject/>
  <dc:title/>
</cp:coreProperties>
</file>