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u w:val="single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u w:val="single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08-19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 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Településrendezési eszközeinek tíz éves felül vizsgálatán belül a Helyi Építési Szabályzat szöveges részének soron kívüli részbeni módosításáról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Oktatási, Kulturális és Sport Bizottság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30. § és 36. §-ban foglaltaknak megfelelően Hévíz Város az érvényben lévő Településfejlesztési Koncepciójának, és Szerkezeti Tervének felülvizsgálatát határozta el, melyről szándékát a 170/2013. (VI.25.) és a 290/2013. (X.30.) önkormányzati határozatként meghozott településfejlesztési döntésekben fogalmazta meg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leg Hévíz Város Szerkezeti Tervének záró véleményezési szakaszában járunk. Időközben megkezdtük az előkészítő munkát a Hévíz Város Építési Szabályzatáról és Szabályozási tervéről szóló 41/2003.(XII.22.) önkormányzati rendelet felülvizsgálatára és módosítására vonatkozóan. Ezen településrendezési eszközök tervezési munkái és engedélyezési folyamata várhatóan még egy évet vesznek igénybe.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re való tekintettel, hogy a napi építési engedélyezési munkát ne nehezítsék, és ne akadályozzák a jelenleg érvényben lévő Helyi Építési Szabályzat (a továbbiakban: HÉSZ) rendelkezései, 2015. augusztus 27-én Hévíz Város Önkormányzat Képviselő-testülete a 226/2015.(VIII.27.) határozata értelmében, a 314/2012.(XI.8.) Korm. rendelet 32. § (1b) pontja és 41. § szerint egyszerűsített eljárással módosíthatja az érvényben lévő HÉSZ rendelet szöveges részét. Ezen munkálatokkal elkészültünk és a beérkezet véleményeket beépítettük a HÉSZ szöveges részébe az alant felsoroltak szerint: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A véleményezés során válaszában kifogást nem emeltek az alábbi érintettek:</w:t>
      </w:r>
    </w:p>
    <w:p>
      <w:pPr>
        <w:pStyle w:val="Listaszerbekezds"/>
        <w:numPr>
          <w:ilvl w:val="1"/>
          <w:numId w:val="5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Földhivatali Főosztály</w:t>
      </w:r>
      <w:r>
        <w:rPr>
          <w:rFonts w:cs="Arial" w:ascii="Arial" w:hAnsi="Arial"/>
          <w:sz w:val="22"/>
          <w:szCs w:val="22"/>
        </w:rPr>
        <w:t xml:space="preserve"> (üi. szám: 10.006/4/2015, üi.: Sándor Gabriella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özgyűlés Elnöke</w:t>
      </w:r>
      <w:r>
        <w:rPr>
          <w:rFonts w:cs="Arial" w:ascii="Arial" w:hAnsi="Arial"/>
          <w:sz w:val="22"/>
          <w:szCs w:val="22"/>
        </w:rPr>
        <w:t xml:space="preserve"> (üi. szám: 144-2/2015.T, üi.: Dr. Bál Attila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Földművelésügyi és Erdőgazdálkodási Főosztál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Erdészeti Osztály</w:t>
      </w:r>
      <w:r>
        <w:rPr>
          <w:rFonts w:cs="Arial" w:ascii="Arial" w:hAnsi="Arial"/>
          <w:sz w:val="22"/>
          <w:szCs w:val="22"/>
        </w:rPr>
        <w:t xml:space="preserve"> (üi. szám: ZAG/030/1157-6/2015, üi.: Kreinerné Pribilla Tímea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Nemzeti Média-és Hírközlési Hatóság</w:t>
      </w:r>
      <w:r>
        <w:rPr>
          <w:rFonts w:cs="Arial" w:ascii="Arial" w:hAnsi="Arial"/>
          <w:sz w:val="22"/>
          <w:szCs w:val="22"/>
        </w:rPr>
        <w:t xml:space="preserve"> (üi. szám: CP/1838-4/2015, üi.: Mészáros László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Vas Megyei Kormányhivatal Környezetvédelmi és Természetvédelmi Főosztály</w:t>
      </w:r>
      <w:r>
        <w:rPr>
          <w:rFonts w:cs="Arial" w:ascii="Arial" w:hAnsi="Arial"/>
          <w:sz w:val="22"/>
          <w:szCs w:val="22"/>
        </w:rPr>
        <w:t xml:space="preserve"> (üi. szám: VAV/KTF/2050-4/2015, üi.: Lázár János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Honvédelmi Minisztérium Hatósági Hivatal</w:t>
      </w:r>
      <w:r>
        <w:rPr>
          <w:rFonts w:cs="Arial" w:ascii="Arial" w:hAnsi="Arial"/>
          <w:sz w:val="22"/>
          <w:szCs w:val="22"/>
        </w:rPr>
        <w:t xml:space="preserve"> (üi. szám: HHI/5952-1/2015, üi.: Dr. Gulyás András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Népegészségügyi Főosztály</w:t>
      </w:r>
      <w:r>
        <w:rPr>
          <w:rFonts w:cs="Arial" w:ascii="Arial" w:hAnsi="Arial"/>
          <w:sz w:val="22"/>
          <w:szCs w:val="22"/>
        </w:rPr>
        <w:t xml:space="preserve"> (üi. szám: ZAR/097/00216-7/2015, üi.: Buzáné Mozsár Márta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Nyugat-dunántúli Vízügyi Igazgatóság</w:t>
      </w:r>
      <w:r>
        <w:rPr>
          <w:rFonts w:cs="Arial" w:ascii="Arial" w:hAnsi="Arial"/>
          <w:sz w:val="22"/>
          <w:szCs w:val="22"/>
        </w:rPr>
        <w:t xml:space="preserve"> (üi. szám: 0432-014/2015, üi.: Németh Dániel)</w:t>
      </w:r>
    </w:p>
    <w:p>
      <w:pPr>
        <w:pStyle w:val="Listaszerbekezds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Műszaki Engedélyezési és Fogyasztóvédelmi Főosztál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Útügyi Osztály</w:t>
      </w:r>
      <w:r>
        <w:rPr>
          <w:rFonts w:cs="Arial" w:ascii="Arial" w:hAnsi="Arial"/>
          <w:sz w:val="22"/>
          <w:szCs w:val="22"/>
        </w:rPr>
        <w:t xml:space="preserve"> (üi. szám: ZA/ÚO/NS/A/569/1/2015, üi.: Mudra Zsuzsanna)</w:t>
      </w:r>
    </w:p>
    <w:p>
      <w:pPr>
        <w:pStyle w:val="Normal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1.10. </w:t>
      </w:r>
      <w:r>
        <w:rPr>
          <w:rFonts w:cs="Arial" w:ascii="Arial" w:hAnsi="Arial"/>
          <w:b/>
          <w:sz w:val="22"/>
          <w:szCs w:val="22"/>
        </w:rPr>
        <w:t xml:space="preserve">Zala Megyei Katasztrófavédelmi Igazgatóság </w:t>
      </w:r>
      <w:r>
        <w:rPr>
          <w:rFonts w:cs="Arial" w:ascii="Arial" w:hAnsi="Arial"/>
          <w:sz w:val="22"/>
          <w:szCs w:val="22"/>
        </w:rPr>
        <w:t xml:space="preserve">(üi. szám: 37000/316-5/2015, üi.: Tóth Eszter)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11. </w:t>
      </w:r>
      <w:r>
        <w:rPr>
          <w:rFonts w:cs="Arial" w:ascii="Arial" w:hAnsi="Arial"/>
          <w:b/>
          <w:sz w:val="22"/>
          <w:szCs w:val="22"/>
        </w:rPr>
        <w:t xml:space="preserve">Keszthely Város Polgármestere </w:t>
      </w:r>
      <w:r>
        <w:rPr>
          <w:rFonts w:cs="Arial" w:ascii="Arial" w:hAnsi="Arial"/>
          <w:sz w:val="22"/>
          <w:szCs w:val="22"/>
        </w:rPr>
        <w:t xml:space="preserve">(üi. szám: 3/1631-2/2014, üi.: Riedl Tamás)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A véleményezés során válaszában észrevételt, kifogást, javaslatot fogalmaztak meg az alábbi érintettek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2.1</w:t>
      </w:r>
      <w:r>
        <w:rPr>
          <w:rFonts w:cs="Arial" w:ascii="Arial" w:hAnsi="Arial"/>
          <w:b/>
          <w:bCs/>
          <w:sz w:val="22"/>
          <w:szCs w:val="22"/>
        </w:rPr>
        <w:t>. Zala Megyei Kormányhivatal Építésügyi, Hatósági, Oktatási és Törvényességi Felügyeleti Főosztály Építésügyi Osztály</w:t>
      </w:r>
      <w:r>
        <w:rPr>
          <w:rFonts w:cs="Arial" w:ascii="Arial" w:hAnsi="Arial"/>
          <w:bCs/>
          <w:sz w:val="22"/>
          <w:szCs w:val="22"/>
        </w:rPr>
        <w:t xml:space="preserve"> (üi. szám: ZAD/200/268-2/2015, üi.: Fercsák Ágnes)</w:t>
      </w:r>
    </w:p>
    <w:p>
      <w:pPr>
        <w:pStyle w:val="Normal"/>
        <w:spacing w:lineRule="auto" w:line="276"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ÉSZ egyes rendelkezéseinek pontosítására tesz javaslatot.</w:t>
      </w:r>
    </w:p>
    <w:p>
      <w:pPr>
        <w:pStyle w:val="Normal"/>
        <w:spacing w:lineRule="auto" w:line="276"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z 1.-5. pontokban megfogalmazott javaslatai alapján a HÉSZ vonatkozó rendelkezéseit pontosítottuk.</w:t>
      </w:r>
    </w:p>
    <w:p>
      <w:pPr>
        <w:pStyle w:val="Normal"/>
        <w:spacing w:lineRule="auto" w:line="276" w:before="0" w:after="0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2.  </w:t>
      </w:r>
      <w:r>
        <w:rPr>
          <w:rFonts w:cs="Arial" w:ascii="Arial" w:hAnsi="Arial"/>
          <w:b/>
          <w:bCs/>
          <w:sz w:val="22"/>
          <w:szCs w:val="22"/>
        </w:rPr>
        <w:t>Baranya Megyei Kormányhivatal Műszaki Engedélyezési és Fogyasztóvédelmi Főosztály</w:t>
      </w:r>
      <w:r>
        <w:rPr>
          <w:rFonts w:cs="Arial" w:ascii="Arial" w:hAnsi="Arial"/>
          <w:bCs/>
          <w:sz w:val="22"/>
          <w:szCs w:val="22"/>
        </w:rPr>
        <w:t xml:space="preserve"> (üi. szám: PBK/2298-2/2015, üi.: Gacsályi Márta)</w:t>
      </w:r>
    </w:p>
    <w:p>
      <w:pPr>
        <w:pStyle w:val="Normal"/>
        <w:spacing w:lineRule="auto" w:line="276" w:before="0" w:after="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 HÉSZ 3.§ (2) bekezdésében a Geotechnikai jelentés szükségességének előírását javasolja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érésének megfelelően a rendelkezést pontosítottuk.</w:t>
      </w:r>
    </w:p>
    <w:p>
      <w:pPr>
        <w:pStyle w:val="Normal"/>
        <w:spacing w:lineRule="auto" w:line="276" w:before="0" w:after="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3.   </w:t>
        <w:tab/>
      </w:r>
      <w:r>
        <w:rPr>
          <w:rFonts w:cs="Arial" w:ascii="Arial" w:hAnsi="Arial"/>
          <w:b/>
          <w:bCs/>
          <w:sz w:val="22"/>
          <w:szCs w:val="22"/>
        </w:rPr>
        <w:t>Balaton-felvidéki Nemzeti Park Igazgatóság</w:t>
      </w:r>
      <w:r>
        <w:rPr>
          <w:rFonts w:cs="Arial" w:ascii="Arial" w:hAnsi="Arial"/>
          <w:bCs/>
          <w:sz w:val="22"/>
          <w:szCs w:val="22"/>
        </w:rPr>
        <w:t xml:space="preserve"> (üi. szám: 4269-2/2015, üi.: Selyem Anikó)</w:t>
      </w:r>
    </w:p>
    <w:p>
      <w:pPr>
        <w:pStyle w:val="Normal"/>
        <w:spacing w:lineRule="auto" w:line="276" w:before="0" w:after="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ÉSZ tervezettel kapcsolatos észrevételei: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építési övezetekben a „szintterület sűrűség”-ként rögzített szabályozási tartalom megtartását javasolja, helyi fogalom bevezetésével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vaslata alapján a szabályozási eszközt, a használt fogalom átnevezésével, megtartottuk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-1 szőlőkataszteri területek kapcsán kéri a módosító javaslat átgondolását, módosítását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Észrevétele alapján a tervezett módosítást átgondoltuk, a módosítást elhagyju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15.§ (2) A R 19.§ (5) bekezdés átgondolását javasolja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tervezett módosítás a város utcaképe szempontjából fontos kérdést, a megfelelő illeszkedés kialakításának lehetőségeit pontosítja. A tervezett módosítás semmi esetre sem enged aránytalanul magas beépítéseket, inkább az egymás melletti eltérő magasságú épületek közötti különbségek tompítását célozza. A módosítás azért sem enged aránytalanul magas beépítést, hisz az övezetre előírt építménymagasság értékét nem változtatja meg. Csupán azt pontosítja, hogy ezt az átlagos értéket az utcai homlokzatnál kell-e tartani, vagy sem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ntos megjegyezni, hogy Hévíz Városa megalkotta, és eredményesen alkalmazza a településképi véleményezési, bejelentési eljárások eszközét. Az ebben megjelölt és településképi szempontból fontos területeken a polgármester véleményét tervtanács készíti elő. Ez biztosítéka a tervezett építkezések településképbe, utcaképbe illesztésének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lhívja a figyelmet egy hivatkozás elírására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Észrevétele alapján a hivatkozást pontosítottuk, illetve korábbi észrevétele alapján a rendelkezés nem hatályát veszti, hanem módosul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36.§ A.R 26.§ (7) bekezdés további fenntartását kéri, az adótornyok elhelyezésére vonatkozóan javaslatot ad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rendelkezés törlésének szándéka abból fakadt, hogy olyan egyeztetési és véleményeztetési kötelezettségeket fogalmazott meg az elhelyezés feltételéül, melyeket magasabb rendű jogszabály már meghatároz, így a HÉSZ a hatályos jogrend szerint nem állapíthat meg. 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antennatornyok elhelyezésére vonatkozó észrevételei alapján a pontosított előírások a HÉSZ részei maradna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A 2.§, illetve a 2.§ (8) pontjának aktualizálását, és fenntartását kéri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ivatkozott rendelkezések magasabb rendű jogszabállyal ellentétesek, hatályon kívül helyezésük szükséges. Az egyes engedélyezési eljárásokba bevonandó közreműködők (szakhatóságok) körét, és módját országos jogszabály rögzíti, a HÉSZ ezek körét nem módosíthatj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3.§ A R 8.§ módosítását javasolja</w:t>
      </w:r>
    </w:p>
    <w:p>
      <w:pPr>
        <w:pStyle w:val="Normal"/>
        <w:spacing w:lineRule="auto" w:line="276" w:before="0" w:after="0"/>
        <w:ind w:left="57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Normal"/>
        <w:spacing w:lineRule="auto" w:line="276" w:before="0" w:after="0"/>
        <w:ind w:left="993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ivatkozott, hatályon kívül helyezett rendelkezés tartalmát ma már önálló önkormányzati rendelet fogalmazza meg (</w:t>
      </w:r>
      <w:r>
        <w:rPr>
          <w:rFonts w:cs="Arial" w:ascii="Arial" w:hAnsi="Arial"/>
          <w:sz w:val="22"/>
          <w:szCs w:val="22"/>
        </w:rPr>
        <w:t>57/2011 (X.28.)</w:t>
      </w:r>
      <w:r>
        <w:rPr>
          <w:rFonts w:cs="Arial" w:ascii="Arial" w:hAnsi="Arial"/>
          <w:bCs/>
          <w:sz w:val="22"/>
          <w:szCs w:val="22"/>
        </w:rPr>
        <w:t xml:space="preserve">.  A tervtanács működésével, és így a bevonandó közreműködők körének meghatározására ezen önkormányzati rendelet jogosult. </w:t>
      </w:r>
    </w:p>
    <w:p>
      <w:pPr>
        <w:pStyle w:val="Normal"/>
        <w:spacing w:lineRule="auto" w:line="276" w:before="0" w:after="0"/>
        <w:ind w:left="570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0"/>
        <w:ind w:left="5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lzi továbbá, hogy a HÉSZ „természeti értékek védelme” című szakasza elavult.</w:t>
      </w:r>
    </w:p>
    <w:p>
      <w:pPr>
        <w:pStyle w:val="Listaszerbekezds"/>
        <w:spacing w:lineRule="auto" w:line="276"/>
        <w:ind w:left="93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lgármesteri / Tervezői válasz:</w:t>
      </w:r>
    </w:p>
    <w:p>
      <w:pPr>
        <w:pStyle w:val="Normal"/>
        <w:spacing w:lineRule="auto" w:line="276" w:before="0" w:after="0"/>
        <w:ind w:left="993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Önkormányzat új helyi építészi szabályzat és szabályozási tervek kidolgozását készíti elő, mely során az érintett szakasz aktualizálása is megtörténik. Hivatalát a dokumentáció véleményezésébe bevonjuk.</w:t>
      </w:r>
    </w:p>
    <w:p>
      <w:pPr>
        <w:pStyle w:val="Normal"/>
        <w:spacing w:lineRule="auto" w:line="276"/>
        <w:ind w:left="57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, és a határozati javaslatot elfogadni szíveskedjenek!</w:t>
      </w:r>
    </w:p>
    <w:p>
      <w:pPr>
        <w:pStyle w:val="Normal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többséget igényel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október 19.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elyi Építési Szabályzat módosításához beérkezett véleményeket megismerte, és azoknak a Helyi Építési Szabályzatba való beépítését elfogadta. Egyúttal az 1. számú mellékletben szereplő módosított Helyi Építési Szabályzat egységes szöveges szerkezetét záró vélemény kiadására javasolja az Állami Főépítész felé.</w:t>
      </w:r>
    </w:p>
    <w:p>
      <w:pPr>
        <w:pStyle w:val="Listaszerbekezds"/>
        <w:tabs>
          <w:tab w:val="clear" w:pos="708"/>
          <w:tab w:val="left" w:pos="142" w:leader="none"/>
        </w:tabs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95"/>
        <w:jc w:val="both"/>
        <w:rPr/>
      </w:pPr>
      <w:r>
        <w:rPr>
          <w:rFonts w:cs="Arial" w:ascii="Arial" w:hAnsi="Arial"/>
        </w:rPr>
        <w:t>A Képviselő-testület felkéri a város főépítészét, hogy a 314/2012.(XI.8.) Korm. rendelet 40. § (1) bekezdésének tartalma szerint a teljes anyagot küldje meg a végső szakmai véleményezésre az Állami Főépítésznek, felkérve a záró szakmai vélemény kiadására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idő: </w:t>
      </w:r>
      <w:r>
        <w:rPr>
          <w:rFonts w:cs="Arial" w:ascii="Arial" w:hAnsi="Arial"/>
          <w:sz w:val="24"/>
          <w:szCs w:val="24"/>
        </w:rPr>
        <w:t>2015. november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0:00Z</dcterms:created>
  <dc:creator>T-Cont Kft</dc:creator>
  <dc:description/>
  <cp:keywords/>
  <dc:language>en-US</dc:language>
  <cp:lastModifiedBy>Dr. Keserű Klaudia</cp:lastModifiedBy>
  <cp:lastPrinted>2013-10-08T08:35:00Z</cp:lastPrinted>
  <dcterms:modified xsi:type="dcterms:W3CDTF">2015-10-19T12:30:00Z</dcterms:modified>
  <cp:revision>2</cp:revision>
  <dc:subject/>
  <dc:title>Iktatószám: PMK/144/2011</dc:title>
</cp:coreProperties>
</file>