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C0C0C0"/>
          <w:spacing w:val="7"/>
          <w:sz w:val="24"/>
          <w:szCs w:val="24"/>
          <w:lang w:val="en-US" w:eastAsia="en-US"/>
        </w:rPr>
      </w:pPr>
      <w:r>
        <w:rPr>
          <w:rFonts w:cs="Arial" w:ascii="Arial" w:hAnsi="Arial"/>
          <w:color w:val="C0C0C0"/>
          <w:spacing w:val="7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9400</wp:posOffset>
            </wp:positionH>
            <wp:positionV relativeFrom="paragraph">
              <wp:posOffset>89535</wp:posOffset>
            </wp:positionV>
            <wp:extent cx="9525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0" w:after="113"/>
        <w:ind w:left="708" w:firstLine="708"/>
        <w:rPr/>
      </w:pPr>
      <w:r>
        <w:rPr>
          <w:rFonts w:eastAsia="ScalaSans" w:cs="ScalaSans" w:ascii="ScalaSans" w:hAnsi="ScalaSans"/>
          <w:b/>
          <w:bCs/>
          <w:color w:val="000000"/>
          <w:spacing w:val="42"/>
          <w:sz w:val="32"/>
          <w:szCs w:val="32"/>
        </w:rPr>
        <w:t xml:space="preserve"> </w:t>
      </w:r>
      <w:r>
        <w:rPr>
          <w:rFonts w:cs="ScalaSans" w:ascii="ScalaSans" w:hAnsi="ScalaSans"/>
          <w:b/>
          <w:bCs/>
          <w:color w:val="999999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 w:before="0" w:after="113"/>
        <w:rPr>
          <w:rFonts w:ascii="ScalaSans" w:hAnsi="ScalaSans" w:cs="ScalaSans"/>
          <w:color w:val="999999"/>
          <w:spacing w:val="7"/>
        </w:rPr>
      </w:pPr>
      <w:r>
        <w:rPr>
          <w:rFonts w:eastAsia="ScalaSans" w:cs="ScalaSans" w:ascii="ScalaSans" w:hAnsi="ScalaSans"/>
          <w:color w:val="999999"/>
          <w:spacing w:val="7"/>
        </w:rPr>
        <w:t xml:space="preserve">                       </w:t>
      </w: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</w:rPr>
      </w:pPr>
      <w:r>
        <w:rPr>
          <w:rFonts w:cs="ScalaSans" w:ascii="ScalaSans" w:hAnsi="ScalaSans"/>
          <w:color w:val="000000"/>
          <w:spacing w:val="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50720</wp:posOffset>
                </wp:positionH>
                <wp:positionV relativeFrom="paragraph">
                  <wp:posOffset>28575</wp:posOffset>
                </wp:positionV>
                <wp:extent cx="5111750" cy="625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0"/>
                              <w:gridCol w:w="4320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49.25pt;mso-wrap-distance-left:7.05pt;mso-wrap-distance-right:7.05pt;mso-wrap-distance-top:0pt;mso-wrap-distance-bottom:0pt;margin-top:2.25pt;mso-position-vertical-relative:text;margin-left:153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30"/>
                        <w:gridCol w:w="4320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8174-5/20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9. november 20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zvegtrzs3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Képviselő-testület és Szervei Szervezeti és Működési Szabályzatáról szóló 33/2019. (X. 24.) önkormányzati rendelet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Szintén László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alakuló ülésen felülvizsgálta és újra alkotta a Képviselő-testület és Szervei Szervezeti és Működési Szabályzatát, így hatályba lépett az erről rendelkező 33/2019.(X. 24.) önkormányzati rendel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gyar Államkincstár törzskönyvi rendszerén szükséges átvezetéseket kezdeményeztük, melynek során a Kincstár visszajelzése alapján az SZMSZ 1. számú mellékletében felsorolt önkormányzati alaptevékenysége kormányzati funkciók szerint elnevezés eltér a kormányzati funkciók, államháztartási szakfeladatok és szakágazatok osztályozási rendjéről szóló 68/2013. (XII. 29.) NGM rendeletben szereplőt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ódosított dokumentumot 2019. november 22. napjáig kell megküldeni a Magyar Államkincstár rész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 rendelet-módosítás jóváhagy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Képviselő-testület és Szervei Szervezeti és Működési Szabályzatáról szól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32019. (X. 24.) önkormányzati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z Alaptörvény 32. cikk (2) bekezdésében meghatározott eredeti jogalkotói jogkörében, valamint az Alaptörvény 32. cikk (1) bekezdésének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és </w:t>
      </w: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pontjában, valamint a Magyarország helyi önkormányzatairól szóló 2011. évi CLXXXIX. törvény 53. § (1) bekezdésébe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Képviselő-testület és Szervei Szervezeti és Működési Szabályzatáról szóló 33/2019. (X. 24.) önkormányzati rendelet 1. melléklete az 1. melléklet szerint módosul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Ez a rendelet a kihirdetését követő napon lép hatályba és a hatályba lépését követő napon hatályát veszti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 xml:space="preserve">                        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          jegyző</w:t>
        <w:tab/>
        <w:tab/>
        <w:tab/>
        <w:tab/>
        <w:t xml:space="preserve">         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iCs/>
          <w:u w:val="single"/>
          <w:lang w:eastAsia="hu-HU"/>
        </w:rPr>
        <w:t>1. melléklet a Hévíz Város Önkormányzat Képviselő-testületének 33/2019. (X. 24) önkormányzati rendeletéhez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  <w:t>I. Az önkormányzat mutatószámai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IR törzsszám: 734378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egye kód: 2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énzügyi körzetszáma: 0102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laptevékenységi szakágazat: 841105</w:t>
      </w:r>
    </w:p>
    <w:p>
      <w:pPr>
        <w:pStyle w:val="Normal"/>
        <w:widowControl w:val="false"/>
        <w:autoSpaceDE w:val="false"/>
        <w:spacing w:lineRule="auto" w:line="240" w:before="0" w:after="0"/>
        <w:ind w:left="19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Neve: Helyi önkormányzatok, valamint többcélú kistérségi társulások igazgatási tevékenysége változott: Helyi Önkormányzatok és társulások igazgatási tevékenysége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SH területi számjel: 2003814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igazgatási száma: 15734374-2-2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SH szám: 15734374-8411-321-2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öltségvetési bankszámlaszám: 11749039-15432429 (pénzforgalmi bankszámla)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eastAsia="Times New Roman" w:cs="Arial" w:ascii="Arial" w:hAnsi="Arial"/>
          <w:lang w:eastAsia="hu-HU"/>
        </w:rPr>
        <w:t>Építményadó beszedési szla. 11749039-15432429-0244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47 1174 9039 1543 2429 0244 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artózkodási idő utáni idegenforg. adó 11749039-15432429-0309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63 1174 9039 1543 2429 0309 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ljárási illeték számla 11749039-15432429-0347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44 1174 9039 1543 2429 0347 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Iparűzési adó beszedési számla 11749039-15432429-0354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89 1174 9039 1543 2429 0354 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írság beszedési számla 11749039-15432429-0361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37 1174 9039 1543 2429 0361 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sedelmi pótlék beszedési számla 11749039-15432429-0378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77 1174 9039 1543 2429 0378 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eastAsia="Times New Roman" w:cs="Arial" w:ascii="Arial" w:hAnsi="Arial"/>
          <w:lang w:eastAsia="hu-HU"/>
        </w:rPr>
        <w:t>Talajterhelési díj beszedési számla 11749039-15432429-0392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70 1174 9039 1543 2429 0392 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Idegen bevételek elszámolási szla. 11749039-15432429-0440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46 1174 9039 1543 2429 0440 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örnyezetvédelmi alap szla. 11749039-15432429-0464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34 1174 9039 1543 2429 0464 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Állami hozzájárulások számla 11749039-15432429-0512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10 1174 9039 1543 2429 0512 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etéti számla 11749039-15432429-0653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85 1174 9039 1543 2429 0653 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gyéb bevételek beszedési számla 11749039-15432429-0880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eastAsia="Times New Roman" w:cs="Arial" w:ascii="Arial" w:hAnsi="Arial"/>
          <w:lang w:eastAsia="hu-HU"/>
        </w:rPr>
        <w:t>HU20 1174 9039 1543 2429 0880 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Gépjárműadó beszedési számla 11749039-15432429-0897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60 1174 9039 1543 2429 0897 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árakozóhely építési alap számla 11749039-15432429-1001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08 1174 9039 1543 2429 1001 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eastAsia="Times New Roman" w:cs="Arial" w:ascii="Arial" w:hAnsi="Arial"/>
          <w:lang w:eastAsia="hu-HU"/>
        </w:rPr>
        <w:t>Önk. Hévíz Parkolási Iroda 11749039-15432429-10100008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30 1174 9039 1543 2429 1010 0008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. Kártya számla 1. 11749039-15432429-10140004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39 1174 9039 1543 2429 1014 0004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orváth-Magyar Határon Átnyúló IPA 11749039-15432429-10160002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92 1174 9039 1543 2429 1016 0002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gregyi Turisztikai Projekt számla 11749039-15432429-10170001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70 1174 9039 1543 2429 1017 0001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özösségi Közlekedés Fejlesztése Hévízen 11749039-15432429-1018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00 1174 9039 1543 2429 1018 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özterület-Felügyelet Bírság számla 11749039-15432429-10190009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47 1174 9039 1543 2429 1019 0009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özterület-Felügyelet Szabálysért. Bírság számla 11749039-15432429-10200005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09 1174 9039 1543 2429 1020 0005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Közvilágítás KEOP számla 11749039-15432429-10210004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84 1174 9039 1543 2429 1021 0004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ibó Gimn. Energetikai Átalakítás KEOP 11749039-15432429-10220003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62 1174 9039 1543 2429 1022 0003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Lakásépítési alap számla 11749039-2495327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72 1174 9039 2495 3270 0000 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Polg. Hiv. Pénzf. Bankszámla 11749039-15734374-0000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U47 1174 9039 1573 4374 0000 0000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  <w:t>II. Az Önkormányzat alaptevékenysége kormányzati funkciók szerint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6816"/>
        <w:gridCol w:w="1962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Sorszám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A</w:t>
              <w:br/>
              <w:t>Megnevezé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B</w:t>
              <w:br/>
              <w:t>kormányzati funkció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Víztermelés, -kezelés, -ellátá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630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Szennyvíz gyűjtése, tisztítása, elhelyezés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520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Nem veszélyes (települési) hulladék vegyes (ömlesztett) begyűjtése, szállítása, átrakás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5103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Lakóépület építés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610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Szennyvízcsatorna építése, fenntartása, üzemeltetése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5208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Vízellátással kapcsolatos közmű építése, fenntartása, üzemeltetése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6308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Út, autópálya építés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451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8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Városi és elővárosi közúti személyszállítá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4514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9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Közutak, hidak, alagutak üzemeltetése, fenntartás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4516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Parkoló, garázs üzemeltetése, fenntartás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4517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Könyvkiadá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830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2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gyéb kiadói tevékenysé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8303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3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Lakóingatlan szociális célú bérbeadása, üzemeltetés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60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Állat-egészségüg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4218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5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ás szerv részére végzett pénzügyi-gazdálkodási, üzemeltetési, egyéb szolgáltatások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1336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6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Önkormányzatok és önkormányzati hivatalok jogalkotó és általános igazgatási tevékenység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1113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7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Országgyűlési, önkormányzati és európai parlamenti képviselő választásokhoz kapcsolódó tevékenységek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160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8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Országos és helyi népszavazással kapcsolatos tevékenységek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160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9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Állampolgársági ügyek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1603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0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z önkormányzati vagyonnal való gazdálkodással kapcsolatos feladatok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1335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Hulladékgazdálkodás igazgatás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510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2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Szennyvízgazdálkodás igazgatás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520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3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Környezetszennyezés csökkentésének igazgatása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530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Természet- és tájvédelem igazgatása és támogatása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540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5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Építésügy igazgatás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443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6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Turizmus igazgatása és támogatás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473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7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Tűz- és katasztrófavédelmi tevékenységek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320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8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Tűz- és katasztrófavédelem igazgatás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320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9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Polgári honvédelem ágazati feladatai, a lakosság felkészítés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220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0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Ár- és belvízvédelemmel összefüggő tevékenységek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474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Közterület rendjének fenntartás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3103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2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Város-, községgazdálkodási egyéb szolgáltatások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660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3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Közvilágítá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640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Kiemelt állami és önkormányzati rendezvények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1608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5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Óvodai nevelés, ellátás szakmai feladata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9111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6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Óvodai nevelés, ellátás működtetési feladata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9114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7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Köznevelési intézményben tanulók nappali rendszerű nevelésének, oktatásának szakmai feladatai 1-4. évfolyam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9121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8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Köznevelési intézmény 1-4. évfolyamán tanulók nevelésével, oktatásával összefüggő működtetési feladatok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9122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39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Háziorvosi alapellátá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7211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0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Háziorvosi ügyeleti ellátá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7211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Fogorvosi alapellátá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7231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2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Időskorúak tartós bentlakásos ellátás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202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3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emens betegek tartós bentlakásos ellátás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202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Gyermekek napközbeni ellátása családi bölcsőde, munkahelyi    bölcsőde, napközbeni gyermekfelügyelet vagy alternatív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napközbeni ellátás útjá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403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5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Gyermekek bölcsődében és mini bölcsődében történő ellátása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403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6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Házi segítségnyújtá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705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7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Jelzőrendszeres házi segítségnyújtá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705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8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Család és gyermekjóléti szolgáltatások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404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49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Szociális étkeztetés szociális konyhá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705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0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Idősek nappali ellátás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203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emens betegek nappali ellátás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0203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2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Rövid időtartamú közfoglalkoztatá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4123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3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Start-munka program - Téli közfoglalkoztatás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4123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Hosszabb időtartamú közfoglalkoztatá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4123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5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Történelmi hely, építmény egyéb látványosság működtetése és megóvás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8207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6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Közművelődés - közösségi és társadalmi részvétel fejlesztés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82091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7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Közművelődés - hagyományos közösségi kulturális értékek gondozása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82092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8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Közművelődés - egész életre kiterjedő tanulás, amatőr művészetek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82093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59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Könyvtári szolgáltatások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8204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0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Sportlétesítmények, edzőtáborok működtetése és fejlesztés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81030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6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Iskolai, diáksport-tevékenység és támogatás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0810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240"/>
        <w:rPr>
          <w:rFonts w:ascii="Arial" w:hAnsi="Arial" w:eastAsia="Times New Roman" w:cs="Arial"/>
          <w:i/>
          <w:i/>
          <w:iCs/>
          <w:u w:val="single"/>
          <w:lang w:eastAsia="hu-HU"/>
        </w:rPr>
      </w:pPr>
      <w:r>
        <w:rPr>
          <w:rFonts w:eastAsia="Times New Roman" w:cs="Arial" w:ascii="Arial" w:hAnsi="Arial"/>
          <w:i/>
          <w:iCs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Arial" w:hAnsi="Arial" w:eastAsia="Times New Roman" w:cs="Arial"/>
          <w:i/>
          <w:i/>
          <w:iCs/>
          <w:u w:val="single"/>
          <w:lang w:eastAsia="hu-HU"/>
        </w:rPr>
      </w:pPr>
      <w:r>
        <w:rPr>
          <w:rFonts w:eastAsia="Times New Roman" w:cs="Arial" w:ascii="Arial" w:hAnsi="Arial"/>
          <w:i/>
          <w:iCs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Arial" w:hAnsi="Arial" w:eastAsia="Times New Roman" w:cs="Arial"/>
          <w:i/>
          <w:i/>
          <w:iCs/>
          <w:u w:val="single"/>
          <w:lang w:eastAsia="hu-HU"/>
        </w:rPr>
      </w:pPr>
      <w:r>
        <w:rPr>
          <w:rFonts w:eastAsia="Times New Roman" w:cs="Arial" w:ascii="Arial" w:hAnsi="Arial"/>
          <w:i/>
          <w:iCs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Arial" w:hAnsi="Arial" w:eastAsia="Times New Roman" w:cs="Arial"/>
          <w:i/>
          <w:i/>
          <w:iCs/>
          <w:u w:val="single"/>
          <w:lang w:eastAsia="hu-HU"/>
        </w:rPr>
      </w:pPr>
      <w:r>
        <w:rPr>
          <w:rFonts w:eastAsia="Times New Roman" w:cs="Arial" w:ascii="Arial" w:hAnsi="Arial"/>
          <w:i/>
          <w:iCs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Arial" w:hAnsi="Arial" w:eastAsia="Times New Roman" w:cs="Arial"/>
          <w:i/>
          <w:i/>
          <w:iCs/>
          <w:u w:val="single"/>
          <w:lang w:eastAsia="hu-HU"/>
        </w:rPr>
      </w:pPr>
      <w:r>
        <w:rPr>
          <w:rFonts w:eastAsia="Times New Roman" w:cs="Arial" w:ascii="Arial" w:hAnsi="Arial"/>
          <w:i/>
          <w:iCs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rPr>
          <w:rFonts w:ascii="Arial" w:hAnsi="Arial" w:eastAsia="Times New Roman" w:cs="Arial"/>
          <w:i/>
          <w:i/>
          <w:iCs/>
          <w:u w:val="single"/>
          <w:lang w:eastAsia="hu-HU"/>
        </w:rPr>
      </w:pPr>
      <w:r>
        <w:rPr>
          <w:rFonts w:eastAsia="Times New Roman" w:cs="Arial" w:ascii="Arial" w:hAnsi="Arial"/>
          <w:i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épviselő-testület és Szervei Szervezeti és Működési Szabályzatáról szóló 332019. (X. 24.) önkormányzati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nnyiban van, hogy a Magyar Államkincstár által kibocsátott hiánypótlásra a módosított mellékletet meg kell külden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elmaradása esetén az Önkormányzat törzskönyvi bejegyzése a hiánypótlás nem teljesítése miatt elutasításra kerü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elmaradása esetén az Önkormányzat törzskönyvi bejegyzése a hiánypótlás nem teljesítése miatt elutasításra kerü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cs="Arial"/>
      <w:b/>
      <w:bCs/>
      <w:color w:val="000000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6z1">
    <w:name w:val="WW8Num26z1"/>
    <w:qFormat/>
    <w:rPr>
      <w:rFonts w:ascii="Symbol" w:hAnsi="Symbol" w:cs="Symbol"/>
      <w:sz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28"/>
      <w:szCs w:val="32"/>
      <w:lang w:val="hu-HU" w:bidi="ar-SA"/>
    </w:rPr>
  </w:style>
  <w:style w:type="character" w:styleId="Cmsor2Char">
    <w:name w:val="Címsor 2 Char"/>
    <w:qFormat/>
    <w:rPr>
      <w:rFonts w:ascii="Arial" w:hAnsi="Arial" w:eastAsia="Calibri" w:cs="Arial"/>
      <w:b/>
      <w:bCs/>
      <w:color w:val="000000"/>
      <w:sz w:val="24"/>
      <w:szCs w:val="26"/>
      <w:lang w:val="hu-HU" w:bidi="ar-SA"/>
    </w:rPr>
  </w:style>
  <w:style w:type="character" w:styleId="Cmsor3Char">
    <w:name w:val="Címsor 3 Char"/>
    <w:qFormat/>
    <w:rPr>
      <w:rFonts w:eastAsia="Calibri"/>
      <w:b/>
      <w:bCs/>
      <w:sz w:val="27"/>
      <w:szCs w:val="27"/>
      <w:lang w:val="hu-HU" w:bidi="ar-SA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Calibri"/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kern w:val="2"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rFonts w:eastAsia="Calibri"/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rFonts w:eastAsia="Calibri"/>
      <w:sz w:val="16"/>
      <w:szCs w:val="16"/>
      <w:lang w:val="hu-H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">
    <w:name w:val="Char Char"/>
    <w:qFormat/>
    <w:rPr>
      <w:sz w:val="28"/>
      <w:lang w:val="hu-HU" w:bidi="ar-SA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Times New Roman" w:cs="OpenSymbo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3Char">
    <w:name w:val="Szövegtörzs 3 Char"/>
    <w:qFormat/>
    <w:rPr>
      <w:sz w:val="16"/>
      <w:szCs w:val="1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lus1">
    <w:name w:val="stlu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DejaVu Sans;Arial"/>
      <w:sz w:val="28"/>
      <w:szCs w:val="28"/>
    </w:rPr>
  </w:style>
  <w:style w:type="paragraph" w:styleId="Felirat">
    <w:name w:val="Felirat"/>
    <w:basedOn w:val="Normal"/>
    <w:qFormat/>
    <w:pPr>
      <w:suppressLineNumbers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lus11">
    <w:name w:val="Stílu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13:00Z</dcterms:created>
  <dc:creator>T-Cont Kft</dc:creator>
  <dc:description/>
  <cp:keywords/>
  <dc:language>en-US</dc:language>
  <cp:lastModifiedBy>Dr Tüske Róbert</cp:lastModifiedBy>
  <cp:lastPrinted>2019-10-21T14:51:00Z</cp:lastPrinted>
  <dcterms:modified xsi:type="dcterms:W3CDTF">2019-11-18T10:13:00Z</dcterms:modified>
  <cp:revision>2</cp:revision>
  <dc:subject/>
  <dc:title>Iktatószám: PMK/144/2011</dc:title>
</cp:coreProperties>
</file>