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29/2004. (II. 3.) határozat</w:t>
      </w:r>
    </w:p>
    <w:p>
      <w:pPr>
        <w:pStyle w:val="FCm"/>
        <w:rPr/>
      </w:pPr>
      <w:r>
        <w:rPr/>
        <w:t xml:space="preserve">A HÉVÍZMED Szent András Reumakórház és Hévízfürdő Közhasznú Társaság megalapításának előkészítés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a SIGNATOR. Könyvvizsgáló és Gazdasági Tanácsadó Kft-nek a HÉVÍZMED Szent András Reumakórház és Hévízgyógyfürdő Közhasznú Társaságba az Egészségügyi, Szociális és Családügyi Minisztérium, mint társalapító által bevitt tárgyi vagyon könyvszakértői auditálására vonatkozó megbízásával egyetért. </w:t>
      </w:r>
    </w:p>
    <w:p>
      <w:pPr>
        <w:pStyle w:val="Bekezds"/>
        <w:rPr/>
      </w:pPr>
      <w:r>
        <w:rPr/>
        <w:t>A határozatról az Egészségügyi, Szociális és Családügyi Minisztériumot tájékoztatni kell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>Vértes Árpád polgármester</w:t>
      </w:r>
    </w:p>
    <w:p>
      <w:pPr>
        <w:pStyle w:val="Bekezds"/>
        <w:rPr/>
      </w:pPr>
      <w:r>
        <w:rPr>
          <w:u w:val="single"/>
        </w:rPr>
        <w:t>Határidő:</w:t>
      </w:r>
      <w:r>
        <w:rPr/>
        <w:t xml:space="preserve"> azonnal.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29/2004</dc:title>
</cp:coreProperties>
</file>