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29/2004. (II. 3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A HÉVÍZMED Szent András Reumakórház és Hévízfürdő Közhasznú Társaság megalapításának előkészítése </w:t>
      </w:r>
    </w:p>
    <w:p>
      <w:pPr>
        <w:pStyle w:val="NormlWeb"/>
        <w:rPr/>
      </w:pPr>
      <w:r>
        <w:rPr/>
        <w:t xml:space="preserve">Hévíz Város Képviselőtestülete a SIGNATOR. Könyvvizsgáló és Gazdasági Tanácsadó Kft-nek a HÉVÍZMED Szent András Reumakórház és Hévízgyógyfürdő Közhasznú Társaságba az Egészségügyi, Szociális és Családügyi Minisztérium, mint társalapító által bevitt tárgyi vagyon könyvszakértői auditálására vonatkozó megbízásával egyetért. </w:t>
      </w:r>
    </w:p>
    <w:p>
      <w:pPr>
        <w:pStyle w:val="NormlWeb"/>
        <w:rPr/>
      </w:pPr>
      <w:r>
        <w:rPr/>
        <w:t xml:space="preserve">A határozatról az Egészségügyi, Szociális és Családügyi Minisztériumot tájékoztatni kell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azonna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21:00Z</dcterms:created>
  <dc:creator>bertalan.linda</dc:creator>
  <dc:description/>
  <cp:keywords/>
  <dc:language>en-US</dc:language>
  <cp:lastModifiedBy>bertalan.linda</cp:lastModifiedBy>
  <dcterms:modified xsi:type="dcterms:W3CDTF">2007-08-27T08:24:00Z</dcterms:modified>
  <cp:revision>1</cp:revision>
  <dc:subject/>
  <dc:title>29/2004</dc:title>
</cp:coreProperties>
</file>