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49/2004. (II. 24.) határozat</w:t>
      </w:r>
    </w:p>
    <w:p>
      <w:pPr>
        <w:pStyle w:val="FCm"/>
        <w:rPr/>
      </w:pPr>
      <w:r>
        <w:rPr/>
        <w:t xml:space="preserve">Az Id. dr. Moll Károly tér rendezése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 xml:space="preserve">1. Hévíz Város Képviselőtestülete a PIRK PARK Bt. Hévíz, id. dr. Moll Károly tér komplex rendezésére vonatkozó kertépítészeti tervét elfogadja, egyúttal támogatja a PIRK PARK Bt. bevonását a belváros gyalogos övezet építészeti arculatának kialakítására kiírt pályázatba. </w:t>
      </w:r>
    </w:p>
    <w:p>
      <w:pPr>
        <w:pStyle w:val="Bekezds"/>
        <w:rPr/>
      </w:pPr>
      <w:r>
        <w:rPr/>
        <w:t xml:space="preserve">A Képviselőtestület felkéri a Gazdasági, Műszaki Ellátó Szervezetet a kertépítészeti tervben szereplő megoldásnak megfelelően a növényállomány kiültetésére, az utca bútorzat elhelyezésére és a terep rendezésére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Király László GAMESZ. vezető</w:t>
      </w:r>
    </w:p>
    <w:p>
      <w:pPr>
        <w:pStyle w:val="Bekezds"/>
        <w:rPr/>
      </w:pPr>
      <w:r>
        <w:rPr/>
        <w:t xml:space="preserve">Határidő: 2004. május 30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 Képviselőtestület a szökőkút tervezett helyén lévő telefonfülkék áthelyezését elrendeli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Kovács Attila irodavezető</w:t>
      </w:r>
    </w:p>
    <w:p>
      <w:pPr>
        <w:pStyle w:val="Bekezds"/>
        <w:rPr/>
      </w:pPr>
      <w:r>
        <w:rPr/>
        <w:t>Határidő: 2004. március 31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2. Hévíz Város Képviselőtestülete a Petőfi Sándor és Rákóczi Ferenc utca közötti sétány gépkocsi- és gyalogos forgalom céljára szétválasztott sávjain a használati célt jelző piktogramok (gépkocsi és gyalogos sziluettek) térburkoló kővel történő megvalósítását elrendeli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 Képviselőtestület felkéri a Polgármesteri Hivatal Műszaki Irodáját, hogy a piktogramok kialakítását a sétányt kivitelező FITOTRON-SYSTEM Kft. (Keszthely) vállalkozótól rendelje meg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Kovács Attila irodavezető</w:t>
      </w:r>
    </w:p>
    <w:p>
      <w:pPr>
        <w:pStyle w:val="Bekezds"/>
        <w:rPr/>
      </w:pPr>
      <w:r>
        <w:rPr/>
        <w:t xml:space="preserve">Határidő: 2004. április 30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 Képviselőtestület felkéri a Közgazdasági Iroda vezetőjét, hogy a kivitelezés költségét az id. dr. Moll Károly tér kialakítására a 2004. évi költségvetésben elkülönített összeg terhére biztosíts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Bereczkyné Koronkai Anna irodavezető</w:t>
      </w:r>
    </w:p>
    <w:p>
      <w:pPr>
        <w:pStyle w:val="Bekezds"/>
        <w:rPr/>
      </w:pPr>
      <w:r>
        <w:rPr/>
        <w:t xml:space="preserve">Határidő: 2004. április 30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49/2004</dc:title>
</cp:coreProperties>
</file>