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98/2004. (IV. 27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E-közigazgatás pályázat és a „digitális település” elnevezésű mintaprogram </w:t>
      </w:r>
    </w:p>
    <w:p>
      <w:pPr>
        <w:pStyle w:val="NormlWeb"/>
        <w:rPr/>
      </w:pPr>
      <w:r>
        <w:rPr/>
        <w:t xml:space="preserve">1. Hévíz Város Képviselőtestülete kinyilvánítja azon szándékát, hogy az E-közigazgatás fejlesztése (GVOP 4.3.1.) megnevezésű pályázatban a Hévíz-Keszthely Kistérség Önkormányzataival közösen részt kíván venni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május 15. </w:t>
      </w:r>
    </w:p>
    <w:p>
      <w:pPr>
        <w:pStyle w:val="NormlWeb"/>
        <w:rPr/>
      </w:pPr>
      <w:r>
        <w:rPr/>
        <w:t xml:space="preserve">2. A Képviselőtestület kinyilvánítja azon szándékát, hogy a pályázó személyének jogi tisztázását követően - amennyiben a kiírás lehetővé teszi - a pályázat gesztorságát felvállalja. </w:t>
      </w:r>
    </w:p>
    <w:p>
      <w:pPr>
        <w:pStyle w:val="NormlWeb"/>
        <w:rPr/>
      </w:pPr>
      <w:r>
        <w:rPr/>
        <w:t xml:space="preserve">A Képviselőtestület elviekben támogatja, hogy amennyiben indokolt e pályázat megvalósítására jogi személyiségű önkormányzati együttműködési társulás kerüljön megalapításra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május 31. </w:t>
      </w:r>
    </w:p>
    <w:p>
      <w:pPr>
        <w:pStyle w:val="NormlWeb"/>
        <w:rPr/>
      </w:pPr>
      <w:r>
        <w:rPr/>
        <w:t xml:space="preserve">3. A Képviselőtestület kinyilvánítja, hogy Hévíz Város Önkormányzata a legfeljebb 540.000.000,- Ft összegű pályázati maximumhoz, alakosság számarányban reá eső önerőt vállalja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június 15. </w:t>
      </w:r>
    </w:p>
    <w:p>
      <w:pPr>
        <w:pStyle w:val="NormlWeb"/>
        <w:rPr/>
      </w:pPr>
      <w:r>
        <w:rPr/>
        <w:t xml:space="preserve">4. A Képviselőtestület kinyilvánítja azon szándékát, hogy a pályázat előkészítésébe és koordinálásába bevonja a Intelligens Társadalom Szakmai Tudományos Társaságot, a későbbiek során kialkudott megbízási díjért, valamint a pályázat elkészítésével a Protégé Consulting Pályázatkészítő és Tanácsadó Kft-t az elnyert pályázati érték 8 százalékára vonatkozó sikerdíjért, a megismert megbízási szerződés szerinti feltételekkel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május 31. </w:t>
      </w:r>
    </w:p>
    <w:p>
      <w:pPr>
        <w:pStyle w:val="NormlWeb"/>
        <w:rPr/>
      </w:pPr>
      <w:r>
        <w:rPr/>
        <w:t xml:space="preserve">5. A Képviselőtestület felhatalmazza Hévíz város polgármesterét, hogy az előterjesztésben megfogalmazott tisztázandó kérdések előkészítését indítsa el és arról a Képviselőtestületet folyamatosan tájékoztassa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május 2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27:00Z</dcterms:created>
  <dc:creator>bertalan.linda</dc:creator>
  <dc:description/>
  <cp:keywords/>
  <dc:language>en-US</dc:language>
  <cp:lastModifiedBy>bertalan.linda</cp:lastModifiedBy>
  <dcterms:modified xsi:type="dcterms:W3CDTF">2007-08-28T08:27:00Z</dcterms:modified>
  <cp:revision>1</cp:revision>
  <dc:subject/>
  <dc:title>98/2004</dc:title>
</cp:coreProperties>
</file>