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TO/706-2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1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róf I. Festetics György Művelődési Központ, Városi Könyvtár és Muzeális Gyűjtemény megbízott intézményvezető járandóságána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Bernadett 2013. február 21. napjától a Gróf I. Festetics György Művelődési Központ, Városi Könyvtár és Muzeális Gyűjtemény intézményvezető-helyettese lett a Képviselő-testület 42/2013. (II. 20.) Kt. határozata szerint. Számára a garantált illetmény (140.000 Ft) és a munkáltatói döntésen alapuló illetményrész (50.000 Ft) mellett a közalkalmazottak jogállásáról szóló 1993. évi XXXIII. törvény 23. §-a alapján 30.000 Ft vezetői pótlék került megállapításra. Havi járandósága így 220.000 Ft l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, Városi Könyvtár és Muzeális Gyűjtemény intézményvezetőjének távozása után, 2013. március 2.-ai hatállyal a Képviselő-testület 54/2013. (II. 28.) Kt. határozat 4. pontjában az intézmény vezetői feladatok ellátásával Hermann Katalint, az intézmény muzeális gyűjteményének művészeti vezetőjét, az intézmény mb. vezető helyettesét – jelenlegi munkakörének ellátása mellett, ideiglenesen - megbízta. A megbízás az intézmény magasabb vezetői álláshelyére kiírt pályázat alapján kinevezett intézményvezető közalkalmazotti jogviszonyának létesítéséig, legfeljebb azonban 2013. június 30-ig tart. A hivatkozott határozatban a magasabb vezetői megbízás miatt nagyobb összegű vezetői pótlék nem került megállapításra, a közalkalmazott összes járandósága nem módosu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özalkalmazottak jogállásáról szóló 1993. évi XXXIII. törvény (továbbiakban: Kjt.) 23. § (1) bekezdése alapján a magasabb vezetői, illetve vezetői feladat ellátása magasabb vezető, illetve vezető beosztásra történő megbízással (a továbbiakban: megbízott vezető) történik. A magasabb vezetői, illetve vezetői megbízás feltétele, hogy a közalkalmazott - a kinevezés szerinti munkaköre mellett - látja el a magasabb vezetői, illetve vezetői beosztásból eredő feladatait. A megbízást és annak elfogadását írásba kell foglalni. Magasabb vezető - a 90. §-ban foglalt kivétellel - csak felsőfokú iskolai végzettséggel rendelkező közalkalmazott lehet. Nem lehet megbízott vezető a közalkalmazott a gyakornoki idő tartama ala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feltételeknek Hermann Katalin Bernadett megfel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jt. 70 §-a rendelkezik a megbízott vezetőt megillető vezetői pótlék mértékéről: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70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bízott vezetőt vezetői pótlék illeti meg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0" w:name="pr604"/>
      <w:bookmarkEnd w:id="0"/>
      <w:r>
        <w:rPr>
          <w:rFonts w:cs="Arial" w:ascii="Arial" w:hAnsi="Arial"/>
          <w:sz w:val="22"/>
          <w:szCs w:val="22"/>
        </w:rPr>
        <w:t>(2) A pótlék mértéke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605"/>
      <w:bookmarkEnd w:id="1"/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magasabb vezető megbízással rendelkező közalkalmazott esetén a pótlékalap száz-ötszáz százaléka,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606"/>
      <w:bookmarkEnd w:id="2"/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vezető megbízással rendelkező közalkalmazott esetén a pótlékalap száz-kétszázötven százaléka.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607"/>
      <w:bookmarkEnd w:id="3"/>
      <w:r>
        <w:rPr>
          <w:rFonts w:cs="Arial" w:ascii="Arial" w:hAnsi="Arial"/>
          <w:sz w:val="22"/>
          <w:szCs w:val="22"/>
        </w:rPr>
        <w:t>(3) A pótlék mértékét a (2) bekezdésben foglalt keretek között végrehajtási rendelet állapítja meg.”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pótlék összege a 20.000 forintos pótlékalapot figyelembe véve az a) pont esetében 20.000 – 100.000 Ft, a b) pont esetében 20.000 – 50.000 F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</w:rPr>
        <w:t>közalkalmazottak jogállásáról szóló 1992. évi XXXIII. törvény végrehajtásáról a művészeti, a közművelődési és a közgyűjteményi területen foglalkoztatott közalkalmazottak jogviszonyával összefüggő egyes kérdések rendezésére vonatkozó 150/1992. (XI. 20.) Kormányrendelet 19. § szabályozza: „</w:t>
      </w:r>
      <w:r>
        <w:rPr>
          <w:rFonts w:cs="Arial" w:ascii="Arial" w:hAnsi="Arial"/>
        </w:rPr>
        <w:t>A magasabb vezető, valamint a vezető beosztások körét és a vezetői pótlék minimális mértékét a 3. melléklet tartalmazza.” A melléklet szerint a közművelődés szakmai munkakörökön belül, a közművelődési munkát közvetlenül segítő munkakörök között a 7.2.4. azonosítóval ellátott művészeti vezető munkakörben D-J fizetési osztályban a vezetői illetménypótlékot biztosíta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2829"/>
        <w:gridCol w:w="22"/>
        <w:gridCol w:w="449"/>
        <w:gridCol w:w="29"/>
        <w:gridCol w:w="500"/>
        <w:gridCol w:w="21"/>
        <w:gridCol w:w="479"/>
        <w:gridCol w:w="511"/>
        <w:gridCol w:w="24"/>
        <w:gridCol w:w="526"/>
        <w:gridCol w:w="9"/>
        <w:gridCol w:w="535"/>
        <w:gridCol w:w="6"/>
        <w:gridCol w:w="529"/>
        <w:gridCol w:w="21"/>
        <w:gridCol w:w="500"/>
        <w:gridCol w:w="14"/>
        <w:gridCol w:w="526"/>
        <w:gridCol w:w="9"/>
        <w:gridCol w:w="535"/>
      </w:tblGrid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</w:t>
              <w:br/>
              <w:t>Munkakör megnevezése</w:t>
            </w:r>
          </w:p>
        </w:tc>
        <w:tc>
          <w:tcPr>
            <w:tcW w:w="5223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</w:t>
              <w:br/>
              <w:t>Fizetési osztályok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  <w:bookmarkStart w:id="4" w:name="pr217"/>
            <w:bookmarkStart w:id="5" w:name="pr217"/>
            <w:bookmarkEnd w:id="5"/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5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5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</w:t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.2.4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vészeti vezető</w:t>
            </w:r>
          </w:p>
        </w:tc>
        <w:tc>
          <w:tcPr>
            <w:tcW w:w="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  <w:tc>
          <w:tcPr>
            <w:tcW w:w="5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  <w:tc>
          <w:tcPr>
            <w:tcW w:w="5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Bernadett illetménypótléka a Kjt. 70. § (2) bekezdés b) pontja alapján a pótlékalap 150 %-a, azaz 30.000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3. január 1. napjától esedékes besorolása szerint a garantált illetmény összege 144.600 Ft-ra módosul, a garantált részen felüli – munkáltatói döntésen alapuló – illetményrész 50.000 Ft. 2013. február 21. napjától a vezetői pótléka a pótlékalap 150 %-a, 30.000 Ft, így a járandósága 224.600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helyek, illetve a megbízott intézményvezető feladatkörének jelentős mértékű változása miatt feltétlenül szükséges a járandóság rendezése. 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 távozott intézményvezető járandósága összesen 300.000 Ft volt, amely 126.300 garantált illetményből, 118.700 munkáltatói döntésen alapuló illetményrészből, összesen 245.000 Ft, a pótlékalap 225 %-a szerinti vezetői pótlékból 45.000 Ft, és 50 % idegennyelv-tudási pótlékból 10.000 Ft állt össze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mann Katalin Bernadett esetében a vezetői illetménypótlék 250 %-ra való megemelését (50.000 Ft), valamint a jelenlegi munkáltatói döntésen alapuló illetményrész kiegészítését javaslom 75.400 Ft összeggel. Így a járandósága 320.000 Ft/hó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re tekintettel a határozati javaslatban foglalt járandóság elfogadását javaslom a megbízott intézményvezető részére, a határozott idejű megbízás időtartamára, 2013. március 2. napjától legfeljebb 2013. június 30. napjáig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atás lejártát követően a jelenlegi munkáltatói döntésen alapuló illetményrész (50.000 Ft) továbbra is megilleti, vezetői illetménypótlékát akkor 150 %-ban (30.000 Ft) kell megállapítani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érem az előterjesztés megvitatását, a határozati javaslat elfogadását. A döntéshez egyszerű többség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3. március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  <w:t> 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/>
        <w:t> 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Hévíz Város Önkormányzat Képviselő-testülete Gróf I. Festetics György Művelődési Központ, Városi Könyvtár és Muzeális Gyűjtemény megbízott intézményvezetője, Hermann Katalin Bernadett részére az 54/2013. (II. 28.) Kt. határozat 4. pontjában adott intézményvezetői feladatainak ellátáshoz a járandóságát a határozott idejű megbízatásának időtartamára – vezetői pótlékának változatlanul hagyása mellett -, 2013. március 2. napjától, legfeljebb 2013. június 30. napjáig az alábbiak szerint állapítja meg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2011. évi CLXXXVIII. Törvény 11. számú melléklete szerinti garantált illetmény: </w:t>
        <w:tab/>
        <w:t>144.570 F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Garantált illetmény összesen:</w:t>
        <w:tab/>
        <w:tab/>
        <w:tab/>
        <w:tab/>
        <w:tab/>
        <w:tab/>
        <w:tab/>
        <w:t>144.570 F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Összesen kerekítve:</w:t>
        <w:tab/>
        <w:tab/>
        <w:tab/>
        <w:tab/>
        <w:tab/>
        <w:tab/>
        <w:tab/>
        <w:tab/>
        <w:t>144.600 F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A garantált összegen felüli – munkáltatói döntésen alapuló – illetményrész:</w:t>
        <w:tab/>
        <w:t xml:space="preserve">  50.000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 vezetői megbízatás időtartamára a garantált összegen felüli – munkáltató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öntésen alapuló – illetményrész:</w:t>
        <w:tab/>
        <w:t xml:space="preserve">  </w:t>
        <w:tab/>
        <w:tab/>
        <w:tab/>
        <w:tab/>
        <w:tab/>
        <w:tab/>
        <w:t xml:space="preserve">  75.400 F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lletmény összesen:</w:t>
        <w:tab/>
        <w:tab/>
        <w:tab/>
        <w:tab/>
        <w:tab/>
        <w:tab/>
        <w:tab/>
        <w:tab/>
        <w:t>270.000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etménypótlékok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zetői pótlék mértéke a pótlékalap 250 %-a</w:t>
        <w:tab/>
        <w:tab/>
        <w:tab/>
        <w:tab/>
        <w:tab/>
        <w:t xml:space="preserve">  50.000 F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Járandóságok összesen:</w:t>
        <w:tab/>
        <w:tab/>
        <w:tab/>
        <w:tab/>
        <w:tab/>
        <w:tab/>
        <w:tab/>
        <w:tab/>
        <w:t>320.000 F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 A Képviselő-testület felkéri Hévíz Város polgármesterét, hogy a járandósággal kapcsolatos munkáltatói intézkedés elkészíttetéséről haladéktalanul gondoskodjo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Felelős:</w:t>
      </w:r>
      <w:r>
        <w:rPr>
          <w:rFonts w:cs="Arial" w:ascii="Arial" w:hAnsi="Arial"/>
          <w:i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Határidő: </w:t>
      </w:r>
      <w:r>
        <w:rPr>
          <w:rFonts w:cs="Arial" w:ascii="Arial" w:hAnsi="Arial"/>
          <w:iCs/>
        </w:rPr>
        <w:t>azonnal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lin Gothic Heavy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Char">
    <w:name w:val="Szövegtörzs_ Char Char"/>
    <w:basedOn w:val="Bekezdsalapbettpusa"/>
    <w:qFormat/>
    <w:rPr>
      <w:i/>
      <w:iCs/>
      <w:sz w:val="24"/>
      <w:szCs w:val="24"/>
      <w:lang w:val="hu-HU" w:bidi="ar-SA"/>
    </w:rPr>
  </w:style>
  <w:style w:type="character" w:styleId="Cmsor2">
    <w:name w:val="Címsor #2_"/>
    <w:basedOn w:val="Bekezdsalapbettpusa"/>
    <w:qFormat/>
    <w:rPr>
      <w:rFonts w:ascii="Calibri" w:hAnsi="Calibri" w:eastAsia="Courier New" w:cs="Calibri"/>
      <w:b/>
      <w:bCs/>
      <w:sz w:val="21"/>
      <w:szCs w:val="21"/>
      <w:lang w:val="hu-HU" w:eastAsia="zh-CN" w:bidi="ar-SA"/>
    </w:rPr>
  </w:style>
  <w:style w:type="character" w:styleId="Cmsor21">
    <w:name w:val="Címsor #2"/>
    <w:basedOn w:val="Cmsor2"/>
    <w:qFormat/>
    <w:rPr/>
  </w:style>
  <w:style w:type="character" w:styleId="SzvegtrzsFlkvr">
    <w:name w:val="Szövegtörzs + Félkövér"/>
    <w:basedOn w:val="SzvegtrzsCharChar"/>
    <w:qFormat/>
    <w:rPr>
      <w:b/>
      <w:bCs/>
      <w:spacing w:val="0"/>
    </w:rPr>
  </w:style>
  <w:style w:type="character" w:styleId="Cmsor1Char">
    <w:name w:val="Címsor #1_ Char"/>
    <w:basedOn w:val="Bekezdsalapbettpusa"/>
    <w:qFormat/>
    <w:rPr>
      <w:rFonts w:ascii="Calibri" w:hAnsi="Calibri" w:eastAsia="Courier New" w:cs="Calibri"/>
      <w:b/>
      <w:bCs/>
      <w:spacing w:val="-10"/>
      <w:sz w:val="21"/>
      <w:szCs w:val="21"/>
      <w:lang w:val="hu-HU" w:eastAsia="zh-CN" w:bidi="ar-SA"/>
    </w:rPr>
  </w:style>
  <w:style w:type="character" w:styleId="Szvegtrzs2Char">
    <w:name w:val="Szövegtörzs (2)_ Char"/>
    <w:basedOn w:val="Bekezdsalapbettpusa"/>
    <w:qFormat/>
    <w:rPr>
      <w:rFonts w:ascii="Calibri" w:hAnsi="Calibri" w:eastAsia="Courier New" w:cs="Calibri"/>
      <w:b/>
      <w:bCs/>
      <w:sz w:val="17"/>
      <w:szCs w:val="17"/>
      <w:lang w:val="hu-HU" w:eastAsia="zh-CN" w:bidi="ar-SA"/>
    </w:rPr>
  </w:style>
  <w:style w:type="character" w:styleId="Szvegtrzs3">
    <w:name w:val="Szövegtörzs (3)_"/>
    <w:basedOn w:val="Bekezdsalapbettpusa"/>
    <w:qFormat/>
    <w:rPr>
      <w:rFonts w:ascii="Franklin Gothic Heavy" w:hAnsi="Franklin Gothic Heavy" w:eastAsia="Courier New" w:cs="Franklin Gothic Heavy"/>
      <w:sz w:val="13"/>
      <w:szCs w:val="13"/>
      <w:lang w:val="hu-HU" w:eastAsia="zh-CN" w:bidi="ar-SA"/>
    </w:rPr>
  </w:style>
  <w:style w:type="character" w:styleId="Lbjegyzet">
    <w:name w:val="Lábjegyzet_"/>
    <w:basedOn w:val="Bekezdsalapbettpusa"/>
    <w:qFormat/>
    <w:rPr>
      <w:rFonts w:ascii="Batang;바탕" w:hAnsi="Batang;바탕" w:eastAsia="Batang;바탕" w:cs="Batang;바탕"/>
      <w:b/>
      <w:bCs/>
      <w:sz w:val="15"/>
      <w:szCs w:val="15"/>
      <w:lang w:val="hu-HU" w:eastAsia="zh-CN" w:bidi="ar-SA"/>
    </w:rPr>
  </w:style>
  <w:style w:type="character" w:styleId="LbjegyzetCalibri">
    <w:name w:val="Lábjegyzet + Calibri"/>
    <w:basedOn w:val="Lbjegyzet"/>
    <w:qFormat/>
    <w:rPr>
      <w:rFonts w:ascii="Calibri" w:hAnsi="Calibri" w:cs="Calibri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sor211">
    <w:name w:val="Címsor #21"/>
    <w:basedOn w:val="Normal"/>
    <w:qFormat/>
    <w:pPr>
      <w:widowControl w:val="false"/>
      <w:shd w:fill="FFFFFF" w:val="clear"/>
      <w:spacing w:lineRule="exact" w:line="249" w:before="720" w:after="540"/>
      <w:jc w:val="center"/>
      <w:outlineLvl w:val="1"/>
    </w:pPr>
    <w:rPr>
      <w:rFonts w:eastAsia="Courier New" w:cs="Calibri"/>
      <w:b/>
      <w:bCs/>
      <w:sz w:val="21"/>
      <w:szCs w:val="21"/>
      <w:lang w:eastAsia="zh-CN"/>
    </w:rPr>
  </w:style>
  <w:style w:type="paragraph" w:styleId="Cmsor1">
    <w:name w:val="Címsor #1_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eastAsia="Courier New" w:cs="Calibri"/>
      <w:b/>
      <w:bCs/>
      <w:spacing w:val="-10"/>
      <w:sz w:val="21"/>
      <w:szCs w:val="21"/>
      <w:lang w:eastAsia="zh-CN"/>
    </w:rPr>
  </w:style>
  <w:style w:type="paragraph" w:styleId="Szvegtrzs2">
    <w:name w:val="Szövegtörzs (2)_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 w:cs="Calibri"/>
      <w:b/>
      <w:bCs/>
      <w:sz w:val="17"/>
      <w:szCs w:val="17"/>
      <w:lang w:eastAsia="zh-CN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exact" w:line="393" w:before="420" w:after="0"/>
      <w:jc w:val="center"/>
    </w:pPr>
    <w:rPr>
      <w:rFonts w:ascii="Franklin Gothic Heavy" w:hAnsi="Franklin Gothic Heavy" w:eastAsia="Courier New" w:cs="Franklin Gothic Heavy"/>
      <w:sz w:val="13"/>
      <w:szCs w:val="13"/>
      <w:lang w:eastAsia="zh-CN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15"/>
      <w:szCs w:val="15"/>
      <w:lang w:eastAsia="zh-CN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ascii="Franklin Gothic Heavy" w:hAnsi="Franklin Gothic Heavy" w:eastAsia="Courier New" w:cs="Franklin Gothic Heavy"/>
      <w:sz w:val="17"/>
      <w:szCs w:val="17"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 w:cs="Calibri"/>
      <w:b/>
      <w:bCs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5:03:00Z</dcterms:created>
  <dc:creator>Hévíz Város Önkormányzat Polgármesteri Hivatal</dc:creator>
  <dc:description/>
  <cp:keywords/>
  <dc:language>en-US</dc:language>
  <cp:lastModifiedBy>cseke.erzsebet</cp:lastModifiedBy>
  <cp:lastPrinted>2012-11-21T09:31:00Z</cp:lastPrinted>
  <dcterms:modified xsi:type="dcterms:W3CDTF">2013-03-11T11:41:00Z</dcterms:modified>
  <cp:revision>19</cp:revision>
  <dc:subject/>
  <dc:title>Iktatószám:</dc:title>
</cp:coreProperties>
</file>