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 /153-2/201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március 26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Aquamarin Szállodaipari Kft 2013. évi üzleti 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Czurda Gábor igazgató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gy és tényállás ismertetés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 xml:space="preserve">Az Aquamarin Szállodaipari Kft-ét Hévíz Város Önkormányzata 2001. évben vásárolta meg. A gazdasági társaságnak az önkormányzat egyszemélyes tulajdonosa. A társaság alapító okirata, valamint a gazdasági társaságokról szól 2006. évi IV. számú törvény értelmében a társaság üzleti tervét az alapítónak kell elfogadni. </w:t>
      </w:r>
    </w:p>
    <w:p>
      <w:pPr>
        <w:pStyle w:val="Normal"/>
        <w:jc w:val="both"/>
        <w:rPr/>
      </w:pPr>
      <w:r>
        <w:rPr/>
        <w:t xml:space="preserve">Az Aquamarin Szállodaipari Kft ügyvezető igazgatója elkészítette a 2013. évre vonatkozó üzleti tervét, mely tartalmazza a gazdasági társaságra külső hatásokat, gazdálkodási nehézséget, likviditás biztosítása érdekében tett intézkedéseket. Az üzleti tervhez csatolásra került a 2013. évre prognosztizált eredmény-kimutatás mely szerint várhatóan 1.050 e Ft eredménnyel fogja a gazdasági társaság zárni az üzleti évet. A korábbi éveket vizsgálva megállapítható, hogy az elmúlt években jelentős lépés történt a gazdasági társaságnál, hiszen a korábbi években képződött veszteség, ha nem is nagy eredményt, de valamit fog termelni. </w:t>
      </w:r>
    </w:p>
    <w:p>
      <w:pPr>
        <w:pStyle w:val="Normal"/>
        <w:jc w:val="both"/>
        <w:rPr/>
      </w:pPr>
      <w:r>
        <w:rPr/>
        <w:t xml:space="preserve">A gazdasági társaság üzleti tervét a Felügyelő Bizottság 2013. március 4-én megtárgyalta és egyhangúlag támogatta, hogy a tulajdonos elé kerüljön előterjesztésre. </w:t>
      </w:r>
    </w:p>
    <w:p>
      <w:pPr>
        <w:pStyle w:val="Normal"/>
        <w:jc w:val="both"/>
        <w:rPr/>
      </w:pPr>
      <w:r>
        <w:rPr/>
        <w:t xml:space="preserve">A Felügyelő Bizottsági ülésen az ügyvezető igazgató tájékoztatást adott arról, hogy komoly bevételei kiesést jelent az, hogy megszűnt az üdülési csekkel történő fizetés, így a rendszeresen visszajáró csekkel fizető üdülő vendégek el fognak maradni. Környezeti hatásként a forgalom csökkenését fogja eredményezi, hogy a négycsillagos szállodák jelentősen leszállítják áraikat és dömpingáron fog az értékesítés történni. Továbbra sincs megoldva a szálloda rossz fizikai állapota, amit kifelé nagyon nehéz kommunikáln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center"/>
        <w:rPr/>
      </w:pPr>
      <w:r>
        <w:rPr/>
        <w:t xml:space="preserve">(…../2013. (III.26.) számú alapítói határozat ) </w:t>
      </w:r>
    </w:p>
    <w:p>
      <w:pPr>
        <w:pStyle w:val="Normal"/>
        <w:jc w:val="both"/>
        <w:rPr/>
      </w:pPr>
      <w:r>
        <w:rPr/>
        <w:t xml:space="preserve">Hévíz Város Önkormányzat Képviselő-testülete az Aquamarin Szállodaipari Kft 2013. évi üzleti tervét elfogadja. Felkéri az Aquamarin Szállodaipari Kft ügyvezető igazgatóját, hogy a 2013. évi üzleti tervben leírtakat teljesítse. </w:t>
      </w:r>
    </w:p>
    <w:p>
      <w:pPr>
        <w:pStyle w:val="Normal"/>
        <w:jc w:val="both"/>
        <w:rPr/>
      </w:pPr>
      <w:r>
        <w:rPr/>
        <w:t xml:space="preserve">Határidő: 2013. december 31. </w:t>
      </w:r>
    </w:p>
    <w:p>
      <w:pPr>
        <w:pStyle w:val="Normal"/>
        <w:jc w:val="both"/>
        <w:rPr/>
      </w:pPr>
      <w:r>
        <w:rPr/>
        <w:t xml:space="preserve">Felelős: Czurda Gábor Aquamarin Szállodaipari Kft ügyvezető igazgatója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amarin Szállodaipari Kft. 2013. évi üzleti terv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Ügyvezető igazgató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muszak@hevizph.hu" TargetMode="External"/><Relationship Id="rId4" Type="http://schemas.openxmlformats.org/officeDocument/2006/relationships/hyperlink" Target="mailto:muszak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48:00Z</dcterms:created>
  <dc:creator>Hévíz Város Önkormányzat Polgármesteri Hivatal</dc:creator>
  <dc:description/>
  <cp:keywords/>
  <dc:language>en-US</dc:language>
  <cp:lastModifiedBy>cseke.erzsebet</cp:lastModifiedBy>
  <cp:lastPrinted>2013-03-14T12:16:00Z</cp:lastPrinted>
  <dcterms:modified xsi:type="dcterms:W3CDTF">2013-03-22T10:09:00Z</dcterms:modified>
  <cp:revision>6</cp:revision>
  <dc:subject/>
  <dc:title>Iktatószám:</dc:title>
</cp:coreProperties>
</file>