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44-2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március 26-a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Államháztartáson belül nyújtott támogatások elszámolása 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>Bediné Makra Anik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ÉSZ</w:t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Listaszerbekezds"/>
        <w:autoSpaceDE w:val="false"/>
        <w:spacing w:lineRule="auto" w:line="240" w:before="0" w:after="0"/>
        <w:ind w:left="142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a 2012. évi költségvetésről szóló többször módosított 9/2012. (II.29.) Ör. rendelettel hagyott jóvá támogatásokat az államháztartáson belüli költségvetési szervek részé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Zala Megyei Önkormányzatnak a  Zalavári Történelmi Emlékpark működési kiadásainak támogatására 600.000,- Ft került jóváhagyásra. A támogatás célja hozzájárulni az emlékpark működésének finanszírozásához. A Zala Megyei Önkormányzat az elszámolási kötelezettségének eleget tett. Az elszámoláshoz becsatolta a Magyar Nemzeti Múzeummal kötött szerződést az emlékpark működtetésére és az arra vonatkozó 720.000,- Ft összegű száml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A keszthelyi Sportiroda 150.000,- Ft támogatásban részesült a Sportiroda által megrendezett Keszthely város és városkörnyék iskoláinak diákolimpiai versenyeinek költségeihez. A Sportiroda a támogatás felhasználásáról az elszámolást benyújtotta. Az elszámoláshoz csatolta a számlamásolatokat. A támogatást 70.000,- Ft összegben a verseny lebonyolításának bérleti díjára, valamint 80.000,- Ft összegben éremgarnitúra vásárlására használta fel. Az elszámolás szabályszerűen történt. Javasoljuk annak elfogadás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Hévízi Rendőrőrs részére a 2012. július 1 és 2012. december 31-e közötti időszakban teljesített túlóra költségeinek fedezetére 2.200.000,- Ft került jóváhagyásra a 75/2012. (III.28.) Kt határozat alapján. Az elszámolás határidejéig eleget tett a Zala Megyei Rendőr Főkapitányság az elszámolási kötelezettségnek. Az elszámoláshoz csatolásra került a napok szerinti túlóra kimutatás és a ténylegesen felmerült túlóra összege. A kifizetett túlórák összege 1.812.869,- Ft volt, melyet 489.475,- Ft szociális adó terhelt. Javasoljuk az elszámolás elfogadás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A Zala Megyei Rendőr Főkapitánysággal kötött megállapodás értelmében a hévízen működő térfigyelő kamararendszer működtetésére, valamint járőrszolgálat üzemanyag felhasználásához 2.500.000,- Ft támogatást biztosított Hévíz Város Önkormányzata. A támogatásról az elszámolás benyújtásra került. Kamerarendszert külön megbízási díjas szerződéssel, illetve túlóra keretében látták el a Rendőrőrs dolgozói. Az elszámoláshoz csatolásra került név szerinti kimutatásban, hogy kinek mekkora összegű megbízási díj került kifizetésre, illetve a túlóra összege ez összesen 1.336.094,- Ft, melyet 360.746,- Ft járulékfizetési kötelezettség terhelt. A gépjárművek üzemeltetéséhez felhasznált üzemanyag mennyisége a tételes kilométer futások (menetlevelek) kimutatásával került elszámolásra 815.008,- Ft összegben. Az ellenőrzés során az elszámolásban hiányosságot nem tapasztaltunk, így annak elfogadását javasolju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3. március 2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la Megyei Önkormányzatnak a  Zalavári Történelmi Emlékpark működési kiadásaihoz nyújtott támogatás elszámolását 600.000,- Ft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szthelyi Sportiroda Keszthely környéki gyerekek diákolimpiai kiadásokhoz nyújtott támogatás elszámolását 150.000,- F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i Rendőrőrsnek részére a 2012. július 1 és 2012. december 31-e közötti időszakban teljesített túlóra költségeinek elszámolását 2.200.000,- Ft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la Megyei Rendőr Főkapitányságnak a hévízen működő térfigyelő kamararendszer működtetésére, valamint járőrszolgálat üzemanyag felhasználásához nyújtott támogatás elszámolást 2.500.000,-Ft-b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gadja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Polgármesterét, hogy az 1. pontban elfogadott támogatások elszámolásáról az érintetteket értesít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3. március 30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00"/>
          <w:sz w:val="28"/>
          <w:szCs w:val="28"/>
        </w:rPr>
        <w:t>III</w:t>
      </w:r>
      <w:r>
        <w:rPr>
          <w:rFonts w:cs="Arial" w:ascii="Arial" w:hAnsi="Arial"/>
          <w:b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diné Makra Anikó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;Century Gothic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basedOn w:val="Bekezdsalapbettpusa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b/>
      <w:caps/>
      <w:sz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cap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55:00Z</dcterms:created>
  <dc:creator>Hévíz Város Önkormányzat Polgármesteri Hivatal</dc:creator>
  <dc:description/>
  <cp:keywords/>
  <dc:language>en-US</dc:language>
  <cp:lastModifiedBy>Anya</cp:lastModifiedBy>
  <cp:lastPrinted>2012-04-04T17:37:00Z</cp:lastPrinted>
  <dcterms:modified xsi:type="dcterms:W3CDTF">2013-03-20T07:44:00Z</dcterms:modified>
  <cp:revision>8</cp:revision>
  <dc:subject/>
  <dc:title>Iktatószám:</dc:title>
</cp:coreProperties>
</file>