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219-1/2012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2013. április 29-i, nyilvános rende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gy: </w:t>
        <w:tab/>
        <w:tab/>
      </w:r>
      <w:r>
        <w:rPr>
          <w:rFonts w:cs="Arial"/>
          <w:sz w:val="24"/>
          <w:szCs w:val="24"/>
        </w:rPr>
        <w:t xml:space="preserve">Tájékoztató a Hévíz-Balaton Airport Kft működéséről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észítette:</w:t>
        <w:tab/>
        <w:tab/>
      </w:r>
      <w:r>
        <w:rPr>
          <w:rFonts w:cs="Arial"/>
          <w:sz w:val="24"/>
          <w:szCs w:val="24"/>
        </w:rPr>
        <w:t>Kepli József a  Felügyelő Bizottsági elnöke – Hévíz-Balaton Airport Kft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örvényességi szempontból ellenőrizte: </w:t>
      </w:r>
      <w:r>
        <w:rPr>
          <w:rFonts w:cs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pp Gábo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ának Képviselő-testület 51/2012. (III.14.)  Kt határozatában döntött arról, hogy egyszemélyes gazdasági társaságot alapít Hévíz-Balaton Airport Kft néven. A Képviselő-testület a gazdasági társaság törzstőkéjét 500 e Ft-ban határozta meg. A Képviselő-testület döntött arról is, hogy a társaság működéséhez 50 millió Ft támogatást biztosít. A Képviselő-testület betét formájában kötelezettséget vállalt 150 millió Ft folyószámlahitel fedezetére az Airport működ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évíz-Balaton Airport Kft Felügyelő Bizottságát kötelezte a Képviselő-testület, hogy minden soros ülésén adjon tájékoztatást a reptér működ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ptér likvid helyzetének alakulásáról az utolsó írásos tájékoztató 2012. november 27-i ülésen történt. A Hévíz-Balaton Airport Kft Felügyelő Bizottság elnökének személyében 2013. január 21-i döntés alapján változás történt. A FEB új elnöke a reptér gazdálkodásának helyzetének megismerését követően szóban már adott tájékoztatást a gazdasági társaság működéséről több Képviselő-testületi ülés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évíz-Balaton Airport Kft 2012. évi gazdálkodásáról szóló beszámolót, majd a 2013. május végi Képviselő-testületi ülés fogja tárgyalni, addig is tájékoztatásképpen elmondható, hogy a napokban leadott egyszerűsített 2012. évi eredmény-kimutatás adatai alapján a gazdasági társaság 12.853 e Ft pozitív eredménnyel zárta gazdálkodásának első évét. </w:t>
      </w:r>
    </w:p>
    <w:p>
      <w:pPr>
        <w:pStyle w:val="Normal"/>
        <w:jc w:val="both"/>
        <w:rPr/>
      </w:pPr>
      <w:r>
        <w:rPr>
          <w:sz w:val="24"/>
          <w:szCs w:val="24"/>
        </w:rPr>
        <w:t>A gazdasági társaságnak az ez évi gazdálkodásáról 2013. április 18-ig álltak az adatok rendelkezésre, melyek az  alábbiak szerint teljesültek</w:t>
      </w:r>
      <w:r>
        <w:rPr/>
        <w:t xml:space="preserve">: </w:t>
      </w:r>
    </w:p>
    <w:tbl>
      <w:tblPr>
        <w:tblW w:w="8012" w:type="dxa"/>
        <w:jc w:val="left"/>
        <w:tblInd w:w="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72"/>
        <w:gridCol w:w="1080"/>
        <w:gridCol w:w="1080"/>
        <w:gridCol w:w="1140"/>
        <w:gridCol w:w="1180"/>
      </w:tblGrid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Bevételek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Januá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Áprili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Lufthansa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Germania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Low cost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Orosz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757 4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3 714 53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4 471 993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Egyéb repülés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1 113 8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410 5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589 06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389 77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2 503 228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Bérleti díj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6 836 6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3 557 9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883 38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505 000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11 782 923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8 707 88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3 968 4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1 472 4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4 609 31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18 758 144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Üzemanyag</w:t>
            </w:r>
          </w:p>
        </w:tc>
        <w:tc>
          <w:tcPr>
            <w:tcW w:w="13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-12 735 2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498 42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671 74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5 634 207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-5 930 88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Mindösszesen: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-4 027 3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4 466 9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2 144 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10 243 52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12 827 26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1160"/>
        <w:gridCol w:w="1160"/>
        <w:gridCol w:w="1160"/>
        <w:gridCol w:w="1160"/>
        <w:gridCol w:w="1260"/>
      </w:tblGrid>
      <w:tr>
        <w:trPr>
          <w:trHeight w:val="288" w:hRule="atLeast"/>
        </w:trPr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ruttó költségek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Január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ebruár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árcius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Áprili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ényleges</w:t>
            </w:r>
          </w:p>
        </w:tc>
        <w:tc>
          <w:tcPr>
            <w:tcW w:w="12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tényleges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unkabérek és járuléko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149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 846 09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 256 0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328 9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12 580 073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Közmű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hu-HU"/>
              </w:rPr>
              <w:t>1 577 91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961 2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973 15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051 9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9 564 186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épjármű /üzemanyag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2 31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3 7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17 63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67 2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760 889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RÉNER Kft. Torony szol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857 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8 572 50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M EI Zrt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 915 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35 662 616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hu-HU"/>
              </w:rPr>
              <w:t>OMSZ Meteorológi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16 28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16 2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832 561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akértő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 33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09 2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80 9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93 6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2 313 81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érlet (vectigalis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 000 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12 000 00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Sármellék-Zalavár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szközbérlet (Bormann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 500 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hu-HU"/>
              </w:rPr>
              <w:t>6 000 00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eszerzé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 34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 3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 7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16 2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749 64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enntar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 394 36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75 1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98 81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16 1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4 784 545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dminisztráció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7 48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63 70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84 22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97 2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1 052 635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atósági díja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8 5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4 77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133 35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Ügyviteli, ügyvédi kt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1 6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92 1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93 0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 411 7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3 398 51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iztosí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arketing+reklám ktg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 428 61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28 5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3 027 142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Üzemanyag beszerzés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 322 4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7 322 490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Total kiadás</w:t>
            </w:r>
          </w:p>
        </w:tc>
        <w:tc>
          <w:tcPr>
            <w:tcW w:w="116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23 027 667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25 624 587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27 295 371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32 807 322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hu-HU"/>
              </w:rPr>
            </w:pPr>
            <w:r>
              <w:rPr>
                <w:rFonts w:eastAsia="Times New Roman"/>
                <w:b/>
                <w:bCs/>
                <w:lang w:eastAsia="hu-HU"/>
              </w:rPr>
              <w:t>108 754 94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ok teljesítése jelentősen meghaladja a működésből realizált bevételeket. Mivel a kiadások 108 millió Ft-ra teljesültek és a működésből származó bevétel csak 13 millió Ft volt, így a kiadások fedezetét az alábbiakkal lehet indokoln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társaság 2012. december 31-i pénzeszköz állománya 40.028 e Ft volt. A mérleg szerinti követelés állomány 48.693 e Ft, míg a kötelezettségek állománya 33.777 e Ft. A gazdasági társaság  a beszámolás időpontjáig (2013. április 18.) a kiadásainak fedezésére felhasználta az év végi záró pénzkészletét, valamint a befolyt követelésekből származó bevétele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űködési kiadások fedezetére az Airport Kft kétszer vett igénybe folyószámla hitelt. 2013. február 12-én az ügyvezető igazgató 18.083.754,- Ft működési számla kifizetéséhez kérte a folyószámla hitel igénybevételét, 2013. március 19-én a légiforgalmi szolgáltatás, áramszolgáltató, frekvencia díj és őrzés-védelem számláinak kiegyenlítéséhez 13.546.999,- Ft folyószámla hitel igénybevétel engedélyezését kérte. A beszámoló összeállításakor a fennálló hitelállomány 27.099.216,- Ft volt. Hévíz Város Önkormányzat 2013. évi költségvetésében a reptér működési kiadásaihoz tervezett 50 millió Ft-ból a Képviselő-testület döntését követően 27 millió Ft átadásra kerül, így a fennálló hitelállomány nullázó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TP HUF számla egyenlege a beszámoláskor: 662.183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TP EUR számla egyenlege 30.311.42 EU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társaság utalásra váró számláinak összege 15.063.934,- Ft, ugyanakkor a kiszámlázott szolgáltatások értéke 4.698.563,- Ft, a vevő követelésük 3.748.934,- Ft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hu-HU"/>
        </w:rPr>
      </w:pPr>
      <w:r>
        <w:rPr>
          <w:sz w:val="24"/>
          <w:szCs w:val="24"/>
        </w:rPr>
        <w:t xml:space="preserve">A gazdasági társaság utasforgalma az elkövetkező hónapokban jelentősen nőni fog, így a társaság bevétele is emelkedik, melyet a jelenlegi készpénz és követelés állománnyal várhatóan fedezni fogja az elkövetkező 3-4 hónap kiadásait. </w:t>
      </w:r>
    </w:p>
    <w:p>
      <w:pPr>
        <w:pStyle w:val="Normal"/>
        <w:jc w:val="both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II.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>(mely a Hévíz-Balaton Airport Kft ……/2013.IV.29.) sz. alapítói határozatának minősü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Hévíz Város Önkormányzatának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lang w:eastAsia="hu-HU"/>
        </w:rPr>
        <w:t>Határidő: 2013. május 5.  a döntés értesítéséről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654"/>
        <w:gridCol w:w="2898"/>
      </w:tblGrid>
      <w:tr>
        <w:trPr>
          <w:trHeight w:val="836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-Balaton Airport Kft. beszámolója a pénzügyi helyzetéről, gazdálkod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4/2013. (IV.25.) PTB határoza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igen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pli József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évíz-Balaton Airport Kft FB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évíz-Balaton Airport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365F91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29:00Z</dcterms:created>
  <dc:creator>Hévíz Város Önkormányzat Polgármesteri Hivatal</dc:creator>
  <dc:description/>
  <cp:keywords/>
  <dc:language>en-US</dc:language>
  <cp:lastModifiedBy>cseke.erzsebet</cp:lastModifiedBy>
  <cp:lastPrinted>2012-05-25T13:26:00Z</cp:lastPrinted>
  <dcterms:modified xsi:type="dcterms:W3CDTF">2013-04-26T07:49:00Z</dcterms:modified>
  <cp:revision>9</cp:revision>
  <dc:subject/>
  <dc:title>Iktatószám:</dc:title>
</cp:coreProperties>
</file>