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KGO/        /20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MOGATÁSI SZERZŐDÉS</w:t>
      </w:r>
    </w:p>
    <w:p>
      <w:pPr>
        <w:pStyle w:val="Normal"/>
        <w:tabs>
          <w:tab w:val="clear" w:pos="708"/>
          <w:tab w:val="center" w:pos="1980" w:leader="none"/>
          <w:tab w:val="center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mely létrejött Hévíz Város Önkormányzata (</w:t>
      </w:r>
      <w:r>
        <w:rPr>
          <w:i/>
        </w:rPr>
        <w:t>székhelye</w:t>
      </w:r>
      <w:r>
        <w:rPr/>
        <w:t xml:space="preserve">: 8380 Hévíz, Kossuth Lajos út 1.), képviseli: </w:t>
      </w:r>
      <w:r>
        <w:rPr>
          <w:b/>
          <w:i/>
        </w:rPr>
        <w:t xml:space="preserve">Papp Gábor polgármester </w:t>
      </w:r>
      <w:r>
        <w:rPr/>
        <w:t xml:space="preserve"> (továbbiakban: Támogató) köz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720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ásrészről Aquamain Szállodaipari Kft  (</w:t>
      </w:r>
      <w:r>
        <w:rPr>
          <w:i/>
        </w:rPr>
        <w:t>székhelye:</w:t>
      </w:r>
      <w:r>
        <w:rPr/>
        <w:t xml:space="preserve"> 8380 Hévíz, Honvéd út  .), képviseli</w:t>
      </w:r>
      <w:r>
        <w:rPr>
          <w:b/>
          <w:i/>
        </w:rPr>
        <w:t xml:space="preserve">: Czurda Gábor   ügyvezető igazgató </w:t>
      </w:r>
      <w:r>
        <w:rPr/>
        <w:t xml:space="preserve">   (továbbiakban: Támogatott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zött alulírott helyen és időben, az alábbi feltételekkel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A Támogató vállalja, hogy a Támogatott részére a Hévíz Város Önkormányzat Képviselő-testület 2013. évi költségvetéséről szóló       /2013. (III.14.) Ör., valamint ……../2013. (IV.30.) határozat alapján </w:t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 xml:space="preserve">2013. évben  </w:t>
      </w:r>
      <w:r>
        <w:rPr>
          <w:b/>
          <w:i/>
          <w:color w:val="000000"/>
        </w:rPr>
        <w:t>1.029.000,- Ft azaz Egymillió- huszonkilencezer  Ft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támogatást nyújt, a Hévízgyógyfürdő és Szent András Reumakórház Nonprofit Kft-től sporteszközök beszerzés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A </w:t>
      </w:r>
      <w:r>
        <w:rPr/>
        <w:t xml:space="preserve"> Támogató vállalja, hogy a szerződés aláírását követő 5 napon belül a Támogatott ………………………………….. számú számlájára az összeget átutal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color w:val="000000"/>
        </w:rPr>
        <w:t>A Támogatott vállalja, hogy a fenti határozat alapján kapott felhalmozási pénzeszközt csak a Hévízgyógyfürdő és Szent András Reumakórház Nonprofit Kft-től sporteszközök beszerzése fogja felhasználni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mogató a jelen Támogatási Szerződés 1./ pontjában meghatározott összeg megfizetését – Hévíz Város Önkormányzat 11749039-15432429 számú számlájáról– biztosítja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A Támogatott az átadott pénzeszközt csak a Támogató által meghatározott célra használhatja fel, és felhasználásáról  2013. június 30-ig kell elszámolni az eredeti számlán feltüntetett „Hévíz Város Önkormányzat ……..számú megállapodás alapján kapott támogatásból. Felhasználva:………….Ft. Aláírásra jogosult kézjegye és bélyegzője:…………”. Az eredeti lezáradékolt dokumentumról másolatot kell készíteni, a másolatot el kell látni hitelesítéssel „Az eredetivel mindenben megegyező hiteles másolat! Aláírásra jogosult kézjegye és bélyegzője: ………”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A hitelesített másolatokról összegző elszámolást kell készíteni, melyből egyértelműen megállapítható, hogy milyen összeg került elszámolásra. A másolt és hitelesített dokumentumokat Hévíz Város Önkormányzat polgármestere részére kell megküldeni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Az átadott pénzeszköz célnak megfelelő felhasználását igazoló dokumentumok valódiságát a Támogató – a Polgármesteri Hivatal útján – jogosult ellenőrizni. A helyszíni ellenőrzésről annak megkezdése előtt 8 nappal írásban értesíti a Támogató a Támogatottat, aki köteles az elszámolás keretében benyújtott bizonylatokat rendelkezésre bocsátani. A helyszíni ellenőrzésről feljegyzést kell készíteni, és meg kell küldeni a Támogatottnak az ellenőrzést követő 15 napon belül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A Felek a jelen Támogatási Szerződés teljesítése során kölcsönösen együttműködnek, és kötelesek egymást az azzal kapcsolatos minden lényeges körülményről tájékoztatni. A Támogatottal szemben hivatalosan eljáró hatóságok vizsgálatáról, intézkedéseiről hivatalosan értesíteni kell a Támogatót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A jelen Támogatási Szerződés 1./ pontjában meghatározott feladatok </w:t>
      </w:r>
      <w:r>
        <w:rPr>
          <w:color w:val="000000"/>
        </w:rPr>
        <w:t>meghiúsulásából, a Támogatott 4-6./ pontban meghatározott elszámolási</w:t>
      </w:r>
      <w:r>
        <w:rPr/>
        <w:t xml:space="preserve"> kötelezettségének elmulasztásából, késedelméből, továbbá egyéb szerződéses kötelezettségei megszegéséből eredő – Ptk. szerinti kamatokkal növelt –visszafizetési kötelezettségek a Támogatottat terhelik. A visszafizetendő összegről a Felek külön egyeztetnek. A Támogatott a megegyezést követő 3 (három) munkanapon belül a Felek által meghatározott összeget köteles visszafizetni a Támogató OTP Bank NyRT D-Dunántúli Régiónál vezetett 11749039-15432429 számú számlájára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A Támogatott tulajdonát képezik a támogatási összegből beszerzett sporteszközök, azokat számviteli nyilvántartásában a számviteli törvény előírásai szerint kell nyilvántartani. Az eszközök 5 évig nem idegeníthetők el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>
          <w:color w:val="000000"/>
        </w:rPr>
        <w:t xml:space="preserve">A Támogató az Államháztartásról szóló 2011. évi CXCV törvény 51. § alapján köteles előírni, hogy a támogatások felhasználását - ha ennek </w:t>
      </w:r>
      <w:r>
        <w:rPr>
          <w:bCs/>
          <w:color w:val="000000"/>
        </w:rPr>
        <w:t>a közbeszerzésekről</w:t>
      </w:r>
      <w:r>
        <w:rPr>
          <w:color w:val="000000"/>
        </w:rPr>
        <w:t xml:space="preserve"> szóló </w:t>
      </w:r>
      <w:r>
        <w:rPr>
          <w:bCs/>
          <w:color w:val="000000"/>
        </w:rPr>
        <w:t>2011. évi CVIII. törvény</w:t>
      </w:r>
      <w:r>
        <w:rPr>
          <w:color w:val="000000"/>
        </w:rPr>
        <w:t xml:space="preserve"> (a továbbiakban: Kbt.) szerinti feltételei fennállnak - a Kbt. alkalmazásához kell kötni. A támogatásról szóló határozatban vagy szerződésben úgy kell meghatározni a támogatás felhasználásával kapcsolatos határidőket, hogy a megvalósítandó közbeszerzésre irányuló eljárás lefolytatásához a Kbt. alapján szükséges időtartam rendelkezésre álljon. A támogatás nem köthető olyan feltételhez, hogy az árut szállító, szolgáltatást nyújtó vagy építési beruházást megvalósító szervezetet (személyt) előzetesen válasszák ki. Ez a rendelkezés nem zárja ki, hogy a támogatási kérelem elbírálását megelőzően közbeszerzési eljárás kerüljön megindításra, illetve, hogy az (1) bekezdés szerinti támogató - indokolt esetben - a támogatásért folyamodó szervezetet, személyt a támogatási kérelem elbírálását megelőzően közbeszerzési eljárás megindításra kötelezze. A Támogatott e fenti előírást tudomásul veszi, és köteles betartani.</w:t>
      </w:r>
    </w:p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Jelen Támogatási Szerződésben nem szabályozott kérdésekben a Polgári Törvénykönyvről szóló 1959. évi IV. törvény, az elszámolás rendjére az Államháztartásról szóló 2011. évi CXCV. törvény, valamint a vonatkozó egyéb hatályos jogszabályok, valamint Hévíz Város Önkormányzat erre vonatkozó rendeleteinek, határozatainak rendelkezéseit kell alkalmazni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A Támogatási Szerződés négy példányban készült, melyből két példány a Támogatotté, két példány a Támogatóé. 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 </w:t>
      </w:r>
      <w:r>
        <w:rPr/>
        <w:t>A Felek a jelen Támogatási Szerződést – erre feljogosított képviselőik útján – mint akaratukkal mindenben megegyezőt, jóváhagyólag aláírták.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360" w:right="-284" w:hanging="0"/>
        <w:jc w:val="both"/>
        <w:rPr/>
      </w:pPr>
      <w:r>
        <w:rPr/>
        <w:t>Hévíz, 2013. április …..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ind w:left="-284" w:right="-284" w:hanging="0"/>
        <w:jc w:val="both"/>
        <w:rPr/>
      </w:pPr>
      <w:r>
        <w:rPr/>
        <w:tab/>
        <w:t>……………………………………</w:t>
        <w:tab/>
        <w:t>……………………………………………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ind w:left="-284" w:right="-284" w:hanging="0"/>
        <w:jc w:val="both"/>
        <w:rPr/>
      </w:pPr>
      <w:r>
        <w:rPr/>
        <w:tab/>
        <w:t>Czúrda Gábor igazgató</w:t>
        <w:tab/>
        <w:t>Papp Gábor polgármester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ind w:left="-284" w:right="-284" w:hanging="0"/>
        <w:jc w:val="both"/>
        <w:rPr/>
      </w:pPr>
      <w:r>
        <w:rPr/>
        <w:tab/>
        <w:t xml:space="preserve">Aquamarin Szállodaipari  </w:t>
        <w:tab/>
        <w:t>Hévíz Város Önkormányzata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ind w:left="-284" w:right="-284" w:hanging="0"/>
        <w:jc w:val="both"/>
        <w:rPr/>
      </w:pPr>
      <w:r>
        <w:rPr/>
        <w:tab/>
        <w:t>Kft</w:t>
        <w:tab/>
        <w:t>Támogató képviseletében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ind w:left="-284" w:right="-284" w:hanging="0"/>
        <w:jc w:val="both"/>
        <w:rPr/>
      </w:pPr>
      <w:r>
        <w:rPr/>
        <w:tab/>
        <w:t>Támogatott képviseletében</w:t>
        <w:tab/>
        <w:t xml:space="preserve"> </w:t>
      </w:r>
    </w:p>
    <w:p>
      <w:pPr>
        <w:pStyle w:val="Normal"/>
        <w:tabs>
          <w:tab w:val="clear" w:pos="708"/>
          <w:tab w:val="center" w:pos="1560" w:leader="none"/>
          <w:tab w:val="center" w:pos="6360" w:leader="none"/>
        </w:tabs>
        <w:ind w:left="-284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560" w:leader="none"/>
          <w:tab w:val="center" w:pos="6360" w:leader="none"/>
        </w:tabs>
        <w:ind w:left="-284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560" w:leader="none"/>
          <w:tab w:val="center" w:pos="6360" w:leader="none"/>
        </w:tabs>
        <w:ind w:left="-284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175</wp:posOffset>
                </wp:positionH>
                <wp:positionV relativeFrom="paragraph">
                  <wp:posOffset>676275</wp:posOffset>
                </wp:positionV>
                <wp:extent cx="3790950" cy="3562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562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Iktatószám: 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Összes példányszám: ….. , ez a ….. számú példán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Ügyintéző (Feladat-felelős): 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 xml:space="preserve">……………………………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 xml:space="preserve">……………………………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298.5pt;height:280.5pt;mso-wrap-distance-left:9.05pt;mso-wrap-distance-right:9.05pt;mso-wrap-distance-top:0pt;mso-wrap-distance-bottom:0pt;margin-top:53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Iktatószám: 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Összes példányszám: ….. , ez a ….. számú példány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Ügyintéző (Feladat-felelős): 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 xml:space="preserve">……………………………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 xml:space="preserve">……………………………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48:00Z</dcterms:created>
  <dc:creator>bedine</dc:creator>
  <dc:description/>
  <cp:keywords/>
  <dc:language>en-US</dc:language>
  <cp:lastModifiedBy>Anya</cp:lastModifiedBy>
  <cp:lastPrinted>2013-03-08T12:32:00Z</cp:lastPrinted>
  <dcterms:modified xsi:type="dcterms:W3CDTF">2013-04-18T03:57:00Z</dcterms:modified>
  <cp:revision>3</cp:revision>
  <dc:subject/>
  <dc:title>TÁMOGATÁSI SZERZŐDÉS</dc:title>
</cp:coreProperties>
</file>