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jus 24-ei,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  <w:t>Hévíz-Balaton Airport Kft 2012. évi gazdálkodása könyvvizsgálói jelentéssel ellátott mérleg- és eredmény-kimuta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ab/>
        <w:t>Bediné Makra Anikó közgazdasági osztályvezető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30" w:hanging="0"/>
        <w:jc w:val="both"/>
        <w:rPr/>
      </w:pPr>
      <w:r>
        <w:rPr/>
        <w:t xml:space="preserve">A Hévíz-Balaton Airport Kft-ét az önkormányzat 2012. március 21-i időponttal alapította. Az alapítás évében az alapításkor 500 e Ft volt a jegyzett tőke, majd az emelésre került 50.500 e Ft-ra. A gazdasági társaság a feladatainak ellátásához a tárgyi eszközöket elsősorban bérli önkormányzatoktól, felszámolótól. Nagyon minimális az az érték ami a gazdasági társaság alapítását követően a tulajdonában volt. A működéshez feltétlenül szükséges eszközöket már a gazdasági társaság szerezte be, így az év végi befektetett eszközök értéke 8.243 e Ft volt. </w:t>
      </w:r>
    </w:p>
    <w:p>
      <w:pPr>
        <w:pStyle w:val="Normal"/>
        <w:ind w:left="330" w:hanging="0"/>
        <w:jc w:val="both"/>
        <w:rPr/>
      </w:pPr>
      <w:r>
        <w:rPr/>
        <w:t xml:space="preserve">A forgóeszközök értéke 89.749 e Ft. Ebből a követelés állomány 48.693 e Ft. Ennek a tételes bemutatása a havi beszámolások keretében megtörtént. A nagy követelésállományt az idézi elő, hogy a légitársaságok általában 30 napos fizetési határidővel tesznek eleget kötelezettségeiknek. A gazdasági társaság záró készpénzállománya 40.028 e Ft volt. A jelentős pénzkészletet eredményezte az is, hogy a minisztériumi támogatás második 75 millió Ft-ja október hónapban került utalásra. </w:t>
      </w:r>
    </w:p>
    <w:p>
      <w:pPr>
        <w:pStyle w:val="Normal"/>
        <w:ind w:left="330" w:hanging="0"/>
        <w:jc w:val="both"/>
        <w:rPr/>
      </w:pPr>
      <w:r>
        <w:rPr/>
      </w:r>
    </w:p>
    <w:p>
      <w:pPr>
        <w:pStyle w:val="Normal"/>
        <w:ind w:left="330" w:hanging="0"/>
        <w:jc w:val="both"/>
        <w:rPr/>
      </w:pPr>
      <w:r>
        <w:rPr/>
        <w:t xml:space="preserve">A gazdasági társaság a beszámolás évet 12.853 e Ft (pozitív) mérlegszerinti eredménnyel zárta. Az éves nettó árbevétel 141.444 e Ft volt, míg a minisztériumi támogatás 150.000 e Ft. A gazdasági évben felmerült anyagjellegű kiadások értéke 232.494 e Ft, mely magába foglalja a reptér légiforgalmi irányítását, reptér biztonsági szolgálatát, meteorológiai jelentést, eszközök, gépek, járművek kölcsönzési díját és egyéb szolgáltatások díját. </w:t>
      </w:r>
    </w:p>
    <w:p>
      <w:pPr>
        <w:pStyle w:val="Normal"/>
        <w:ind w:left="330" w:hanging="0"/>
        <w:jc w:val="both"/>
        <w:rPr/>
      </w:pPr>
      <w:r>
        <w:rPr/>
        <w:t xml:space="preserve">A gazdasági társaság a feladatát átlag 14 fővel látta el, melyre járulékkal együtt felhasználásra került 39.923 e Ft. A minimális eszközpark után elszámolt értékcsökkenés összege 1.235 e Ft. Egyéb ráfordításokra 1.800 e Ft került kifizetésre. </w:t>
      </w:r>
    </w:p>
    <w:p>
      <w:pPr>
        <w:pStyle w:val="Normal"/>
        <w:ind w:left="330" w:hanging="0"/>
        <w:jc w:val="both"/>
        <w:rPr/>
      </w:pPr>
      <w:r>
        <w:rPr/>
        <w:t xml:space="preserve">A gazdasági társaságról elmondható, hogy eredményesen zárta a 2012. évet, melyben jelentős szerepet játszott az, hogy központi támogatásban részesült a reptér. </w:t>
      </w:r>
    </w:p>
    <w:p>
      <w:pPr>
        <w:pStyle w:val="Normal"/>
        <w:ind w:left="330" w:hanging="0"/>
        <w:jc w:val="both"/>
        <w:rPr/>
      </w:pPr>
      <w:r>
        <w:rPr/>
        <w:t xml:space="preserve">Az előterjesztés mellékletei tartalmazzák a beszámolási kötelezettséghez tartozó valamennyi dokumentumot. </w:t>
      </w:r>
    </w:p>
    <w:p>
      <w:pPr>
        <w:pStyle w:val="Normal"/>
        <w:ind w:left="330" w:hanging="0"/>
        <w:jc w:val="both"/>
        <w:rPr/>
      </w:pPr>
      <w:r>
        <w:rPr/>
      </w:r>
    </w:p>
    <w:p>
      <w:pPr>
        <w:pStyle w:val="Normal"/>
        <w:ind w:left="330" w:hanging="0"/>
        <w:jc w:val="both"/>
        <w:rPr/>
      </w:pPr>
      <w:r>
        <w:rPr/>
      </w:r>
    </w:p>
    <w:p>
      <w:pPr>
        <w:pStyle w:val="Normal"/>
        <w:spacing w:lineRule="auto" w:line="240"/>
        <w:ind w:left="3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Calibri" w:hAnsi="Calibri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HATÁROZATI  JAVASLAT</w:t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2"/>
          <w:szCs w:val="22"/>
        </w:rPr>
        <w:t>Hévíz Város Önkormányzat Képviselő-testülete, a Hévíz-Balaton Airport  Kft a társaság könyvvizsgálói jelentéssel ellátott 2012. évi gazdálkodásáról szóló beszámolóját elfogadja. 2012. december 31-ei állapotnak megfelelően az eszközök és források értékét egyező végösszeggel 100.673 e Ft és  12.853 e Ft (pozitív)  mérleg szerinti eredménnyel elfogadja.</w:t>
      </w:r>
    </w:p>
    <w:p>
      <w:pPr>
        <w:pStyle w:val="Normal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990" w:hanging="440"/>
        <w:jc w:val="both"/>
        <w:outlineLvl w:val="0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hu-HU"/>
        </w:rPr>
        <w:t>2. A Képviselő-testület felkéri Polgármesterét, hogy a Hévíz-Balaton Airport Kft ügyvezető igazgatóját a döntésről értesítse.</w:t>
      </w:r>
    </w:p>
    <w:p>
      <w:pPr>
        <w:pStyle w:val="Normal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Times New Roman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Times New Roman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Times New Roman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Times New Roman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Times New Roman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eastAsia="Times New Roman" w:cs="Times New Roman"/>
          <w:b/>
          <w:bCs/>
          <w:kern w:val="0"/>
          <w:sz w:val="22"/>
          <w:szCs w:val="22"/>
        </w:rPr>
        <w:t>2013. június 7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Calibri" w:hAnsi="Calibri" w:eastAsia="Times New Roman" w:cs="Times New Roman"/>
          <w:b/>
          <w:b/>
          <w:bCs/>
          <w:color w:val="3366FF"/>
          <w:kern w:val="0"/>
          <w:sz w:val="22"/>
          <w:szCs w:val="22"/>
          <w:lang w:eastAsia="hu-HU"/>
        </w:rPr>
      </w:pPr>
      <w:r>
        <w:rPr>
          <w:rFonts w:eastAsia="Times New Roman" w:cs="Times New Roman"/>
          <w:b/>
          <w:bCs/>
          <w:color w:val="3366FF"/>
          <w:kern w:val="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csera Márta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nyvvizsg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66FF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elügyelő Bizottság elnök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évíz-Balaton Airport Kft  ügyvezető igazgatój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b/>
          <w:b/>
          <w:spacing w:val="2"/>
          <w:sz w:val="24"/>
          <w:szCs w:val="24"/>
        </w:rPr>
      </w:pPr>
      <w:r>
        <w:rPr>
          <w:rFonts w:cs="ScalaSans" w:ascii="ScalaSans" w:hAnsi="ScalaSans"/>
          <w:b/>
          <w:spacing w:val="2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165-3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165-3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165-3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165-3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2:00Z</dcterms:created>
  <dc:creator>T-Cont Kft</dc:creator>
  <dc:description/>
  <dc:language>en-US</dc:language>
  <cp:lastModifiedBy>markus.mirtill</cp:lastModifiedBy>
  <cp:lastPrinted>2013-05-15T12:34:00Z</cp:lastPrinted>
  <dcterms:modified xsi:type="dcterms:W3CDTF">2013-05-15T13:32:00Z</dcterms:modified>
  <cp:revision>2</cp:revision>
  <dc:subject/>
  <dc:title>Előterjesztés</dc:title>
</cp:coreProperties>
</file>