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13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jus 2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eák téri üzletház jogi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 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özoktatási, Szociális és Sport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 Képviselő-testülete a 131/2009. (VI.30.) és a 153/2009. (IX.15.) határozatában jóváhagyta a </w:t>
      </w:r>
      <w:r>
        <w:rPr>
          <w:rFonts w:eastAsia="Times New Roman" w:cs="Arial" w:ascii="Arial" w:hAnsi="Arial"/>
          <w:bCs/>
          <w:sz w:val="22"/>
          <w:szCs w:val="22"/>
          <w:lang w:eastAsia="hu-HU"/>
        </w:rPr>
        <w:t>Hévíz, Deák tér 979, 984, 986 hrsz. alatti földrészleteket érintő telekhatár-rendezést, annak ingatlan-nyilvántartási átvezetésé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A telekhatár-rendezést a földhivatal átvezette, az alábbi adatokkal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A hévízi 984. hrsz. kivett beépítetlen terület, 1677 m2, amely az üzletház földterületét képezi, e területet határoló közterületek: a 979. hrsz-ú Erzsébet királyné utca 3029 m2 és a 986. hrsz-ú Kölcsey utca 5970 m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z üzletház területe, mint földterület - hrsz: 984. - Hévíz Város Önkormányzat tulajdonában van. Hévíz Város Önkormányzat az üzletház földterületét kiemelte a forgalomképtelen törzsvagyonából, a földterület forgalomképessége beépítetlen területként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gyértelmű a feladat, hogy az ingatlan jogi helyzete rendezésre vár, hiszen a földterületen hosszú évek óta felépítmény található, melyet feltüntetni szükséges az ingatlannyilvántartásban. Az elmúlt években tett ilyen irányú kísérletek iratanyagát, illetőleg a jelenleg fennálló viszonyokat a Dr. Farkas és Társai Ügyvédi Iroda megvizsgálta és a jelen előterjesztés mellékleteként csatolt véleményt fogalmazt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gatlanon létrehozandó társasház alapítás jogi munkáit a Dr. Farkas és Társai Ügyvédi Iroda elvállalja 1.000.000 Ft+Áfa munkadíj ellenében, amely magában foglalja a szükséges egyeztetéseket, földhivatali konzultációt, okiratszerkesztést, az aláírási folyamatot és a földhivatali eljárásban a jogi képviseletet. A társasház alapításhoz költségként a földmérői munka, esetlegesen tervanyag készítés az egyes külön tulajdoni részek beazonosíthatósága céljából, valamint a földhivatali eljárás díjai merülnek fel. Az ügyvédi munkadíjat a tulajdonostársak tulajdoni hányadaik arányában fizetik, illetőleg előlegezik meg az ügyvédi iroda részére. A „társasház” közös képviselőjének nyilatkozata szerint a közösség rendelkezik megtakarítással, így meg tudja előlegezni a felmerülő költségek rájuk eső részét. A műszaki dokumentáció költségeit, illetőleg értelemszerűen az önkormányzatra eső földhivatali eljárási és ügyvédi költségeket az önkormányzat viseln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és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május 17.</w:t>
      </w:r>
      <w:r>
        <w:br w:type="page"/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, Deák téri üzletház jogi rendezése érdekében szükséges társasház alapítás jogi munkáival megbízza a Dr. Farkas és Társai Ügyvédi Irodát (8380 Hévíz, Helikon u. 6.), azzal, hogy Hévíz Város Önkormányzatát a hatályos jogszabályok szerint megalakítandó társasház alapítási eljárásában teljes jogkörrel képviselj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társasház alapítás ügyvédi munkadíját 1.000.000 Ft+Áfa összegben elfogadja, az ügyvédi munkadíj tulajdoni hányad szerint ráeső részét megfize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társasház alapítás műszaki dokumentációjának elkészítését Hévíz Város Önkormányzat vállalja, annak költségeit vis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öldhivatali eljárások díját a tulajdonostársak tulajdoni hányaduk szerint viselik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2-4. pontokban írt költségeket, díjakat dologi kiadásai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Papp Gábor polgármestert a megbízási szerződés aláírására, egyben az eljárásban szükséges jognyilatkozatok megtételére, dokumentumo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Dr. Farkas és Társai Ügyvédi Irodá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  <w:r>
        <w:rPr>
          <w:rFonts w:eastAsia="Times New Roman" w:cs="Arial" w:ascii="Arial" w:hAnsi="Arial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3. december 31.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lang w:eastAsia="hu-HU"/>
        </w:rPr>
        <w:tab/>
        <w:t>kiértesítésre azonnal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Deák téri üzletház jogi rendez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41:00Z</dcterms:created>
  <dc:creator>T-Cont Kft</dc:creator>
  <dc:description/>
  <cp:keywords/>
  <dc:language>en-US</dc:language>
  <cp:lastModifiedBy>markus.mirtill</cp:lastModifiedBy>
  <cp:lastPrinted>2011-03-31T15:11:00Z</cp:lastPrinted>
  <dcterms:modified xsi:type="dcterms:W3CDTF">2013-05-15T07:54:00Z</dcterms:modified>
  <cp:revision>7</cp:revision>
  <dc:subject/>
  <dc:title>Iktatószám:</dc:title>
</cp:coreProperties>
</file>