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color w:val="3366FF"/>
          <w:spacing w:val="-2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  <w:t>Brunszvik Teréz Napközi Otthonos Óvoda közös fenntartására és működtetésére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TÁRSULÁSI MEGÁLLAPODÁS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>Módosítása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ind w:right="72" w:hanging="0"/>
        <w:jc w:val="both"/>
        <w:rPr>
          <w:rFonts w:ascii="Arial" w:hAnsi="Arial" w:cs="Arial"/>
          <w:b/>
          <w:b/>
          <w:bCs/>
          <w:color w:val="3366FF"/>
          <w:spacing w:val="-2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 xml:space="preserve">A Társulás tagjai 2008. január 1-ei hatállyal intézményfenntartói társulást hoztak létre a </w:t>
      </w:r>
      <w:r>
        <w:rPr>
          <w:rFonts w:cs="Arial" w:ascii="Arial" w:hAnsi="Arial"/>
          <w:color w:val="3366FF"/>
          <w:sz w:val="22"/>
          <w:szCs w:val="22"/>
        </w:rPr>
        <w:t>Brunszvik Teréz Napközi Otthonos Óvoda közös fenntartására és működtetésére</w:t>
      </w:r>
    </w:p>
    <w:p>
      <w:pPr>
        <w:pStyle w:val="Normal"/>
        <w:shd w:fill="FFFFFF" w:val="clear"/>
        <w:ind w:left="2515" w:right="2630" w:hanging="0"/>
        <w:jc w:val="center"/>
        <w:rPr>
          <w:rFonts w:ascii="Arial" w:hAnsi="Arial" w:cs="Arial"/>
          <w:b/>
          <w:b/>
          <w:bCs/>
          <w:color w:val="3366FF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3366FF"/>
          <w:spacing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runszvik Teréz Napközi Otthonos Óvoda és Bölcsőde Társulás megállapodását a társulás tagjai a Magyarország helyi önkormányzatairól szóló 2011. évi CLXXXIX törvény (a továbbiakban: Mötv.) 146. § (1) bekezdése alapján felülvizsgálták, és az Mötv. rendelkezéseinek megfelelően módosítjá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>A.</w:t>
      </w:r>
      <w:r>
        <w:rPr>
          <w:rFonts w:cs="Arial" w:ascii="Arial" w:hAnsi="Arial"/>
          <w:color w:val="0000FF"/>
          <w:sz w:val="22"/>
          <w:szCs w:val="22"/>
        </w:rPr>
        <w:t xml:space="preserve"> A társulási megállapodás 1-3. pontja helyébe a következő 1-3. pont szerinti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1.</w:t>
        <w:tab/>
        <w:t xml:space="preserve">A társulás neve, székhely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1. A társulás neve: Óvodafenntartó Társulás Héví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.2. A társulás székhelye: 8380 Hévíz Kossuth Lajos u. 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1.3. A társulás önálló jogi személyiséggel rendelkez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  <w:tab/>
        <w:t>A társulás tagjainak neve, székhelye, képviselőj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2847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nkormányzat nev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ékhelye: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épviselője: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 Város Önkormányzat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8380 Hévíz, Kossuth Lajos u. 1.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Gábor polgármester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indornyaszőlős Község Önkormányzat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55 Vindornyaszőlős, Dózsa György u. 21.”</w:t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los Zoltán polgármester</w:t>
            </w:r>
          </w:p>
        </w:tc>
      </w:tr>
    </w:tbl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  <w:tab/>
        <w:t>A társuláshoz tartozó települések lakosságszám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 társuláshoz tartozó települések lakosságszámát ezen megállapodás 1. sz. melléklete tartalmazza.  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2"/>
          <w:szCs w:val="22"/>
        </w:rPr>
        <w:t>„</w:t>
      </w:r>
      <w:r>
        <w:rPr>
          <w:rFonts w:cs="Arial" w:ascii="Arial" w:hAnsi="Arial"/>
          <w:b/>
          <w:color w:val="0000FF"/>
          <w:sz w:val="22"/>
          <w:szCs w:val="22"/>
        </w:rPr>
        <w:t>B.</w:t>
      </w:r>
      <w:r>
        <w:rPr>
          <w:rFonts w:cs="Arial" w:ascii="Arial" w:hAnsi="Arial"/>
          <w:color w:val="0000FF"/>
          <w:sz w:val="22"/>
          <w:szCs w:val="22"/>
        </w:rPr>
        <w:t xml:space="preserve"> A társulási megállapodás 4-19. pontja helyébe a következő 4-19. pont szerinti rendelkezés lép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</w:t>
        <w:tab/>
        <w:t>A társulás által ellátott feladat- és hatáskörök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1418" w:hanging="709"/>
        <w:jc w:val="both"/>
        <w:rPr/>
      </w:pPr>
      <w:r>
        <w:rPr>
          <w:rFonts w:cs="Arial" w:ascii="Arial" w:hAnsi="Arial"/>
          <w:sz w:val="22"/>
          <w:szCs w:val="22"/>
        </w:rPr>
        <w:t>köznevelési feladatok ellátása: óvodai nevelés-oktatás közös fenntartású intézmény útján (a társulási megállapodás 7. pontjában körülírt intézmény fenntartása útján),</w:t>
      </w:r>
    </w:p>
    <w:p>
      <w:pPr>
        <w:pStyle w:val="Normal"/>
        <w:shd w:fill="FFFFFF" w:val="clear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  <w:tab/>
        <w:t>A társulás döntéshozó szerve, döntéshozó szervének tagjait megillető szavazatarány: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5.1.</w:t>
        <w:tab/>
        <w:t xml:space="preserve">A társulás döntéshozó szerve a társulás tanács, amelybe minden tag 1 főt delegál. A társulási tanács tagjainak száma: 2 fő. </w:t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</w:t>
        <w:tab/>
        <w:t>A delegált tagokat lakosságszám arányosan illetik meg a szavazati arányok.</w:t>
      </w:r>
    </w:p>
    <w:p>
      <w:pPr>
        <w:pStyle w:val="Normal"/>
        <w:ind w:left="708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</w:t>
        <w:tab/>
        <w:t xml:space="preserve">A társulás a tagjai közül elnököt és alelnököt választ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  <w:tab/>
        <w:t>A döntéshozatal módja, a minősített döntéshozatal esetei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</w:t>
        <w:tab/>
        <w:t>A társulási tanács akkor határozatképes, ha ülésén a megállapodásban meghatározott számú, de legalább a szavazatok felével rendelkező képviselő jelen van. A javaslat elfogadásához a megállapodásban meghatározott számú, de legalább annyi képviselő igen szavazata szükséges, amely meghaladja a jelen lévő képviselők szavazatainak több mint a felét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</w:t>
        <w:tab/>
        <w:t>Minősített döntéshozatal esetei:</w:t>
      </w:r>
    </w:p>
    <w:p>
      <w:pPr>
        <w:pStyle w:val="Normal"/>
        <w:numPr>
          <w:ilvl w:val="0"/>
          <w:numId w:val="1"/>
        </w:numPr>
        <w:ind w:left="1425" w:hanging="7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ulási megállapodás módosítása,</w:t>
      </w:r>
    </w:p>
    <w:p>
      <w:pPr>
        <w:pStyle w:val="Normal"/>
        <w:numPr>
          <w:ilvl w:val="0"/>
          <w:numId w:val="1"/>
        </w:numPr>
        <w:ind w:left="1425" w:hanging="7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való csatlakozás elfogadása,</w:t>
      </w:r>
    </w:p>
    <w:p>
      <w:pPr>
        <w:pStyle w:val="Normal"/>
        <w:numPr>
          <w:ilvl w:val="0"/>
          <w:numId w:val="1"/>
        </w:numPr>
        <w:ind w:left="1425" w:hanging="716"/>
        <w:jc w:val="both"/>
        <w:rPr/>
      </w:pPr>
      <w:r>
        <w:rPr>
          <w:rFonts w:cs="Arial" w:ascii="Arial" w:hAnsi="Arial"/>
          <w:sz w:val="22"/>
          <w:szCs w:val="22"/>
        </w:rPr>
        <w:t>a társulásból való kiválás, kizárás jóváhagyá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</w:t>
        <w:tab/>
        <w:t>A minősített többséghez a megállapodásban meghatározott számú, de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Tanács kizárólagos hatáskörébe tartozó ügyek: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sulási megállapodás módosítás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való csatlakozás elfogadás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ból való kiválás, kizárás jóváhagyás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trike/>
          <w:sz w:val="22"/>
          <w:szCs w:val="22"/>
        </w:rPr>
        <w:t xml:space="preserve">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  <w:tab/>
        <w:t>A közös fenntartású intézmények megnevezés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- Brunszvik Teréz Napközi Otthonos Óvoda és Bölcsőde (8380 Hévíz Sugár u. 7.; telephely: 8380 Hévíz Zrínyi u. 151.)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- A Brunszvik Teréz Napközi Otthonos Óvoda és Bölcsőde, alapító szerve Hévíz Város Önkormányzat, melynek képviselő-testülete gyakorolja az intézmény vonatkozásában az alapítói, továbbá az irányítási,</w:t>
      </w:r>
      <w:r>
        <w:rPr>
          <w:rFonts w:cs="Arial" w:ascii="Arial" w:hAnsi="Arial"/>
          <w:strike/>
          <w:color w:val="3366FF"/>
          <w:sz w:val="22"/>
          <w:szCs w:val="22"/>
        </w:rPr>
        <w:t xml:space="preserve"> felügyeleti</w:t>
      </w:r>
      <w:r>
        <w:rPr>
          <w:rFonts w:cs="Arial" w:ascii="Arial" w:hAnsi="Arial"/>
          <w:sz w:val="22"/>
          <w:szCs w:val="22"/>
        </w:rPr>
        <w:t xml:space="preserve"> jogokat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 Brunszvik Teréz Napközi Otthonos Óvoda és Bölcsőde </w:t>
      </w:r>
      <w:r>
        <w:rPr>
          <w:rFonts w:cs="Arial" w:ascii="Arial" w:hAnsi="Arial"/>
          <w:color w:val="3366FF"/>
          <w:sz w:val="22"/>
          <w:szCs w:val="22"/>
        </w:rPr>
        <w:t xml:space="preserve">fenntartói, felügyeleti jogait a társulás gyakorolja.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  <w:tab/>
        <w:t>A társulás fenntartásával, működtetésével kapcsolatosan az egyes képviselő-testületek pénzügyi hozzájárulásának mértéke, teljesítésének módj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</w:t>
        <w:tab/>
        <w:t>A társulás munkaszervezeti feladatait a Hévízi Polgármesteri Hivatal látja el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</w:t>
        <w:tab/>
        <w:t>A közös intézmény üzemeltetéséhez és finanszírozásához Vindornyaszőlős Község Önkormányzata – a tárgyévet megelőző október 1-jei közoktatási statisztikai tanulólétszám alapján – részben normatív állami támogatással, részben önkormányzati forrással járul hozzá. Vindornyaszőlős Község Önkormányzata 2013. július 1-től 20.000 Ft/gyermek/naptári év önkormányzati támogatást köteles fizetni Hévíz Város Önkormányzatának. Hévíz Város Önkormányzata elismeri, hogy a korábban hatályos társulási megállapodásban megállapított összeg tekintetében fizetési kötelezettségének Vindornyaszőlős Község Önkormányzata eleget tett 2013. évben. Az új társulási megállapodás értelmében Vindornyaszőlős Község Önkormányzat kötelezettséget vállal, hogy a különbözetet 2013. november 30-ig megtéríti a székhely önkormányzat részére. Felek megállapodnak, hogy a jelen okirat 19.2. pontjában írtakat is figyelembe véve, a 2014. évre vonatkozó fizetési kötelezettségét legkésőbb 2014. március 31. napjáig teljesíti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3.</w:t>
        <w:tab/>
        <w:t xml:space="preserve">A társult önkormányzatok a hévízi Brunszvik Teréz Napközi Otthonos Óvoda és Bölcsőde működéséhez szükséges költségek fedezetét az igénybe vett gyermeklétszám arányában saját költségvetési rendeleteikben biztosítják. Az egyes önkormányzatokat terhelő hozzájárulások összegét a társulási tanács az éves intézményi költségvetés elfogadásakor állapítja meg.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8.4.</w:t>
        <w:tab/>
        <w:t xml:space="preserve">Vindornyaszőlős Község Önkormányzata a gyermekek utaztatási költségeiről teljes mértékben maga gondoskodik. Hévíz Város Önkormányzata és Vindornyaszőlős Község Önkormányzata között társulás által fenntartott óvodában bejáró gyermekek utaztatásának támogatása céljára SZO/98-3/2013. számon támogatási szerződés köttetett Magyarország 2013. évi költségvetéséről szóló 2012. évi CCIV. tv. (továbbiakban Kvt.) 2. számú melléklet II.4 pontja alapján. Eszerint a támogatási összeget Hévíz Város Önkormányzata igényli és átutalja Vindornyaszőlős Község Önkormányzata számára a szerződésben foglalt módon és határidőkig. Vindornyaszőlős Község Önkormányzata a támogatást kizárólag a Kvt. 2. számú mellékletében foglalt módon és célokra használhatja fel. Az összegről a támogatási szerződésben foglaltak szerint számol el. Felek rögzítik, hogy amennyiben a támogatási összeg nem fedezi teljes egészében az utaztatás költségeit, úgy a felmerülő különbözetet kizárólag Vindornyaszőlős Község Önkormányzat biztosítja.  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  <w:tab/>
        <w:t>A társulás tagjai által vállalt pénzügyi hozzájárulás nem teljesítése esetén irányadó eljárás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left="346" w:right="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 </w:t>
      </w:r>
      <w:r>
        <w:rPr>
          <w:rFonts w:cs="Arial" w:ascii="Arial" w:hAnsi="Arial"/>
          <w:spacing w:val="-1"/>
          <w:sz w:val="22"/>
          <w:szCs w:val="22"/>
        </w:rPr>
        <w:t xml:space="preserve">társulás tagjai részéről a pénzforgalmi szolgáltatójuknak adott, a beszedési </w:t>
      </w:r>
      <w:r>
        <w:rPr>
          <w:rFonts w:cs="Arial" w:ascii="Arial" w:hAnsi="Arial"/>
          <w:sz w:val="22"/>
          <w:szCs w:val="22"/>
        </w:rPr>
        <w:t xml:space="preserve">megbízás teljesítésére vonatkozó hozzájárulás, felhatalmazó nyilatkozat alapján a társulás beszedési megbízást nyújthat be a pénzforgalmi szolgáltatóhoz. A hozzájárulás, felhatalmazó nyilatkozat alapján 20 napot meghaladó finanszírozási elmaradást a társulás azonnali beszedési megbízás benyújtásával érvényesítheti. </w:t>
      </w:r>
    </w:p>
    <w:p>
      <w:pPr>
        <w:pStyle w:val="Normal"/>
        <w:widowControl w:val="false"/>
        <w:shd w:fill="FFFFFF" w:val="clear"/>
        <w:autoSpaceDE w:val="false"/>
        <w:ind w:left="709" w:right="5" w:hanging="36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  <w:tab/>
        <w:t>A társulás vagyona és a vagyonátadás feltételei, a tulajdonosi jogok és kötelezettségek gyakorlásának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</w:t>
        <w:tab/>
        <w:t xml:space="preserve">A társulás önálló vagyonnal nem rendelkezik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</w:t>
        <w:tab/>
        <w:t xml:space="preserve">A feladatellátáshoz szükséges ingatlan- és ingó vagyont a közös feladatellátás idejére a feladatellátáshoz szükséges mértékben Hévíz Város Önkormányzata bocsájtja rendelkezésre. 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</w:t>
        <w:tab/>
        <w:t>A hévízi Brunszvik Teréz Napközi Otthonos Óvoda és Bölcsőde épületei Hévíz Város Önkormányzata tulajdonában vannak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4.</w:t>
        <w:tab/>
        <w:t xml:space="preserve">A Hévíz, Sugár u. 7. és Zrínyi u. 151. szám alatti óvoda leltár szerinti berendezési és felszerelési tárgyai, ingóságai az intézmény és Hévíz Város Önkormányzatának tulajdonát képezik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1. </w:t>
        <w:tab/>
        <w:t>Intézmény közös alapítása esetén az alapítói jogok gyakorlására vonatkozó részletes rendelkezések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3366FF"/>
          <w:sz w:val="22"/>
          <w:szCs w:val="22"/>
        </w:rPr>
        <w:t>A társulás nem alapított intézményt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trike/>
          <w:sz w:val="22"/>
          <w:szCs w:val="22"/>
        </w:rPr>
        <w:t>Az alapítói jogokat Hévíz Város Önkormányzat gyakorolja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</w:t>
        <w:tab/>
        <w:t xml:space="preserve">A társulás általános rendjétől eltérő (nem minden tag részére, vagy a tag által saját </w:t>
        <w:tab/>
        <w:t>intézménye útján más tagok részére történő) feladatellátá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ódj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bölcsődei ellátás csak Hévíz társult tag részére biztosítot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3. </w:t>
        <w:tab/>
        <w:t>A társulás szolgáltatásai igénybevételének a társulás által meghatározott feltételei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1.</w:t>
        <w:tab/>
        <w:t xml:space="preserve">A társulás tagtelepülésein lakóhellyel rendelkező személyek számára a </w:t>
      </w:r>
      <w:r>
        <w:rPr>
          <w:rFonts w:cs="Arial" w:ascii="Arial" w:hAnsi="Arial"/>
          <w:spacing w:val="-1"/>
          <w:sz w:val="22"/>
          <w:szCs w:val="22"/>
        </w:rPr>
        <w:t xml:space="preserve">szolgáltatások a társulási megállapodás alapján ingyenesen vagy </w:t>
      </w:r>
      <w:r>
        <w:rPr>
          <w:rFonts w:cs="Arial" w:ascii="Arial" w:hAnsi="Arial"/>
          <w:color w:val="0000FF"/>
          <w:spacing w:val="-1"/>
          <w:sz w:val="22"/>
          <w:szCs w:val="22"/>
        </w:rPr>
        <w:t xml:space="preserve">az önkormányzati rendelet </w:t>
      </w:r>
      <w:r>
        <w:rPr>
          <w:rFonts w:cs="Arial" w:ascii="Arial" w:hAnsi="Arial"/>
          <w:strike/>
          <w:color w:val="0000FF"/>
          <w:spacing w:val="-1"/>
          <w:sz w:val="22"/>
          <w:szCs w:val="22"/>
        </w:rPr>
        <w:t>intézményi szabályzatokban megállapított térítési díj</w:t>
      </w:r>
      <w:r>
        <w:rPr>
          <w:rFonts w:cs="Arial" w:ascii="Arial" w:hAnsi="Arial"/>
          <w:color w:val="0000FF"/>
          <w:spacing w:val="-1"/>
          <w:sz w:val="22"/>
          <w:szCs w:val="22"/>
        </w:rPr>
        <w:t xml:space="preserve"> alapján vehetők igénybe</w:t>
      </w:r>
      <w:r>
        <w:rPr>
          <w:rFonts w:cs="Arial" w:ascii="Arial" w:hAnsi="Arial"/>
          <w:spacing w:val="-1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.</w:t>
        <w:tab/>
        <w:t>A szabad férőhelyek kihasználása érdekében más települések lakosai is igénybe vehetik az egyes ellátásokat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  <w:tab/>
        <w:t>A társulás működéséről évente legalább egy alkalommal történő beszámolás kötelezettség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társulás működéséről évente egy alkalommal beszámol a tagtelepülések képviselő</w:t>
        <w:softHyphen/>
        <w:t>testületeinek.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. </w:t>
        <w:tab/>
        <w:t>A társulás működésének ellenőrzési rendje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1.</w:t>
        <w:tab/>
        <w:t>A társulás működését bármely társult tag és az erre jogszabály által hatáskörrel rendelkező szervek és személyek ellenőrizhetik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/>
      </w:pPr>
      <w:r>
        <w:rPr>
          <w:rFonts w:cs="Arial" w:ascii="Arial" w:hAnsi="Arial"/>
          <w:spacing w:val="-17"/>
          <w:sz w:val="22"/>
          <w:szCs w:val="22"/>
        </w:rPr>
        <w:t>15.2.</w:t>
        <w:tab/>
      </w:r>
      <w:r>
        <w:rPr>
          <w:rFonts w:cs="Arial" w:ascii="Arial" w:hAnsi="Arial"/>
          <w:sz w:val="22"/>
          <w:szCs w:val="22"/>
        </w:rPr>
        <w:t xml:space="preserve">A társulás által fenntartott intézmény irányítói, fenntartói feladatait (beleértve az </w:t>
      </w:r>
      <w:r>
        <w:rPr>
          <w:rFonts w:cs="Arial" w:ascii="Arial" w:hAnsi="Arial"/>
          <w:spacing w:val="-1"/>
          <w:sz w:val="22"/>
          <w:szCs w:val="22"/>
        </w:rPr>
        <w:t>ellenőrzést is) Hévíz Város Önkormányzata, mint székhelytelepülés önkormányzata és szervei látják el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6. 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zen megállapodás módosításának feltétele a 6.2. pontban meghatározott minősített döntéshozatal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7. </w:t>
        <w:tab/>
        <w:t>A társulásból történő kiválás és kizárás feltételei: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b/>
          <w:b/>
          <w:spacing w:val="-17"/>
          <w:sz w:val="22"/>
          <w:szCs w:val="22"/>
        </w:rPr>
      </w:pPr>
      <w:r>
        <w:rPr>
          <w:rFonts w:cs="Arial" w:ascii="Arial" w:hAnsi="Arial"/>
          <w:b/>
          <w:spacing w:val="-1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/>
      </w:pPr>
      <w:r>
        <w:rPr>
          <w:rFonts w:cs="Arial" w:ascii="Arial" w:hAnsi="Arial"/>
          <w:spacing w:val="-17"/>
          <w:sz w:val="22"/>
          <w:szCs w:val="22"/>
        </w:rPr>
        <w:t>17.1.</w:t>
      </w:r>
      <w:r>
        <w:rPr>
          <w:rFonts w:cs="Arial" w:ascii="Arial" w:hAnsi="Arial"/>
          <w:sz w:val="22"/>
          <w:szCs w:val="22"/>
        </w:rPr>
        <w:t xml:space="preserve"> </w:t>
        <w:tab/>
        <w:t>A társulásból való kiválás és az oda történő csatlakozás a köznevelési feladatok ellátásának vonatkozásában a köznevelési törvény szabályai szerint lehetséges, azaz a nevelési év figyelembe vételével és sérelme nélkül. A kiválásról és a csatlakozásról szóló döntést legalább hat hónappal korábban, minősített többséggel kell meghozni és erről a társulási tanácsot értesíteni kell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2.</w:t>
        <w:tab/>
        <w:t>A társulásból kizárható az a tag, mely a társulási megállapodásból fakadó lényeges kötelezettségének (különösen pénzügyi hozzájárulás, döntési, egyeztetési kötelezettség) nem tesz eleget. A társulásból kizárható, akinek döntései a társulással szemben támasztott jogszabályi követelmények betartását akadályozzák, vagy a társulás finanszírozása érdekében szükséges döntéseinek elmulasztása következtében, a társulás költségvetési támogatástól esik el. A hátrányt okozó döntés, vagy döntés elmaradás pénzügyi következményeit a vétkes önkormányzat viseli. A kizárást megelőzően, a közös feladat és hatáskör gyakorlásával megbízott önkormányzat legalább 2 ízben határidő kitűzésével hívja fel az érintett képviselő-testületet kötelezettségei teljesítésére.</w:t>
      </w:r>
    </w:p>
    <w:p>
      <w:pPr>
        <w:pStyle w:val="Normal"/>
        <w:widowControl w:val="false"/>
        <w:shd w:fill="FFFFFF" w:val="clear"/>
        <w:autoSpaceDE w:val="false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8. </w:t>
        <w:tab/>
        <w:t>A társulás megszűnése esetén a tagok egymással való elszámolásának kötelezettsége, módja:</w:t>
      </w:r>
    </w:p>
    <w:p>
      <w:pPr>
        <w:pStyle w:val="Normal"/>
        <w:autoSpaceDE w:val="false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09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 10. pontban írtakra, a társulás megszűnése esetén a vagyon Hévíz Város Önkormányzatát ille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9. </w:t>
        <w:tab/>
        <w:t>A képviselő-testületek egyéb megállapodása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zen társulási megállapodás 2013. július 1-től 2014. június 30-áig, határozott időtartamra jön létre.”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megállapodásban nem szabályozott kérdésekben a Magyarország helyi önkormányzatairól szóló 2011. évi CLXXXIX. törvényt, valamint a Ptk. rendelkezéseit kell alkalmazni.</w:t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i megállapodást annak elolvasása, tartalmának értelmezése után a képviselő</w:t>
        <w:softHyphen/>
        <w:t>testületek nevében eljáró polgármesterek, mint az önkormányzati akarattal teljességgel megegyezőt, helybenhagyólag aláírták.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tbl>
            <w:tblPr>
              <w:tblW w:w="6638" w:type="dxa"/>
              <w:jc w:val="left"/>
              <w:tblInd w:w="12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Település  önkormányzata: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Határozat száma és kelte: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Hévíz Város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3366FF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/2013. (VI.    )</w:t>
                  </w:r>
                </w:p>
              </w:tc>
            </w:tr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Vindornyaszőlős Község</w:t>
                  </w:r>
                </w:p>
              </w:tc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3366FF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color w:val="3366FF"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color w:val="3366FF"/>
                      <w:sz w:val="22"/>
                      <w:szCs w:val="22"/>
                    </w:rPr>
                    <w:t>/2013. (VI.    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évíz, 2013. június …..  napján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 Város Önkormányzat</w:t>
        <w:tab/>
        <w:tab/>
        <w:tab/>
        <w:tab/>
        <w:t>Vindornyaszőlős Község Önkormányzat képv.: Papp Gábor polgármester</w:t>
        <w:tab/>
        <w:tab/>
        <w:tab/>
        <w:t>képv.: Tálos Zoltán polgármeste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Óvodafenntartó Társulás Hévíz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sulási megállapodás 1. sz. mellék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uláshoz tartozó települések lakosság szám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610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68"/>
        <w:gridCol w:w="426"/>
      </w:tblGrid>
      <w:tr>
        <w:trPr/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évíz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7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dornyaszőlős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17:00Z</dcterms:created>
  <dc:creator>Csabácska</dc:creator>
  <dc:description/>
  <cp:keywords/>
  <dc:language>en-US</dc:language>
  <cp:lastModifiedBy>cseke.erzsebet</cp:lastModifiedBy>
  <cp:lastPrinted>2013-05-30T10:48:00Z</cp:lastPrinted>
  <dcterms:modified xsi:type="dcterms:W3CDTF">2013-06-21T09:20:00Z</dcterms:modified>
  <cp:revision>14</cp:revision>
  <dc:subject/>
  <dc:title>TÁRSULÁSI MEGÁLLAPODÁS</dc:title>
</cp:coreProperties>
</file>