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sz w:val="22"/>
          <w:szCs w:val="22"/>
        </w:rPr>
        <w:t xml:space="preserve">../2013 (VI. 25.) KT határozat 4. számú melléklet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runszvik Teréz Napközi Otthonos Óvoda és Bölcsőde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4"/>
          <w:szCs w:val="24"/>
        </w:rPr>
        <w:t>10. számú módosító okirat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Brunszvik Teréz Napközi Otthonos Óvoda és Bölcsőde alapító okirata az alábbiakban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z alapító okirat 1. pontja helyébe az alábbi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1./</w:t>
        <w:tab/>
        <w:t>A költségvetési szerv neve:</w:t>
        <w:tab/>
        <w:tab/>
        <w:t>Brunszvik Teréz Napközi Otthonos</w:t>
      </w:r>
    </w:p>
    <w:p>
      <w:pPr>
        <w:pStyle w:val="TextBody"/>
        <w:spacing w:lineRule="auto" w:line="360"/>
        <w:ind w:left="1416" w:hanging="0"/>
        <w:jc w:val="center"/>
        <w:rPr>
          <w:szCs w:val="24"/>
        </w:rPr>
      </w:pPr>
      <w:r>
        <w:rPr>
          <w:szCs w:val="24"/>
        </w:rPr>
        <w:t>Óvoda és Bölcső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z alapító okirat 2. pontja helyébe az alábbi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/</w:t>
        <w:tab/>
        <w:t>A költségvetési szerv székhelye:</w:t>
        <w:tab/>
        <w:t>8380 Hévíz, Sugár u. 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lephelye: </w:t>
        <w:tab/>
        <w:tab/>
        <w:tab/>
        <w:tab/>
        <w:t xml:space="preserve">8380 Hévíz Zrínyi u. 15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z alapító okirat 3. pontja helyébe az alábbi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/</w:t>
        <w:tab/>
        <w:t>a.) A költségvetési szervalapításának éve:</w:t>
        <w:tab/>
        <w:t>195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.) A társulás létrehozásának ideje: </w:t>
        <w:tab/>
        <w:t>2005. auguszt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az alapító okirat 4. pontja helyébe az alábbi lép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./</w:t>
        <w:tab/>
        <w:t>a.) Az intézmény alapítója:</w:t>
        <w:tab/>
        <w:tab/>
        <w:t>Nagyközségi Közös Tanács VB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.) Az alapító jogutódja:</w:t>
        <w:tab/>
        <w:tab/>
        <w:t>Hévíz Város Önkormányzat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.) Az intézmény fenntartója:            Óvodafenntartó Társulás Hévíz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 Kossuth Lajos u. 1.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d.) Az intézmény működtetője:        Óvodafenntartó Társulás Hévíz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8380 Hévíz Kossuth Lajos u. 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5. az alapító okirat 5. pontja helyébe az alábbi lép:</w:t>
        <w:tab/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/</w:t>
        <w:tab/>
        <w:t>Az intézmény irányító szerve:           Hévíz Város Önkormányzat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8380 Hévíz, Kossuth Lajos u. 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az alapító okirat 8. pontja helyébe az alábbi lép: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>8./</w:t>
        <w:tab/>
        <w:t>A költségvetési szerv működési köre: Hévíz város és a társulásban résztvevő Vindornyaszőlős illetékességi területe, valamint szabad férőhelyek esetén egyéb terület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>7. az alapító okirat 11 pontja helyébe az alábbi lép</w:t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>11./</w:t>
        <w:tab/>
        <w:t>a) A költségvetési szerv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szCs w:val="24"/>
        </w:rPr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Önkormányzatok és társulások elszámolásai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ltségvetési 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nevelés, ellátás</w:t>
        <w:tab/>
        <w:t>851011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/>
      </w:pPr>
      <w:r>
        <w:rPr>
          <w:szCs w:val="24"/>
        </w:rPr>
        <w:tab/>
        <w:t>A Sugár u. 7. szám alatt a székhely intézményben valamennyi szakfeladat ellátásra kerül, a Zrínyi u. 151. szám alatti telephelyen a bölcsődei ellátás szakfeladat nem kerül ellátásra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 az alapító okirat 12. pontja helyébe az alábbi lép: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/</w:t>
        <w:tab/>
        <w:t>A pályázat útján kiválasztott intézményvezető kinevezését és javadalmazási jogkörét  az Óvodafenntartó Társulás Hévíz gyakorolja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9. az alapító okirat 13. pontja helyébe az alábbi lép:</w:t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>A költségvetési szerv vezetőjének kinevezési időtartama a nemzeti köznevelésről szóló 2011. évi CXC. törvény a 83. § (2) f.) alapján határozott időtartamú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az alapító okirat 15. pontja helyébe az alábbi lép:</w:t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5./</w:t>
        <w:tab/>
        <w:t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>Az intézményben foglalkoztatottak létszámkeretét Óvodafenntartó Társulás Hévíz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az éves költségvetésében állapítja meg.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1. az alapító okirat 16. pontja helyébe az alábbi lép:</w:t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6./</w:t>
        <w:tab/>
        <w:t>Hévíz Város Önkormányzat a tulajdonában lévő alábbi létesítményeket biztosítja a szakfeladatok ellátásáho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 8380 Hévíz, Sugár u. 7.; 1441/004 hrsz., alapterület 4836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   8380 Hévíz, Zrínyi u. 151.; 302 hrsz., alapterület 659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Óvoda  8380 Hévíz Zrínyi u. 151. ; 303 hrsz., alapterület 677 m2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2. az alapító okirat 17. pontja helyébe az alábbi lép:</w:t>
        <w:tab/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  <w:tab/>
        <w:t>A költségvetési szerv vállalkozási tevékenységet nem folyta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3. az alapító okirat 19. pontja helyébe az alábbi lép:</w:t>
        <w:tab/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/>
      </w:pPr>
      <w:r>
        <w:rPr>
          <w:sz w:val="24"/>
          <w:szCs w:val="24"/>
        </w:rPr>
        <w:t>19./</w:t>
        <w:tab/>
        <w:t>A költségvetési szerv törzsszáma:</w:t>
        <w:tab/>
        <w:t xml:space="preserve">667409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A költségvetési szerv OM azonosítója:</w:t>
        <w:tab/>
        <w:t>037374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A költségvetési szerv adószáma:</w:t>
        <w:tab/>
        <w:t>16897948 1 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Szvegtrzs2"/>
        <w:spacing w:lineRule="auto" w:line="360"/>
        <w:rPr/>
      </w:pPr>
      <w:r>
        <w:rPr>
          <w:szCs w:val="24"/>
        </w:rPr>
        <w:t>Hévíz Város Önkormányzatának Képviselő-testülete a módosító okiratot          /2013. (VI. 25.) számú határozatával fogadja e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2013. július 1. napján lép hatályb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, 2013. június 25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sz w:val="24"/>
          <w:szCs w:val="24"/>
        </w:rPr>
        <w:tab/>
        <w:tab/>
        <w:t>Jegyző</w:t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3:00Z</dcterms:created>
  <dc:creator>Kovacs</dc:creator>
  <dc:description/>
  <cp:keywords/>
  <dc:language>en-US</dc:language>
  <cp:lastModifiedBy>csongradine</cp:lastModifiedBy>
  <cp:lastPrinted>2011-05-09T09:18:00Z</cp:lastPrinted>
  <dcterms:modified xsi:type="dcterms:W3CDTF">2013-06-21T10:30:00Z</dcterms:modified>
  <cp:revision>7</cp:revision>
  <dc:subject/>
  <dc:title>Alapító Okirat</dc:title>
</cp:coreProperties>
</file>