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Teréz Anya Szociális Integrált Intézmény Fenntartó Társulás</w:t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TÁRSULÁSI MEGÁLLAPODÁSÁNAK</w:t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>MÓDOSÍTÁSA</w:t>
        <w:tab/>
      </w:r>
    </w:p>
    <w:p>
      <w:pPr>
        <w:pStyle w:val="Normal"/>
        <w:numPr>
          <w:ilvl w:val="0"/>
          <w:numId w:val="0"/>
        </w:numPr>
        <w:shd w:fill="FFFFFF" w:val="clear"/>
        <w:ind w:left="2515" w:right="2630" w:hanging="0"/>
        <w:jc w:val="center"/>
        <w:outlineLvl w:val="0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rsulás tagjai 2010. szeptember 1-ei hatállyal intézményfenntartói társulást hoztak létre a Teréz Anya Szociális Integrált Intézmény közös fenntartásár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A Teréz Anya Szociális Integrált Intézmény Fenntartó Társulás megállapodását a társulás tagjai a Magyarország helyi önkormányzatairól szóló 2011. évi CLXXXIX törvény (a továbbiakban: Mötv.) 146. § (1) bekezdése alapján felülvizsgálták, és az Mötv. rendelkezéseinek megfelelően módosítjá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. A Társulási Megállapodás „Társulás célja” cím hatályát veszti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.</w:t>
      </w:r>
      <w:r>
        <w:rPr>
          <w:rFonts w:cs="Arial" w:ascii="Arial" w:hAnsi="Arial"/>
          <w:sz w:val="22"/>
          <w:szCs w:val="22"/>
        </w:rPr>
        <w:t xml:space="preserve"> Az I. fejezet „Általános rendelkezések”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I. fej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A társulás neve, székhelye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A társulás neve: Teréz Anya Szociális Integrált Intézmény Fenntartó Társul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 A társulás székhelye: 8380 Hévíz, Kossuth Lajos út 1. 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. A társulás jogi személyiség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trike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  <w:tab/>
        <w:t>A társulás tagjainak neve, székhelye, képviselő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nkormányzat ne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ékhelye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je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sópáhok Község Önkormányzat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4 Alsópáhok, Fő út 6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igány Sánd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serszegtomaj Község Önkormányzata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72 Cserszegtomaj, Iskola út 17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tha Gábor polgármester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lsőpáhok Község Önkormányzata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395 Felsőpáhok, Szent István út 67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émeth Sándor polgármester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80 Hévíz, Kossuth Lajos u. 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p Gáb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esbük Község Önkormányzat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71 Nemesbük, Petőfi út 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. Simotics Barnabás polgármester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zi Község Önkormányzata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373 Rezi, Kossuth Lajos út 35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erép Gáb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ármellék Község Önkormányzat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91 Sármellék, Dózsa György út 324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váth Tibor polgármes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köveskút Község Önkormányzat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71 Zalaköveskút, Fő út 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lnai István polgármester </w:t>
            </w:r>
          </w:p>
        </w:tc>
      </w:tr>
    </w:tbl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3. </w:t>
        <w:tab/>
        <w:t>A társuláshoz tartozó települések lakosságszáma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társuláshoz tartozó települések lakosságszámát a megállapodás 1. melléklete rögzíti.”</w:t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.  A Társulási Megállapodás II. fejezete „A társulás tagjai” helyébe a következő rendelkezés lép:</w:t>
      </w:r>
    </w:p>
    <w:p>
      <w:pPr>
        <w:pStyle w:val="Normal"/>
        <w:shd w:fill="FFFFFF" w:val="clear"/>
        <w:ind w:left="709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. fejezet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4. </w:t>
        <w:tab/>
        <w:t>A társulás által ellátott feladat- és hatáskörök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Ellátott feladat, ellátás helye, jogszabályi alapja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ociális igazgatásról és a szociális ellátásokról szóló 1993. évi III. törvény (a továbbiakban: Szt.), a gyermekek védelméről és a gyámügyi igazgatásról szóló 1997. évi XXXI. törvény (a továbbiakban: Gytv.), az egészségügyről szóló 1997. évi CLIV tv. (továbbiakban Eütv.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2. A társulás a következő önkormányzati feladat-és hatáskörök ellátására jött létr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átott felad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adat ellátási helye (települé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Jogszabályi alapj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Étkezteté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 62. 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ázi segítségnyújtá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ópáhok, Cserszegtomaj, Felsőpáhok, Hévíz, Nemesbük, Rezi, Sármellék, Zalakövesk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 63. 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ládsegíté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ópáhok, Cserszegtomaj, Felsőpáhok, Hévíz, Nemesbük, Sármellék, Zalakövesk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 64. §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pali ellátá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 65/F. §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polást, gondozást nyújtó intézmény (idősek otthon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67-68. §)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yermekjóléti szolgáltatá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ópáhok, Cserszegtomaj, Felsőpáhok, Hévíz, Nemesbük,  Sármellék, Zalakövesk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yvt. 39-40. §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lzőrendszeres házi segítségnyújtá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ópáhok, Cserszegtomaj, Felsőpáhok, Hévíz, Nemesbük, Rezi, Sármellék, Zalakövesk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65. §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édőnői szolgál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, Nemesbük, Zalaköveskú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ütv. 152. § (1) bek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d)</w:t>
            </w:r>
            <w:r>
              <w:rPr>
                <w:rFonts w:cs="Arial" w:ascii="Arial" w:hAnsi="Arial"/>
                <w:sz w:val="22"/>
                <w:szCs w:val="22"/>
              </w:rPr>
              <w:t xml:space="preserve"> pont</w:t>
            </w:r>
          </w:p>
        </w:tc>
      </w:tr>
    </w:tbl>
    <w:p>
      <w:pPr>
        <w:pStyle w:val="Normal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  <w:tab/>
        <w:t>A társulás döntéshozó szerve, döntéshozó szervének tagjait megillető szavazatarány: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5.1.</w:t>
        <w:tab/>
        <w:t xml:space="preserve">A társulás döntéshozó szerve a társulás tanács, amelybe minden tag egy főt delegál.  </w:t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5.2.</w:t>
        <w:tab/>
        <w:t>A tagok a társulási tanácsban 1. melléklet szerinti lakosságszámuknak megfelelő szavazattal rendelkeznek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sz w:val="22"/>
          <w:szCs w:val="22"/>
        </w:rPr>
        <w:t>5.3.</w:t>
        <w:tab/>
        <w:t xml:space="preserve">A társulás a tagjai közül elnököt és alelnököt választ.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  <w:tab/>
        <w:t>A döntéshozatal módja, a minősített döntéshozatal esetei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</w:t>
        <w:tab/>
        <w:t xml:space="preserve">A társulási tanács akkor határozatképes, ha ülésén legalább a szavazatok felével rendelkező képviselő jelen van. 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6.2.</w:t>
        <w:tab/>
        <w:t>A javaslat elfogadásához legalább annyi képviselő igen szavazata szükséges, amely meghaladja a jelen lévő képviselők szavazatainak több mint a felét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</w:t>
        <w:tab/>
        <w:t xml:space="preserve">Minősített döntés az Mötv-ben foglalt esetekben szükséges.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</w:t>
        <w:tab/>
      </w:r>
      <w:r>
        <w:rPr>
          <w:rFonts w:eastAsia="Calibri" w:cs="Arial" w:ascii="Arial" w:hAnsi="Arial"/>
          <w:sz w:val="22"/>
          <w:szCs w:val="22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  <w:tab/>
        <w:t>A közös fenntartású intézmény megnevezés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7.1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Teréz Anya Szociális Integrált Intézmény 8380 Hévíz, Szent András u. 11/A.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strike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7.2. </w:t>
        <w:tab/>
        <w:t>A Teréz Anya Szociális Integrált Intézmény, alapító szerve Hévíz Város Önkormányzata, melynek képviselő-testülete gyakorolja az intézmény vonatkozásában az alapítói, továbbá az irányítási, jogokat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Fonts w:ascii="Arial" w:hAnsi="Arial" w:cs="Arial"/>
          <w:strike/>
          <w:sz w:val="22"/>
          <w:szCs w:val="22"/>
          <w:u w:val="single"/>
        </w:rPr>
      </w:pPr>
      <w:r>
        <w:rPr>
          <w:rFonts w:cs="Arial" w:ascii="Arial" w:hAnsi="Arial"/>
          <w:strike/>
          <w:sz w:val="22"/>
          <w:szCs w:val="22"/>
          <w:u w:val="single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</w:t>
        <w:tab/>
        <w:t>A Teréz Anya Szociális Integrált Intézmény fenntartói, felügyeleti jogait a társulás gyakorolja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  <w:tab/>
        <w:t>A társulás fenntartásával, működtetésével kapcsolatosan az egyes képviselő-testületek pénzügyi hozzájárulásának mértéke, teljesítésének módja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8.1.</w:t>
        <w:tab/>
        <w:t xml:space="preserve">A társulási tanács működésének költségeit Hévíz Város Önkormányzat biztosítja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8.2.</w:t>
        <w:tab/>
        <w:t xml:space="preserve">A társulás által ellátott feladatok működéséhez a társulás tagjai az alábbiak szerint járulnak hozzá: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8.2.1. A társulás működésének fedezeteként elsődlegesen a mindenkori hatályos költségvetési törvényben meghatározott szociális és gyermekjóléti, szociális alapszolgáltatási feladatok megvalósításához nyújtott állami támogatás, továbbá a társulásban ellátott feladatok után erre biztosított kiegészítő támogatás, illetve egyéb támogatás szolgál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.2. Étkezé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a viseli a feladatellátással kapcsolatos összes kiadást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2.3. Házi segítségnyújtás 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a viseli az ellátottai számának arányában a feladatellátással kapcsolatos bevétellel nem fedezett kiadás (többlet kiadást), minimum annak 50 %-át, a kiadások fennmaradó részét a társult települések az ellátottak számának arányában viselik. 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Az ellátottak számának meghatározására az előlegfizetés esetén a tárgyév január 1-jei igénybevétel, az elszámolásnál a tényleges igénybevevők száma az irányadó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.4. Családsegítés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a viseli a feladatellátással kapcsolatos bevétellel nem fedezett kiadás (többlet kiadást), minimum annak 50 %-át, a kiadások fennmaradó részét a társult települések lakosságarányosan viselik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akosság számának meghatározására a tárgyévet megelőző év január 1-i állapot az irányadó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.5. Nappali ellátás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a viseli a feladatellátással kapcsolatos összes kiadást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2.6. Ápolást, gondozást nyújtó intézmény 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a viseli a feladatellátással kapcsolatos összes kiadást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2.7. Gyermekjóléti szolgáltatás 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a viseli a feladatellátással kapcsolatos bevétellel nem fedezett kiadás (többlet kiadást), minimum annak 50 %-át, a kiadások fennmaradó részét a társult települések lakosságarányosan viselik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akosság számának meghatározására a tárgyévet megelőző év január 1-i állapot az irányadó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2.8 Jelzőrendszeres házi segítségnyújtás </w:t>
      </w:r>
    </w:p>
    <w:p>
      <w:pPr>
        <w:pStyle w:val="Normal"/>
        <w:autoSpaceDE w:val="false"/>
        <w:ind w:left="709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a viseli az ellátottai számának arányában a feladatellátással kapcsolatos bevétellel nem fedezett kiadás (többlet kiadást), minimum annak 50 %-át, a kiadások fennmaradó részét a társult települések az ellátottak számának arányában viselik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látottak számának meghatározására az előlegfizetés esetén a tárgyév január 1-jei igénybevétel, az elszámolásnál a tényleges igénybevevők száma az irányadó. </w:t>
      </w:r>
    </w:p>
    <w:p>
      <w:pPr>
        <w:pStyle w:val="Normal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2.9. Védőnői szolgálat 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a viseli a feladatellátással kapcsolatos összes kiadást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8.3.1.</w:t>
        <w:tab/>
      </w:r>
      <w:r>
        <w:rPr>
          <w:rStyle w:val="FontStyle36"/>
          <w:rFonts w:cs="Arial" w:ascii="Arial" w:hAnsi="Arial"/>
        </w:rPr>
        <w:t>A társulási hozzájárulásokra a társult települések Hévíz Város Önkormányzat értesítése alapján előleget fizetnek a tárgyévi költségvetés figyelembe vételével.  Az előleg összegét negyedévente, a negyedévet követő hó 5. napjáig, a IV. negyedévre esedékes hozzájárulási összegeket december 5. napjáig utalják át Hévíz Város Önkormányzat számlájára. A tényleges elszámolás a tárgyévet követő év május végéig történik.</w:t>
      </w:r>
    </w:p>
    <w:p>
      <w:pPr>
        <w:pStyle w:val="Normal"/>
        <w:jc w:val="both"/>
        <w:rPr>
          <w:rStyle w:val="FontStyle36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</w:t>
        <w:tab/>
        <w:t>A társulás tagjai által vállalt pénzügyi hozzájárulás nem teljesítése esetén irányadó eljárás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346" w:right="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right="5" w:hanging="363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 </w:t>
      </w:r>
      <w:r>
        <w:rPr>
          <w:rFonts w:cs="Arial" w:ascii="Arial" w:hAnsi="Arial"/>
          <w:spacing w:val="-1"/>
          <w:sz w:val="22"/>
          <w:szCs w:val="22"/>
        </w:rPr>
        <w:t xml:space="preserve">társulás tagjai részéről a pénzforgalmi szolgáltatójuknak adott, a beszedési </w:t>
      </w:r>
      <w:r>
        <w:rPr>
          <w:rFonts w:cs="Arial" w:ascii="Arial" w:hAnsi="Arial"/>
          <w:sz w:val="22"/>
          <w:szCs w:val="22"/>
        </w:rPr>
        <w:t xml:space="preserve">megbízás teljesítésére vonatkozó hozzájárulás, felhatalmazó nyilatkozat alapján a társulás beszedési megbízást nyújthat be a pénzforgalmi szolgáltatóhoz. A hozzájárulás, felhatalmazó nyilatkozat alapján 30 napot meghaladó finanszírozási elmaradást a társulás azonnali beszedési megbízás benyújtásával érvényesítheti. </w:t>
      </w:r>
    </w:p>
    <w:p>
      <w:pPr>
        <w:pStyle w:val="Normal"/>
        <w:widowControl w:val="false"/>
        <w:shd w:fill="FFFFFF" w:val="clear"/>
        <w:autoSpaceDE w:val="false"/>
        <w:ind w:left="709" w:right="5" w:hanging="3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</w:t>
        <w:tab/>
        <w:t>A társulás vagyona és a vagyonátadás feltételei, a tulajdonosi jogok és kötelezettségek gyakorlásának rendj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</w:t>
        <w:tab/>
        <w:t xml:space="preserve">A társulás önálló vagyonnal nem rendelkezik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</w:t>
        <w:tab/>
        <w:t xml:space="preserve">A társult feladatellátáshoz szükséges ingatlan- és ingó vagyont a közös feladatellátás idejére teljes körűen Hévíz Város Önkormányzata bocsájtja rendelkezésre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autoSpaceDE w:val="false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éz Anya Szociális Integrált Intézmény épületei Hévíz Város Önkormányzat tulajdonában vann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eréz Anya Szociális Integrált Intézmény</w:t>
        <w:tab/>
        <w:t xml:space="preserve">8380 Hévíz, Szent András u. 11/a.. 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/>
      </w:pPr>
      <w:r>
        <w:rPr>
          <w:rFonts w:cs="Arial" w:ascii="Arial" w:hAnsi="Arial"/>
          <w:sz w:val="22"/>
          <w:szCs w:val="22"/>
        </w:rPr>
        <w:t>Családsegítő és Gyermekjóléti Szolgálat</w:t>
        <w:tab/>
        <w:t>8380 Hévíz, Kossuth Lajos u. 1.</w:t>
      </w:r>
    </w:p>
    <w:p>
      <w:pPr>
        <w:pStyle w:val="Szvegtrzsbehzssal2"/>
        <w:tabs>
          <w:tab w:val="clear" w:pos="708"/>
          <w:tab w:val="left" w:pos="5400" w:leader="none"/>
        </w:tabs>
        <w:spacing w:lineRule="auto" w:line="240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édőnői szolgálat</w:t>
        <w:tab/>
        <w:t>8380 Hévíz, József Attila u. 2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ltár szerinti berendezési és felszerelési tárgyai, ingóságai Hévíz Város Önkormányzat tulajdonát képezik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</w:t>
        <w:tab/>
        <w:t>Intézmény közös alapítása esetén az alapítói jogok gyakorlására vonatkozó részletes rendelkezések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nem alapított intézményt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. </w:t>
        <w:tab/>
        <w:t>A társulás az általános rendjétől eltérő (nem minden tag részére, vagy a tag által saját intézménye útján más tagok részére történő) feladatellátást nem végez.</w:t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1.</w:t>
        <w:tab/>
        <w:t xml:space="preserve">Amennyiben a társulás egyes tagjai vesznek részt a társulás által ellátott feladat- és </w:t>
        <w:tab/>
        <w:t xml:space="preserve">hatáskör gyakorlásában, a társulási tanács ebben az esetben is dönt a feladatellátásról, azonban a társulási tanács elé történő beterjesztés előtt a feladatellátás részletes szabályait tartalmazó megállapodást az abban érintett tagok előzetesen jóváhagyják A </w:t>
        <w:tab/>
        <w:t xml:space="preserve">feladat-ellátás szükséges saját forrását (önerejét) a feladatellátásban résztvevő társulási </w:t>
        <w:tab/>
        <w:t xml:space="preserve">tagok külön megállapodásuk arányában viselik. Egyebekben a társulás általános rendje </w:t>
        <w:tab/>
        <w:t>szerint kell eljárn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2.</w:t>
        <w:tab/>
        <w:t xml:space="preserve">A társulás tagjának saját intézménye által a társulási tag részére történő feladatellátás </w:t>
        <w:tab/>
        <w:t>módját az érintett tagok között kötött feladatellátási megállapodás rendezi.</w:t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3. </w:t>
        <w:tab/>
        <w:t>A társulás szolgáltatásai igénybevételének a társulás által meghatározott feltételei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1.</w:t>
        <w:tab/>
        <w:t xml:space="preserve">A társulás tagtelepülésein lakóhellyel rendelkező személyek számára a </w:t>
      </w:r>
      <w:r>
        <w:rPr>
          <w:rFonts w:cs="Arial" w:ascii="Arial" w:hAnsi="Arial"/>
          <w:spacing w:val="-1"/>
          <w:sz w:val="22"/>
          <w:szCs w:val="22"/>
        </w:rPr>
        <w:t>szolgáltatások a társulási megállapodás alapján ingyenesen vagy az önkormányzati rendelet alapján vehetők igénybe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2.</w:t>
        <w:tab/>
        <w:t>A szabad férőhelyek kihasználása érdekében más települések lakosai is igénybe vehetik az egyes ellátásokat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</w:t>
        <w:tab/>
        <w:t>A társulás működéséről évente legalább egy alkalommal történő beszámolás kötelezettség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 társulás működéséről, a társulási tanácsba delegált november 30-ig beszámol, a delegáló képviselő-testületnek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5. </w:t>
        <w:tab/>
        <w:t>A társulás működésének ellenőrzési rendj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</w:t>
        <w:tab/>
        <w:t>A társulás működését bármely társult tag és az erre jogszabály által hatáskörrel rendelkező szervek és személyek ellenőrizhetik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-17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pacing w:val="-17"/>
          <w:sz w:val="22"/>
          <w:szCs w:val="22"/>
        </w:rPr>
        <w:t>15.2.</w:t>
        <w:tab/>
      </w:r>
      <w:r>
        <w:rPr>
          <w:rFonts w:cs="Arial" w:ascii="Arial" w:hAnsi="Arial"/>
          <w:sz w:val="22"/>
          <w:szCs w:val="22"/>
        </w:rPr>
        <w:t xml:space="preserve">A társulás saját működésének ellenőrzését a FEUVE és a belső ellenőrzés jogszabályi </w:t>
        <w:tab/>
        <w:t>előírásai szerint köteles biztosítan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6. 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ab/>
        <w:t>A megállapodás módosítását, bármelyik tag kezdeményezheti. A módosítás szövegét, indokolással együtt, a kezdeményező tag szövegezi meg, és a tervezett módosítás előtt legalább 30 nappal megküldi a társulás elnöke részére. A társulás elnöke intézkedik a társulási tanács ülésének 8 napon belüli összehívására és a módosítás napirendre tűzésére. A társulási tanács döntése esetén a módosítást a képviselő-testületek elé kell terjeszteni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trike/>
          <w:spacing w:val="-17"/>
          <w:sz w:val="22"/>
          <w:szCs w:val="22"/>
        </w:rPr>
      </w:pPr>
      <w:r>
        <w:rPr>
          <w:rFonts w:cs="Arial" w:ascii="Arial" w:hAnsi="Arial"/>
          <w:strike/>
          <w:spacing w:val="-17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7. </w:t>
        <w:tab/>
        <w:t>A társulásból történő kiválás és kizárás feltételei: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b/>
          <w:b/>
          <w:spacing w:val="-17"/>
          <w:sz w:val="22"/>
          <w:szCs w:val="22"/>
        </w:rPr>
      </w:pPr>
      <w:r>
        <w:rPr>
          <w:rFonts w:cs="Arial" w:ascii="Arial" w:hAnsi="Arial"/>
          <w:b/>
          <w:spacing w:val="-17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1. </w:t>
        <w:tab/>
        <w:t xml:space="preserve">A Társuláshoz csatlakozni naptári év első, abból kiválni naptári év utolsó napjával lehet. A Társuláshoz történő csatlakozásról és a kiválásról legalább 6 hónappal korábban, minősített többséggel kell dönteni. Erről a társulási tanácsot értesíteni kell.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2.</w:t>
        <w:tab/>
        <w:t>A Társulásból történő kizárásról a Társulási Tanács minősített többséggel dönt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ból kizárható az a tag, mely a társulási megállapodásból fakadó lényeges kötelezettségének (különösen pénzügyi hozzájárulás, döntési, egyeztetési kötelezettség) nem tesz eleget. A társulásból kizárható, akinek döntései a társulással szemben támasztott jogszabályi követelmények betartását akadályozzák, vagy a társulás finanszírozása érdekében szükséges döntéseinek elmulasztása következtében, a társulás költségvetési támogatástól esik el. A hátrányt okozó döntés, vagy döntés elmaradás pénzügyi következményeit a vétkes önkormányzat viseli. A kizárást megelőzően, a közös feladat és hatáskör gyakorlásával megbízott önkormányzat legalább 2 ízben határidő kitűzésével hívja fel az érintett képviselő-testületet kötelezettségei teljesítésére. A kizárás a naptári év utolsó napjával szünteti meg a tagsági jogviszonyt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8. </w:t>
        <w:tab/>
        <w:t>A társulás megszűnése esetén a tagok egymással való elszámolásának kötelezettsége, módja: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18.1 </w:t>
        <w:tab/>
        <w:t>A Társulás megszűnése esetén a tagok elszámolnak egymással. az esetlegesen létrejött közös tulajdont a tulajdont létrehozó hozzájárulásuk arányéban felosztják (megszűntetik).  Amennyiben ez a megosztási arány nem állapítható meg, a tulajdont a 1. melléklet szerinti lakosságszámuk arányában osztják fel. A társulás megszűnése esetén, a pénzekből a megszűntetés és feladatellátás lezárása után megmaradó összeget a fentiek szerint osztják meg. A megosztásról szóló társulási tanácsi döntést követő 8 napon belül megtörténnek a visszafizetések.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.</w:t>
      </w:r>
      <w:r>
        <w:rPr>
          <w:rFonts w:cs="Arial" w:ascii="Arial" w:hAnsi="Arial"/>
          <w:sz w:val="22"/>
          <w:szCs w:val="22"/>
        </w:rPr>
        <w:t xml:space="preserve"> A Társulási Megállapodás a III. fejezete „Az intézményfenntartó társulás feladatai”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III. fejezet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705"/>
        <w:jc w:val="both"/>
        <w:outlineLvl w:val="0"/>
        <w:rPr>
          <w:rStyle w:val="FontStyle18"/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19. </w:t>
        <w:tab/>
        <w:t>A képviselő-testületek egyéb megállapodásai:</w:t>
      </w:r>
    </w:p>
    <w:p>
      <w:pPr>
        <w:pStyle w:val="Normal"/>
        <w:autoSpaceDE w:val="false"/>
        <w:jc w:val="both"/>
        <w:rPr>
          <w:rStyle w:val="FontStyle18"/>
          <w:rFonts w:ascii="Arial" w:hAnsi="Arial" w:cs="Arial"/>
          <w:b/>
          <w:b/>
          <w:strike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1.</w:t>
        <w:tab/>
        <w:t>Ezen társulási megállapodás felülvizsgálat és módosítás 2013. július 1-jén lép hatályb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19.2.</w:t>
        <w:tab/>
        <w:t xml:space="preserve">A társulási megállapodás határozott időre 2013. december 31-ig szól, ezen időponttal a társulás megszűnik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3.</w:t>
        <w:tab/>
        <w:t>A társulás megszűnését követően a társulás tagjai önállóan gondoskodnak a társulás által ellátott feladatok önkormányzati ellátásáról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.</w:t>
      </w:r>
      <w:r>
        <w:rPr>
          <w:rFonts w:cs="Arial" w:ascii="Arial" w:hAnsi="Arial"/>
          <w:sz w:val="22"/>
          <w:szCs w:val="22"/>
        </w:rPr>
        <w:t xml:space="preserve"> A Társulási Megállapodás IV – VIII. fejezete a módosítás hatályba lépésével a hatályát veszti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F.</w:t>
      </w:r>
      <w:r>
        <w:rPr>
          <w:rFonts w:cs="Arial" w:ascii="Arial" w:hAnsi="Arial"/>
          <w:sz w:val="22"/>
          <w:szCs w:val="22"/>
        </w:rPr>
        <w:t xml:space="preserve"> A megállapodásban nem szabályozott kérdésekben a Magyarország helyi önkormányzatairól szóló 2011. évi CLXXXIX. törvényt, valamint a mindenkor hatályos Polgári Törvénykönyv rendelkezéseit kell alkalmazni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F pont A társulási megállapodást annak elolvasása, tartalmának értelmezése után a képviselő</w:t>
        <w:softHyphen/>
        <w:t>testületek következő határozataikkal hozott felhatalmazása alapján a polgármesterek, mint az önkormányzati akarattal teljességgel megegyezőt, helybenhagyólag aláírták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tbl>
            <w:tblPr>
              <w:tblW w:w="6638" w:type="dxa"/>
              <w:jc w:val="left"/>
              <w:tblInd w:w="12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  <w:gridCol w:w="3319"/>
            </w:tblGrid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elepülés  önkormányzata: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Határozat száma és kelte: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lsópáho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/2013. (VI.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serszegtomaj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/2013. (VI.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elsőpáho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/2013. (VI.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Hévíz Város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/2013. (VI.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emesbü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/2013. (VI.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ezi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/2013. (VI.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ármellék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/2013. (VI.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alaköveskút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/2013. (VI.   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víz, 2013. ………. napjá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zigány Sándor polgármester</w:t>
        <w:tab/>
        <w:t>Bartha Gábor polgármester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sópáhok Község Önkormányzata</w:t>
        <w:tab/>
        <w:t>Cserszegtomaj Község Önkormányzata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émeth Sándor polgármester</w:t>
        <w:tab/>
        <w:t>Papp Gábor polgármester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sőpáhok Község Önkormányzata</w:t>
        <w:tab/>
        <w:t>Hévíz Város Önkormányzata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Simotics Barnabás polgármester</w:t>
        <w:tab/>
        <w:t>Cserép Gábor  polgármester</w:t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mesbük Község Önkormányzata</w:t>
        <w:tab/>
        <w:t>Rezi Község Önkormányza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orváth Tibor polgármester</w:t>
        <w:tab/>
        <w:t>Tolnai István polgármester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58" w:footer="709" w:bottom="175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center" w:pos="2340" w:leader="none"/>
          <w:tab w:val="center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ármellék Község Önkormányzata</w:t>
        <w:tab/>
        <w:t>Zalaköveskút Község Önkormányzata</w:t>
      </w:r>
    </w:p>
    <w:p>
      <w:pPr>
        <w:pStyle w:val="TextBody"/>
        <w:numPr>
          <w:ilvl w:val="0"/>
          <w:numId w:val="1"/>
        </w:numP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. melléklet 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éz Anya Szociális Integrált Intézmény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ntartó Társulás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gjainak lakosságszáma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055"/>
      </w:tblGrid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pülés neve 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Állandó népesség szám fő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ópáhok</w:t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5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erszegtomaj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57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sőpáhok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9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7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esbük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i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3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ármellék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62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aköveskút</w:t>
            </w:r>
          </w:p>
        </w:tc>
        <w:tc>
          <w:tcPr>
            <w:tcW w:w="2055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2010. évi L. törvény a helyi önkormányzati képviselők és polgármesterek választásáról szóló törvény 3. §-a alapján a választást megelőző év január 1-i állapot, így a 2009. január 1-i népességszám került kimutatásra.  </w:t>
      </w:r>
    </w:p>
    <w:sectPr>
      <w:footerReference w:type="default" r:id="rId3"/>
      <w:type w:val="nextPage"/>
      <w:pgSz w:w="11906" w:h="16838"/>
      <w:pgMar w:left="1418" w:right="1418" w:gutter="0" w:header="0" w:top="1758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imes New Roman" w:hAnsi="Times New Roman" w:cs="Times New Roman"/>
      <w:sz w:val="20"/>
      <w:szCs w:val="20"/>
      <w:lang w:bidi="ar-SA"/>
    </w:rPr>
  </w:style>
  <w:style w:type="character" w:styleId="CharChar2">
    <w:name w:val=" Char Char2"/>
    <w:basedOn w:val="Bekezdsalapbettpusa"/>
    <w:qFormat/>
    <w:rPr>
      <w:rFonts w:ascii="Times New Roman" w:hAnsi="Times New Roman" w:cs="Times New Roman"/>
      <w:sz w:val="2"/>
    </w:rPr>
  </w:style>
  <w:style w:type="character" w:styleId="CharChar1">
    <w:name w:val=" Char Char1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FontStyle36">
    <w:name w:val="Font Style3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35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hanging="33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2 TÁRSULÁSI MEGÁLLAPODÁS taszii egységesben T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26:00Z</dcterms:created>
  <dc:creator>bedine</dc:creator>
  <dc:description/>
  <cp:keywords/>
  <dc:language>en-US</dc:language>
  <cp:lastModifiedBy>bedine</cp:lastModifiedBy>
  <cp:lastPrinted>2013-06-18T10:20:00Z</cp:lastPrinted>
  <dcterms:modified xsi:type="dcterms:W3CDTF">2013-06-19T10:26:00Z</dcterms:modified>
  <cp:revision>2</cp:revision>
  <dc:subject/>
  <dc:title>TÁRSULÁSI MEGÁLLAPODÁS</dc:title>
</cp:coreProperties>
</file>