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nius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GAMESZ és intézményei közötti munkamegosztási megállapodás módosítása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48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  <w:tab/>
        <w:tab/>
        <w:tab/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 törvény (Áht.) 10. §-as írja elő a költségvetési szerv szervezetére és működésére vonatkozó szabályokat. Az Áht. végrehajtására kiadott 368/2011 (XII.31.) Korm. rendelet (Ávr.) 8-14 §-a a költségvetési szervezetek működésének rendjét írja elő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Gazdasági és Műszaki Ellátó Szervezet Hévíz (GAMESZ), mint önállóan működő és gazdálkodó költségvetési szerv, Hévíz Város Önkormányzat Képviselő-testülete döntése alapján a GAMESZ-hoz tartozik további három költségvetési szerv, melyek önállóan működőek, az alapító okirat szerint. Az Ávr. 10. §-ának (4) bek. írja elő, hogy a gazdasági szervezettel nem rendelkező költségvetési szerv és a kijelölt költségvetési szerv a munkamegosztás és felelősségvállalás rendjét – munkamegosztási megállapodás - rögzíti. A munkamegosztási megállapodásokat a Képviselő-testület 271/2012. (X.30.) határozatával hagyta jóvá. Az elfogadott munkamegosztási megállapodásokat módosítani szükséges, mert a GAMESZ-nél egy főállású belső ellenőr látja el a belső ellenőrzés kontrollrendszerét, így az ő feladatinak ellátását a megállapodásokban módosítani szükséges. Ezen kívül 2013.-től a Bibó István Alternatív Gimnázium és Szakközépiskola, valamint az Illyés Gyula Általános Iskola és alapfokú Művészetoktatási Iskola, Egységes Pedagógiai Szakszolgáltató Ellátó Intézmény munkamegosztási megállapodását hatályon kívül kell helyezni, mert a két oktatási intézmény 2013. január 1-től a Tankerülethez tartozik és a GAMESZ költségvetésében van a forrás biztosítva a két oktatási intézmény működ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rom intézményi megállapodásba beépítésre kerül az intézmény pénzügyi ellenőrzési rendszere, a FEUVE rendszer működésének állandó ellenőrzése, valamint az, hogy az intézményeknél a GAMESZ belső ellenőre látja el ezt a feladato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énzkezelés rendszerére vonatkozó helyi rendelet szerint a házipénztárban a készpénzkészlet nem haladhatja meg a 500.000,- Ft-ot, mely szintén rögzítésre kerül. Ez az összeg korábban 600.000,-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dokok alapján kérjük a három intézmény munkamegosztási megállapodásának módosítását, melyek az előterjesztés mellékletét képezi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z. melléklet Brunszvik Teréz Napközi Otthonos Óvoda és Bölcső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sz. melléklet Teréz Anya Szociális Integrált Intézmén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1760" w:hanging="1760"/>
        <w:jc w:val="both"/>
        <w:rPr/>
      </w:pPr>
      <w:r>
        <w:rPr>
          <w:rFonts w:cs="Arial" w:ascii="Arial" w:hAnsi="Arial"/>
        </w:rPr>
        <w:t>3. sz. melléklet Festetics György Művelődési Központ, Városi Könyvtár és Muzeális Gyűjtemén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3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 JAVASLA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Hévíz Város Önkormányzat Műszaki Ellátó Szervezete- mint önállóan működő és gazdálkodó költségvetési szervhez rendelt - Brunszvik Teréz Napközi Otthonos Óvoda és Bölcsőde, Teréz Anya Szociális Integrált Intézmény és Gróf I. Festetics György Művelődési Központ, Városi Könyvtár és Muzeális Gyűjtemény között, a gazdálkodás szabályos eljárására a munkamegosztási megállapodásokat az előterjesztés 1-3 melléklete szerint módosít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Önkormányzat Műszaki Ellátó Szervezete – mint önállóan működő és gazdálkodó költségvetési szervhez rendelt - Bibó István Alternatív Gimnázium és Szakközépiskola, valamint az Illyés Gyula Általános Iskola és Alapfokú Művészetoktatási Iskola, Egységes Pedagógiai Szakszolgáltató Ellátó intézmény között 2012. november 1-től hatályos munkamegosztási megállapodást hatályon kívül helyez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munkamegosztási megállapodások módosításáról a Gazdasági és Műszaki Ellátó Szervezetet értesítse és kérje fel annak vezetőjét a megállapodások aláírására. 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3. június 3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Z és intézményei közötti munkamegosztási megállapodás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/2013. (V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czkó Mária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terné Bakos Mariann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Óvoda és Bölcsőde vezető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ák Krisztiá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SZII mb. intézmén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űvelődési Intézmény mb. igazgat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calaSans;Times New Roman" w:hAnsi="ScalaSans;Times New Roman" w:cs="ScalaSans;Times New Roman"/>
          <w:spacing w:val="2"/>
          <w:sz w:val="24"/>
          <w:szCs w:val="24"/>
        </w:rPr>
      </w:pPr>
      <w:r>
        <w:rPr>
          <w:rFonts w:cs="ScalaSans;Times New Roman" w:ascii="ScalaSans;Times New Roman" w:hAnsi="ScalaSans;Times New Roman"/>
          <w:spacing w:val="2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;Times New Roman" w:hAnsi="ScalaSans;Times New Roman" w:cs="ScalaSans;Times New Roman"/>
        <w:b/>
        <w:b/>
        <w:bCs/>
        <w:color w:val="000000"/>
        <w:spacing w:val="29"/>
        <w:sz w:val="22"/>
        <w:szCs w:val="22"/>
      </w:rPr>
    </w:pPr>
    <w:r>
      <w:rPr>
        <w:rFonts w:cs="ScalaSans;Times New Roman" w:ascii="ScalaSans;Times New Roman" w:hAnsi="ScalaSans;Times New Roman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Telefon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;Times New Roman" w:ascii="ScalaSans;Times New Roman" w:hAnsi="ScalaSans;Times New Roman"/>
        <w:spacing w:val="6"/>
        <w:sz w:val="20"/>
        <w:szCs w:val="20"/>
      </w:rPr>
      <w:t xml:space="preserve">  Fax: </w:t>
    </w:r>
    <w:r>
      <w:rPr>
        <w:rFonts w:cs="ScalaSans;Times New Roman" w:ascii="ScalaSans;Times New Roman" w:hAnsi="ScalaSans;Times New Roman"/>
        <w:spacing w:val="6"/>
        <w:position w:val="2"/>
        <w:sz w:val="16"/>
        <w:szCs w:val="16"/>
      </w:rPr>
      <w:t>+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;Times New Roman" w:ascii="ScalaSans;Times New Roman" w:hAnsi="ScalaSans;Times New Roman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;Times New Roman" w:ascii="ScalaSans;Times New Roman" w:hAnsi="ScalaSans;Times New Roman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55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55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55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55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Iktatószám: KGO/255-1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Iktatószám: KGO/255-1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50:00Z</dcterms:created>
  <dc:creator>T-Cont Kft</dc:creator>
  <dc:description/>
  <cp:keywords/>
  <dc:language>en-US</dc:language>
  <cp:lastModifiedBy>cseke.erzsebet</cp:lastModifiedBy>
  <cp:lastPrinted>2013-06-12T12:30:00Z</cp:lastPrinted>
  <dcterms:modified xsi:type="dcterms:W3CDTF">2013-06-21T07:52:00Z</dcterms:modified>
  <cp:revision>11</cp:revision>
  <dc:subject/>
  <dc:title>Előterjesztés</dc:title>
</cp:coreProperties>
</file>