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ÁRSULÁSI MEGÁLLAPOD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Hévízi Kistérség Önkormányzatainak Többcélú Társulása a Magyarország helyi önkormányzatairól szóló 2011. évi CLXXXIX. törvény (Mötv.) IV. fejezete alapján – felülvizsgálata keretében – jelen okiratot fogadja el, mint Társulási Megállapodás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Társulás neve: </w:t>
      </w:r>
      <w:r>
        <w:rPr>
          <w:b/>
          <w:i/>
        </w:rPr>
        <w:t>Hévíz Térsége Önkormányzati Területfejlesztési Társulá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A Társulás székhelye: 8380. Hévíz, Kossuth L. u. 1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Társulás képviselője: A Társulási Tanács elnö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Társulás jogállása: A Társulás önálló jogi személy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társulási tanács munkaszervezeti feladatait a Hévízi Polgármesteri Hivatal látja 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Társulás működésének időtartama: a társult önkormányzatok az önkormányzati </w:t>
        <w:tab/>
        <w:t>társulást határozatlan időtartamra hozzák létre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A Társulás tagjainak neve, székhelye és képviselő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lsópáhok Község Önkormányzat 8394 Alsópáhok, Fő u. 65. Képviselő: Czigány Sándor </w:t>
        <w:tab/>
        <w:t>polgármest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serszegtomaj Község Önkormányzat 8372 Cserszegtomaj, Iskola u. 17. Képviselő: </w:t>
        <w:tab/>
        <w:t>Bartha Gábor polgármest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Felsőpáhok Község Önkormányzat 8380 Felsőpáhok, Szent I. u. 67. Képviselő: Németh </w:t>
        <w:tab/>
        <w:t>Sándor polgármest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Hévíz Város Önkormányzat 8380 Hévíz, Kossuth L. u. 1. Képviselő: Papp Gábor </w:t>
        <w:tab/>
        <w:t>polgármest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mesbük Község Önkormányzat 8371 Nemesbük, Petőfi S. u. 1. Képviselő: Dr. </w:t>
        <w:tab/>
        <w:t>Simotics Barnabás polgármest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Rezi Község Önkormányzat 8373 Rezi, Kossuth L. u. 35. Képviselő: Cserép Gábor </w:t>
        <w:tab/>
        <w:t>polgármest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Sármellék Község Önkormányzat 8391 Sármellék, Dózsa Gy. u. 324. Képviselő: Horváth </w:t>
        <w:tab/>
        <w:t>Tibor polgármest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alaköveskút Község Önkormányzat 8354 Zalaköveskút, Fő u. 6. Képviselő: Tolnai </w:t>
        <w:tab/>
        <w:t>István polgármester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A települések lakosságszámát a jelen megállapodás I. számú függeléke</w:t>
      </w:r>
      <w:r>
        <w:rPr>
          <w:b/>
        </w:rPr>
        <w:t xml:space="preserve"> </w:t>
      </w:r>
      <w:r>
        <w:rPr/>
        <w:t xml:space="preserve">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A Társulás által ellátott feladat- és hatáskörö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  <w:t>Területfejlesz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A társult önkormányzatok célja a Társulásban részt vevő települések és a térség </w:t>
        <w:tab/>
        <w:t xml:space="preserve">területének összehangolt fejlesztése, fejlesztési tervek, programok készítése és </w:t>
        <w:tab/>
        <w:t>megvalósítása. Ennek keretében a Társu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rásokat gyűjthet a társulás működtetéséhez és a fejlesztési programok megvalósításához. Pályázatot nyújthat be a települések fejlesztéséhez kapcsolódó források igényléséhe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ondoskodik a Társulás által benyújtott pályázatok fenntartási kötelezettségeinek teljesüléséről, a pályázatok gondozásáró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eltárja és kiemeli a térség idegenforgalmi értékeit, koordinálja a települések bemutatását célzó marketing tevékenységet, e körben szorosan együttműködik a Hévízi Turizmus Marketing Egyesülettel, a településeken működő civil, kamarai és érdekvédelmi szervezetekk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Európai Uniós és állami költségvetési források megszerzésére benyújtható pályázatokat készít és valósít meg.</w:t>
      </w:r>
    </w:p>
    <w:p>
      <w:pPr>
        <w:pStyle w:val="TextBody"/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TextBody"/>
        <w:rPr>
          <w:lang w:val="hu-HU"/>
        </w:rPr>
      </w:pPr>
      <w:r>
        <w:rPr>
          <w:lang w:val="hu-HU"/>
        </w:rPr>
        <w:t>5</w:t>
      </w:r>
      <w:r>
        <w:rPr/>
        <w:t xml:space="preserve">.1. </w:t>
      </w:r>
      <w:r>
        <w:rPr>
          <w:lang w:val="hu-HU"/>
        </w:rPr>
        <w:tab/>
      </w:r>
      <w:r>
        <w:rPr>
          <w:b/>
        </w:rPr>
        <w:t>A Társulás döntéshozó szerve:</w:t>
      </w:r>
      <w:r>
        <w:rPr/>
        <w:t xml:space="preserve"> a Társulási Tanács</w:t>
      </w:r>
    </w:p>
    <w:p>
      <w:pPr>
        <w:pStyle w:val="TextBody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ab/>
        <w:t>A Társulási Tanácsban minden tagnak egy szavazata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</w:t>
      </w:r>
      <w:r>
        <w:rPr>
          <w:b/>
        </w:rPr>
        <w:t xml:space="preserve"> </w:t>
        <w:tab/>
        <w:t xml:space="preserve">A Társulás tisztségviselői: </w:t>
      </w:r>
      <w:r>
        <w:rPr/>
        <w:t>a Társulási Tanács elnöke és elnökhelyettes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5.3. </w:t>
        <w:tab/>
        <w:t xml:space="preserve">A Társulás szervezetének és működésének jelen megállapodásában nem szabályozott kérdéseiről a Társulási Tanács Szervezeti és Működési Szabályzata (továbbiakban: SZMSZ)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6.</w:t>
      </w:r>
      <w:r>
        <w:rPr>
          <w:b/>
        </w:rPr>
        <w:t xml:space="preserve"> </w:t>
        <w:tab/>
        <w:t>A döntéshozatal mód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ab/>
        <w:t>A Társulási Tanácsot a társult önkormányzatok képviselő-testületei által delegált tagok alko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ab/>
        <w:t xml:space="preserve">A Társulási Tanács döntését határozattal hozza. A döntéseket a Társulási Tanács nyílt szavazással, egyszerű többséggel hozza, kivéve azokat az eseteket, amikor jogszabály minősített többséget ír elő. </w:t>
      </w:r>
    </w:p>
    <w:p>
      <w:pPr>
        <w:pStyle w:val="Normal"/>
        <w:jc w:val="both"/>
        <w:rPr/>
      </w:pPr>
      <w:r>
        <w:rPr/>
        <w:tab/>
        <w:t xml:space="preserve">A Társulási Tanács akkor határozatképes, ha az ülésen legalább a szavazatok több mint </w:t>
        <w:tab/>
        <w:t xml:space="preserve">felével rendelkező képviselő jelen van. A határozatképtelenség miatt elhalasztott ülést 15 </w:t>
        <w:tab/>
        <w:t>napon belül újból össze kell hív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ab/>
        <w:t>A Társulási Tanács üléséről jegyzőkönyvet kell készíteni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ab/>
        <w:t>A Társulási Tanács ülésének előkészítésére, a meghívás rendjére, a jegyzőkönyv vezetésének részletes szabályaira, a Társulási Tanács elnökére, elnökhelyettesére és munkaszervezetére vonatkozó részletes szabályokat, illetőleg az egyéb szervezeti szabályokat a Társulás SZMSZ-e tartalmazza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7.</w:t>
        <w:tab/>
        <w:t>A Társulás közös fenntartású intézményt nem működte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8.</w:t>
        <w:tab/>
        <w:t>A pénzügyi hozzájárulás mértéke, teljesítés módja: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left="709" w:hanging="709"/>
        <w:jc w:val="both"/>
        <w:rPr/>
      </w:pPr>
      <w:r>
        <w:rPr/>
        <w:t>8.1.</w:t>
      </w:r>
      <w:r>
        <w:rPr>
          <w:b/>
        </w:rPr>
        <w:tab/>
      </w:r>
      <w:r>
        <w:rPr/>
        <w:t xml:space="preserve">A Társulás éves költségvetését a Társulási Tanács önállóan, költségvetési határozatban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.</w:t>
        <w:tab/>
        <w:t xml:space="preserve"> A költségvetés bevételei: </w:t>
      </w:r>
    </w:p>
    <w:p>
      <w:pPr>
        <w:pStyle w:val="Normal"/>
        <w:ind w:left="720" w:hanging="0"/>
        <w:jc w:val="both"/>
        <w:rPr/>
      </w:pPr>
      <w:r>
        <w:rPr/>
        <w:t xml:space="preserve">- </w:t>
        <w:tab/>
        <w:t xml:space="preserve">A tagok által befizetett éves hozzájárulás. A tag önkormányzatok hozzájárulását a </w:t>
        <w:tab/>
        <w:t xml:space="preserve">lakosság száma arányában minden évben a Társulási Tanács állapítja meg. Az </w:t>
        <w:tab/>
        <w:t xml:space="preserve">éves hozzájárulás összegét a Társulási Tanács minden év november 30-áig </w:t>
        <w:tab/>
        <w:t xml:space="preserve">állapítja meg, a várható költségek figyelembe vételével. A hozzájárulást két </w:t>
        <w:tab/>
        <w:t xml:space="preserve">egyenlő részben, március 31-éig, illetve szeptember 30-áig kell a Társulás </w:t>
        <w:tab/>
        <w:t xml:space="preserve">számlájára átutalni. A hozzájárulás összege 2013. évben 100 ft / lako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- </w:t>
        <w:tab/>
        <w:t>Önkormányzati támogatások és állami hozzájárulások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-</w:t>
        <w:tab/>
        <w:t>Pályázat útján elnyert támogatások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-</w:t>
        <w:tab/>
        <w:t xml:space="preserve">Céltámogatások. Más szervektől átvett pénzeszközök, támogatások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-</w:t>
        <w:tab/>
        <w:t xml:space="preserve">A Társulás vagyonának hasznosításából származó bevételek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-</w:t>
        <w:tab/>
        <w:t>A tagok által a Társulás tulajdonába adott vagyon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-</w:t>
        <w:tab/>
        <w:t xml:space="preserve">Egyéb bevétel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</w:t>
        <w:tab/>
        <w:t xml:space="preserve">A Társulás bevételeivel és kiadásaival kapcsolatban a tervezési, gazdálkodási, ellenőrzési, </w:t>
        <w:tab/>
        <w:t xml:space="preserve">finanszírozási, adatszolgáltatási és beszámolási feladatok ellátásáról a munkaszervezeti </w:t>
        <w:tab/>
        <w:t xml:space="preserve">feladatokat ellátó költségvetési szerv gondoskodik. A Társulás zárszámadásának </w:t>
        <w:tab/>
        <w:t xml:space="preserve">megalkotására az Áht. 91. § (3) bekezdése alapján ugyanezen § (1) és (2) bekezdését kell </w:t>
        <w:tab/>
        <w:t>alkalmazni a 26. § (1) bekezdésében foglalt eltérés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1.</w:t>
        <w:tab/>
        <w:t xml:space="preserve">Az önkormányzatok által vállalt pénzügyi hozzájárulás nem teljesítése esetén azonnali </w:t>
        <w:tab/>
        <w:t xml:space="preserve">beszedési megbízás – inkasszó – alkalmazható. Az inkasszó alkalmazásának feltétele, </w:t>
        <w:tab/>
        <w:t xml:space="preserve">hogy az esedékességet követően az adós önkormányzatot egy alkalommal, írásban és 8 </w:t>
        <w:tab/>
        <w:t>nap teljesítési határidő biztosítása mellett fel kell szólítani kötelezettsége telj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2.</w:t>
        <w:tab/>
        <w:t xml:space="preserve">A Társulás tagjai jelen okirat aláírásával felhatalmazzák a Társulást, hogy a 9.1. pontban </w:t>
        <w:tab/>
        <w:t xml:space="preserve">írtak szerint és alkalmazása mellett beszedési megbízást nyújtson be az érintett tag </w:t>
        <w:tab/>
        <w:t>pénzforgalmi szolgáltatój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  <w:t>A Társulás vagy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10.1. </w:t>
        <w:tab/>
        <w:t>A Társulás saját vagyonnal rendelkezhet, amelynek szaporulata a Társulást illeti meg. A vagyon a jelen megállapodásban meghatározott feladatok ellátására hasznosítható. A Társulás vagyonával kapcsolatban a tulajdonosi jogokat és kötelezettségeket a Társulási Tanács gyakorolja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0.2.</w:t>
        <w:tab/>
        <w:t>A Társulásban részt vevő önkormányzatok képviselő-testületei rendeletben határozzák meg a vagyonkezelői jog ellenértékének, az ingyenes átengedés, a vagyonkezelői jog gyakorlásának és a vagyonkezelés ellenőrzésének részletes szabályai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0.3.</w:t>
        <w:tab/>
        <w:t xml:space="preserve">A Társulási Tanács tagjai a hatékonyabb feladatellátás érdekében közös intézményt vagy más szervezetet alapíthatnak. A Társulás olyan vállalkozásban vehet részt, melyben felelőssége nem haladja meg vagyoni hozzájárulásának mérték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10.4. </w:t>
        <w:tab/>
        <w:t xml:space="preserve">A Társulás megszűnése esetén a Társulás közös vagyonát vagyonfelosztási szerződésben fel kell osztani.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1.</w:t>
        <w:tab/>
        <w:t>A Társulás az általános szabályoktól eltérő feladatellátási módozatokat nem hoz létre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.</w:t>
        <w:tab/>
        <w:t xml:space="preserve">A társulás általános rendjétől eltérő (nem minden tag részére, vagy a tag által saját </w:t>
        <w:tab/>
        <w:t>intézménye útján más tagok részére történő) feladatellátás módj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.1.</w:t>
        <w:tab/>
        <w:t xml:space="preserve">Amennyiben a Társulás egyes tagjai vesznek részt a Társulás által ellátott feladat- és </w:t>
        <w:tab/>
        <w:t xml:space="preserve">hatáskör gyakorlásában, a Társulási Tanács ebben az esetben is dönt a feladatellátásról, </w:t>
        <w:tab/>
        <w:t xml:space="preserve">azonban a Társulási Tanács elé történő beterjesztés előtt a feladatellátás részletes </w:t>
        <w:tab/>
        <w:t xml:space="preserve">szabályait tartalmazó megállapodást az abban érintett tagok előzetesen jóváhagyják A </w:t>
        <w:tab/>
        <w:t xml:space="preserve">feladat-ellátás szükséges saját forrását (önerejét) a feladatellátásban résztvevő Társulási </w:t>
        <w:tab/>
        <w:t xml:space="preserve">tagok külön megállapodásuk arányában viselik. Egyebekben a Társulás általános rendje </w:t>
        <w:tab/>
        <w:t>szerint kell eljár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.2.</w:t>
        <w:tab/>
        <w:t xml:space="preserve">A Társulás tagjának saját intézménye által a társulási tag részére történő feladatellátás </w:t>
        <w:tab/>
        <w:t>módját az érintett tagok között kötött feladatellátási megállapodás rend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 xml:space="preserve">A Társulási Tanácsba delegált képviselők évente legalább egy alkalommal, a Társulás </w:t>
        <w:tab/>
        <w:t xml:space="preserve">zárszámadásának elkészítésével egyidejűleg beszámolni kötelesek az őket delegáló </w:t>
        <w:tab/>
        <w:t>képviselő-testületnek a Társulás műkö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 xml:space="preserve">A Társulás saját működésének ellenőrzését a FEUVE és a belső ellenőrzés jogszabályi </w:t>
        <w:tab/>
        <w:t>előírásai szerint köteles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 xml:space="preserve">A társulási megállapodás jóváhagyásához és módosításához a Társulásban részt vevő </w:t>
        <w:tab/>
        <w:t xml:space="preserve">önkormányzatok képviselő-testületei mindegyikének minősített többséggel hozott döntése </w:t>
        <w:tab/>
        <w:t xml:space="preserve">szükséges. A társulási megállapodás módosítását kezdeményezheti bármelyik tag, a </w:t>
        <w:tab/>
        <w:t xml:space="preserve">Társulás munkaszervezeti feladatait ellátó polgármesteri hivatal és a Társulási Tanács </w:t>
        <w:tab/>
        <w:t xml:space="preserve">elnöke. Előbbi két esetben a kezdeményezést írásban kell benyújtani az elnökhöz és arról </w:t>
        <w:tab/>
        <w:t>a Társulási Tanács hoz döntést soron következő ülésé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6.1. </w:t>
        <w:tab/>
        <w:t>A tagsági viszony megszűni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Társulás megszűnésével,</w:t>
      </w:r>
    </w:p>
    <w:p>
      <w:pPr>
        <w:pStyle w:val="Normal"/>
        <w:numPr>
          <w:ilvl w:val="0"/>
          <w:numId w:val="5"/>
        </w:numPr>
        <w:rPr/>
      </w:pPr>
      <w:r>
        <w:rPr/>
        <w:t>kiválással,</w:t>
      </w:r>
    </w:p>
    <w:p>
      <w:pPr>
        <w:pStyle w:val="Normal"/>
        <w:numPr>
          <w:ilvl w:val="0"/>
          <w:numId w:val="5"/>
        </w:numPr>
        <w:rPr/>
      </w:pPr>
      <w:r>
        <w:rPr/>
        <w:t>kizárással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16.2. </w:t>
        <w:tab/>
        <w:t>A Társuláshoz csatlakozni naptári év első, abból kiválni naptári év utolsó napjával lehet. A Társuláshoz történő csatlakozásról és a kiválásról legalább 6 hónappal korábban, minősített többséggel kell dönteni. Erről a társulási tanácsot értesíteni kell. Csatlakozási és kiválási szándékot a Társulási Tanács elnökéhez kell írásban benyújtani naptári év május 15. napjáig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6.3.</w:t>
        <w:tab/>
        <w:t>A Társulásból történő kizárásról a Társulási Tanács minősített többséggel dön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ab/>
        <w:t>A Társulás kizárással élhet azzal a taggal szemben, aki a vállalt költségviselését nem teljesíti, magatartásával folyamatosan, vagy súlyosan megsérti jelen megállapodás rendelkezéseit, akadályozza céljainak megvalósítását. A kizárást megelőzően a Társulási Tanács legalább két alkalommal, határidő közlésével hívja fel az érintett önkormányzat képviselő-testületét a társulási megállapodásból származó kötelezettségeinek teljesítésére. A kizárás a naptári év utolsó napjával szünteti meg a tagsági jogviszonyt. Kizárás esetén a tag által korábban befizetett hozzájárulás nem jár vissza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rPr/>
      </w:pPr>
      <w:r>
        <w:rPr/>
        <w:t>17.1.</w:t>
        <w:tab/>
        <w:t>A Társulás az Mötv. 91. §-a alapján megszűni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a a megállapodásban meghatározott időtartam eltelt, vagy a törvényben szabályozott megszűnési feltétel megvalósult,</w:t>
      </w:r>
    </w:p>
    <w:p>
      <w:pPr>
        <w:pStyle w:val="Normal"/>
        <w:numPr>
          <w:ilvl w:val="0"/>
          <w:numId w:val="4"/>
        </w:numPr>
        <w:rPr/>
      </w:pPr>
      <w:r>
        <w:rPr/>
        <w:t>ha a Társulás tagjai a 88. § (2) bekezdés szerinti többséggel azt elhatározzák,</w:t>
      </w:r>
    </w:p>
    <w:p>
      <w:pPr>
        <w:pStyle w:val="Normal"/>
        <w:numPr>
          <w:ilvl w:val="0"/>
          <w:numId w:val="4"/>
        </w:numPr>
        <w:rPr/>
      </w:pPr>
      <w:r>
        <w:rPr/>
        <w:t>a törvény erejénél fogva,</w:t>
      </w:r>
    </w:p>
    <w:p>
      <w:pPr>
        <w:pStyle w:val="Normal"/>
        <w:numPr>
          <w:ilvl w:val="0"/>
          <w:numId w:val="4"/>
        </w:numPr>
        <w:rPr/>
      </w:pPr>
      <w:r>
        <w:rPr/>
        <w:t>a bíróság jogerős döntése alapján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7.2.</w:t>
        <w:tab/>
        <w:t>A Társulás megszűnése, továbbá kiválás és kizárás esetén a Társulás vagyonát azon tagnak kell visszaadni, amelyik azt a Társulás rendelkezésére bocsátotta. Egyebekben a közös tulajdonra vonatkozó rendelkezéseket kell alkalmazni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17.3. </w:t>
        <w:tab/>
        <w:t xml:space="preserve">A Társulásból történő kiválás esetén, amennyiben a kiadandó vagyontárgy természetben történő kiadása veszélyeztetné a Társulás működését, a kiadás időpontja 5 évre elhalasztható. Ebben az esetben a Társulás volt tagját a Társulással kötött szerződés alapján használati díj illeti meg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18.1. </w:t>
        <w:tab/>
        <w:t xml:space="preserve">Jelen megállapodás II. számú függelékét képezi a Társulás Szervezeti és Működési Szabályzata, III. számú függelékét képezi a pályázatok listája, utóbbi olyan megbontásban, mely alapján beazonosítható, hogy melyek a futó-, illetőleg melyek a már fenntartási időszakban lévő projektek.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8.2.</w:t>
        <w:tab/>
        <w:t>A pályázatok keretében a Társulás által jelen módosító okirat aláírását megelőzően vállalt kötelezettségek teljesítését a jelen módosítás nem érinti, azok változatlan tartalommal fennállnak a pályázatban vállalt előírások szerin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"/>
        <w:ind w:left="709" w:hanging="709"/>
        <w:rPr/>
      </w:pPr>
      <w:r>
        <w:rPr>
          <w:lang w:val="hu-HU"/>
        </w:rPr>
        <w:t>18</w:t>
      </w:r>
      <w:r>
        <w:rPr/>
        <w:t>.</w:t>
      </w:r>
      <w:r>
        <w:rPr>
          <w:lang w:val="hu-HU"/>
        </w:rPr>
        <w:t>3</w:t>
      </w:r>
      <w:r>
        <w:rPr/>
        <w:t xml:space="preserve">. </w:t>
        <w:tab/>
        <w:t xml:space="preserve">A Társulásban résztvevő önkormányzatok és szerveik feladat- és hatáskörét a jelen megállapodás nem érinti. </w:t>
      </w:r>
    </w:p>
    <w:p>
      <w:pPr>
        <w:pStyle w:val="TextBody"/>
        <w:ind w:left="709" w:hanging="709"/>
        <w:rPr/>
      </w:pPr>
      <w:r>
        <w:rPr/>
      </w:r>
    </w:p>
    <w:p>
      <w:pPr>
        <w:pStyle w:val="TextBody"/>
        <w:ind w:left="709" w:hanging="709"/>
        <w:rPr/>
      </w:pPr>
      <w:r>
        <w:rPr>
          <w:lang w:val="hu-HU"/>
        </w:rPr>
        <w:t>18</w:t>
      </w:r>
      <w:r>
        <w:rPr/>
        <w:t>.</w:t>
      </w:r>
      <w:r>
        <w:rPr>
          <w:lang w:val="hu-HU"/>
        </w:rPr>
        <w:t>4</w:t>
      </w:r>
      <w:r>
        <w:rPr/>
        <w:t xml:space="preserve">. </w:t>
        <w:tab/>
        <w:t xml:space="preserve">A Társulásban való részvétel nem zárja ki az egyes tagok más társulásban való részvételét. 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18.5. </w:t>
        <w:tab/>
        <w:t>Az egyes fejlesztési projektekhez kapcsolódó szerzői jogok a Társulást illetik meg. Kivételt képeznek az egyes tagok által önállóan kidolgozott projektek, amelyeket integrálnak a közös fejlesztési programokba. A tagok vállalják, hogy ezekben az esetekben nem érvényesítenek szerzői jogdíjköveteléseket a Társulással szemben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18.6. </w:t>
        <w:tab/>
        <w:t xml:space="preserve">A Társulás tagjai vállalják, hogy egységesen lépnek fel a Társulás tevékenységi körébe tartozó ügyekben. Bármely érdek- vagy nézetkülönbséget kizárólag belső egyeztetéssel rendeznek. A bírói út igénybevételével kizárólag akkor élnek, ha az előzetes egyeztetés nem vezetett eredményre.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18.7. </w:t>
        <w:tab/>
        <w:t xml:space="preserve">Jelen Társulási Megállapodás 2013. július 01. napjával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Társulási Megállapodás függelék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ámú függelék: A társulásban résztvevő települések lakosságszám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ámú függelék: A Társulás Szervezeti és Működési Szabályzat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ámú függelék: Pályázatok listá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18.9. </w:t>
        <w:tab/>
        <w:t>Jelen megállapodásban nem szabályozott kérdések tekintetében a Magyarország helyi önkormányzatairól szóló 2011. évi CLXXXIX. törvény</w:t>
      </w:r>
      <w:r>
        <w:rPr>
          <w:b/>
          <w:i/>
        </w:rPr>
        <w:t xml:space="preserve"> </w:t>
      </w:r>
      <w:r>
        <w:rPr/>
        <w:t>előírásai, valamint a Társulás Szervezeti és Működési Szabályzatában foglaltak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t: Hévíz, 2013. június………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áradék: Ezt a Társulási Megállapodást a résztvevő önkormányzatok Képviselő-testületei a következő határozataikkal hagyták jóvá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Település</w:t>
        <w:tab/>
        <w:tab/>
        <w:tab/>
        <w:tab/>
        <w:tab/>
        <w:t>Határozat száma és dátu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ab/>
        <w:tab/>
        <w:t>Alsópáhok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/>
        <w:jc w:val="both"/>
        <w:rPr/>
      </w:pPr>
      <w:r>
        <w:rPr/>
        <w:tab/>
        <w:tab/>
        <w:t>Cserszegtomaj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/>
        <w:jc w:val="both"/>
        <w:rPr/>
      </w:pPr>
      <w:r>
        <w:rPr/>
        <w:tab/>
        <w:tab/>
        <w:t>Felsőpáhok</w:t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/>
        <w:jc w:val="both"/>
        <w:rPr/>
      </w:pPr>
      <w:r>
        <w:rPr/>
        <w:tab/>
        <w:tab/>
        <w:t>Hévíz</w:t>
        <w:tab/>
        <w:tab/>
        <w:tab/>
        <w:tab/>
        <w:tab/>
        <w:tab/>
        <w:tab/>
        <w:t>………………….</w:t>
      </w:r>
    </w:p>
    <w:p>
      <w:pPr>
        <w:pStyle w:val="Normal"/>
        <w:spacing w:lineRule="auto" w:line="480"/>
        <w:jc w:val="both"/>
        <w:rPr/>
      </w:pPr>
      <w:r>
        <w:rPr/>
        <w:tab/>
        <w:tab/>
        <w:t>Nemesbük</w:t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/>
        <w:jc w:val="both"/>
        <w:rPr/>
      </w:pPr>
      <w:r>
        <w:rPr/>
        <w:tab/>
        <w:tab/>
        <w:t>Rezi</w:t>
        <w:tab/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/>
        <w:ind w:left="708" w:firstLine="708"/>
        <w:jc w:val="both"/>
        <w:rPr/>
      </w:pPr>
      <w:r>
        <w:rPr/>
        <w:t>Sármellék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ab/>
        <w:tab/>
        <w:t>Zalaköveskút</w:t>
        <w:tab/>
        <w:tab/>
        <w:tab/>
        <w:tab/>
        <w:tab/>
        <w:tab/>
        <w:t xml:space="preserve"> 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ópáhok Község Önkormányzat</w:t>
        <w:tab/>
        <w:tab/>
        <w:tab/>
        <w:t>Cserszegtomaj Község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sőpáhok Község Önkormányzat</w:t>
        <w:tab/>
        <w:tab/>
        <w:tab/>
        <w:t>Hévíz Város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esbük Község Önkormányzat</w:t>
        <w:tab/>
        <w:tab/>
        <w:tab/>
        <w:t>Rezi Község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ármellék Község Önkormányzat</w:t>
        <w:tab/>
        <w:tab/>
        <w:tab/>
        <w:t>Zalaköveskút Község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980" w:leader="none"/>
      </w:tabs>
      <w:autoSpaceDE w:val="false"/>
      <w:jc w:val="center"/>
      <w:outlineLvl w:val="5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CharChar14">
    <w:name w:val=" Char Char14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harChar13">
    <w:name w:val=" Char Char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CharChar11">
    <w:name w:val=" Char Char11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CharChar10">
    <w:name w:val=" Char Char1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7">
    <w:name w:val=" Char Char7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i/>
      <w:color w:val="FF0000"/>
      <w:sz w:val="24"/>
      <w:szCs w:val="24"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CharChar4">
    <w:name w:val=" Char Char4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color w:val="FF0000"/>
      <w:lang w:val="en-US"/>
    </w:rPr>
  </w:style>
  <w:style w:type="paragraph" w:styleId="TextBodyIndent">
    <w:name w:val="Body Text Indent"/>
    <w:basedOn w:val="Normal"/>
    <w:pPr>
      <w:ind w:left="705" w:hanging="705"/>
      <w:jc w:val="both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8:00Z</dcterms:created>
  <dc:creator>user</dc:creator>
  <dc:description/>
  <cp:keywords/>
  <dc:language>en-US</dc:language>
  <cp:lastModifiedBy>tuske.robert</cp:lastModifiedBy>
  <cp:lastPrinted>2013-05-27T11:12:00Z</cp:lastPrinted>
  <dcterms:modified xsi:type="dcterms:W3CDTF">2013-06-18T11:43:00Z</dcterms:modified>
  <cp:revision>3</cp:revision>
  <dc:subject/>
  <dc:title/>
</cp:coreProperties>
</file>