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2515" w:right="2630" w:hanging="0"/>
        <w:jc w:val="center"/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>Teréz Anya Szociális Integrált Intézmény Fenntartó Társulás</w:t>
      </w:r>
    </w:p>
    <w:p>
      <w:pPr>
        <w:pStyle w:val="Normal"/>
        <w:numPr>
          <w:ilvl w:val="0"/>
          <w:numId w:val="0"/>
        </w:numPr>
        <w:shd w:fill="FFFFFF" w:val="clear"/>
        <w:ind w:left="2515" w:right="2630" w:hanging="0"/>
        <w:jc w:val="center"/>
        <w:outlineLvl w:val="0"/>
        <w:rPr>
          <w:rFonts w:ascii="Arial" w:hAnsi="Arial" w:cs="Arial"/>
          <w:b/>
          <w:b/>
          <w:b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left="2515" w:right="2630" w:hanging="0"/>
        <w:jc w:val="center"/>
        <w:outlineLvl w:val="0"/>
        <w:rPr>
          <w:rFonts w:ascii="Arial" w:hAnsi="Arial" w:cs="Arial"/>
          <w:b/>
          <w:b/>
          <w:b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TÁRSULÁSI MEGÁLLAPODÁSA</w:t>
      </w:r>
    </w:p>
    <w:p>
      <w:pPr>
        <w:pStyle w:val="Normal"/>
        <w:numPr>
          <w:ilvl w:val="0"/>
          <w:numId w:val="0"/>
        </w:numPr>
        <w:shd w:fill="FFFFFF" w:val="clear"/>
        <w:ind w:left="2515" w:right="2630" w:hanging="0"/>
        <w:jc w:val="center"/>
        <w:outlineLvl w:val="0"/>
        <w:rPr>
          <w:rFonts w:ascii="Arial" w:hAnsi="Arial" w:cs="Arial"/>
          <w:b/>
          <w:b/>
          <w:b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color w:val="000000"/>
          <w:spacing w:val="-2"/>
          <w:sz w:val="22"/>
          <w:szCs w:val="22"/>
        </w:rPr>
      </w:pPr>
      <w:r>
        <w:rPr>
          <w:rFonts w:cs="Arial" w:ascii="Arial" w:hAnsi="Arial"/>
          <w:bCs/>
          <w:color w:val="000000"/>
          <w:spacing w:val="-2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 Társulás tagjai 2010. szeptember 1-ei hatállyal intézményfenntartói társulást hoztak létre a Teréz Anya Szociális Integrált Intézmény közös fenntartására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Teréz Anya Szociális Integrált Intézmény Fenntartó Társulás megállapodását a társulás tagjai a Magyarország helyi önkormányzatairól szóló 2011. évi CLXXXIX törvény (a továbbiakban: Mötv.) 146. § (1) bekezdése alapján felülvizsgálták, és az alábbi tartalommal hagyták jóvá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. fejezet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</w:t>
        <w:tab/>
        <w:t xml:space="preserve">A társulás neve, székhelye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1. A társulás neve: Teréz Anya Szociális Integrált Intézmény Fenntartó Társulás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2. A társulás székhelye: 8380 Hévíz, Kossuth Lajos u. 1. </w:t>
      </w:r>
    </w:p>
    <w:p>
      <w:pPr>
        <w:pStyle w:val="Normal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strike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3. A társulás jogi személyiségű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trike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2. </w:t>
        <w:tab/>
        <w:t>A társulás tagjainak neve, székhelye, képviselőj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324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Önkormányzat ne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zékhelye: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épviselője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sópáhok Község Önkormányza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94 Alsópáhok, Fő u. 65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igány Sándor polgármester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serszegtomaj Község Önkormányzat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8372 Cserszegtomaj, Dr. Bakonyi Károly u. 1.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artha Gábor polgármester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elsőpáhok Község Önkormányzat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95 Felsőpáhok, Szent István u. 67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émeth Sándor polgármester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évíz Város Önkormányza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80 Hévíz, Kossuth Lajos u. 1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pp Gábor polgármester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mesbük Község Önkormányza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71 Nemesbük, Petőfi u. 1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r. Simotics Barnabás polgármester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ezi Község Önkormányzat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8373 Rezi, Kossuth Lajos u. 35.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serép Gábor polgármester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ármellék Község  Önkormányza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8391 Sármellék, Dózsa György u. 324.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rváth Tibor polgármester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laköveskút Község Önkormányza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54 Zalaköveskút, Fő u. 6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olnai István polgármester </w:t>
            </w:r>
          </w:p>
        </w:tc>
      </w:tr>
    </w:tbl>
    <w:p>
      <w:pPr>
        <w:pStyle w:val="Normal"/>
        <w:autoSpaceDE w:val="false"/>
        <w:ind w:firstLine="20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709"/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3. </w:t>
        <w:tab/>
        <w:t>A társuláshoz tartozó települések lakosságszáma: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709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A társuláshoz tartozó települések lakosságszámát a megállapodás 1. melléklete rögzíti.”</w:t>
      </w:r>
    </w:p>
    <w:p>
      <w:pPr>
        <w:pStyle w:val="Normal"/>
        <w:shd w:fill="FFFFFF" w:val="clear"/>
        <w:ind w:left="709" w:hanging="709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strike/>
          <w:color w:val="000000"/>
          <w:sz w:val="22"/>
          <w:szCs w:val="22"/>
        </w:rPr>
      </w:r>
    </w:p>
    <w:p>
      <w:pPr>
        <w:pStyle w:val="Normal"/>
        <w:shd w:fill="FFFFFF" w:val="clear"/>
        <w:ind w:left="709" w:hanging="709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strike/>
          <w:color w:val="000000"/>
          <w:sz w:val="22"/>
          <w:szCs w:val="22"/>
        </w:rPr>
      </w:r>
    </w:p>
    <w:p>
      <w:pPr>
        <w:pStyle w:val="Normal"/>
        <w:shd w:fill="FFFFFF" w:val="clear"/>
        <w:ind w:left="709" w:hanging="709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strike/>
          <w:color w:val="000000"/>
          <w:sz w:val="22"/>
          <w:szCs w:val="22"/>
        </w:rPr>
      </w:r>
    </w:p>
    <w:p>
      <w:pPr>
        <w:pStyle w:val="Normal"/>
        <w:shd w:fill="FFFFFF" w:val="clear"/>
        <w:ind w:left="709" w:hanging="709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709" w:hanging="709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II. fejezet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4. </w:t>
        <w:tab/>
        <w:t>A társulás által ellátott feladat- és hatáskörök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1. Ellátott feladat, ellátás helye, jogszabályi alapja: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szociális igazgatásról és a szociális ellátásokról szóló 1993. évi III. törvény (a továbbiakban: Szt.), a gyermekek védelméről és a gyámügyi igazgatásról szóló 1997. évi XXXI. törvény (a továbbiakban: Gytv.), az egészségügyről szóló 1997. évi CLIV tv. (továbbiakban Eütv.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2. A társulás a következő önkormányzati feladat-és hatáskörök ellátására jött létr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780"/>
        <w:gridCol w:w="16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látott felad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eladat ellátási helye (települé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ogszabályi alapj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Étkeztetés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éví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. 62. §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ázi segítségnyújtá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sópáhok, Cserszegtomaj, Felsőpáhok, Hévíz, Nemesbük, Rezi, Sármellék, Zalaköveskú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. 63. §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saládsegíté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sópáhok, Cserszegtomaj, Felsőpáhok, Hévíz, Nemesbük, Sármellék, Zalaköveskú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zt 64. §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ppali ellátá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éví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. 65/F. §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Ápolást, gondozást nyújtó intézmény (idősek otthona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éví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zt. 67-68. §)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Gyermekjóléti szolgáltatás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sópáhok, Cserszegtomaj, Felsőpáhok, Hévíz, Nemesbük,  Sármellék, Zalaköveskú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Gyvt. 39-40. §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Jelzőrendszeres házi segítségnyújtá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sópáhok, Cserszegtomaj, Felsőpáhok, Hévíz, Nemesbük, Rezi, Sármellék, Zalaköveskú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zt. 65. §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Védőnői szolgálat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évíz, Nemesbük, Zalaköveskú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ütv. 152. § (1) bek.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 d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pont</w:t>
            </w:r>
          </w:p>
        </w:tc>
      </w:tr>
    </w:tbl>
    <w:p>
      <w:pPr>
        <w:pStyle w:val="Normal"/>
        <w:shd w:fill="FFFFFF" w:val="clear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left="720" w:hanging="0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strike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709"/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5. </w:t>
        <w:tab/>
        <w:t>A társulás döntéshozó szerve, döntéshozó szervének tagjait megillető szavazatarány: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709" w:hanging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5.1.</w:t>
        <w:tab/>
        <w:t xml:space="preserve">A társulás döntéshozó szerve a társulás tanács, amelybe minden tag egy főt delegál.  </w:t>
      </w:r>
    </w:p>
    <w:p>
      <w:pPr>
        <w:pStyle w:val="Normal"/>
        <w:shd w:fill="FFFFFF" w:val="clear"/>
        <w:ind w:left="709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left="709" w:hanging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5.2.</w:t>
        <w:tab/>
        <w:t>A tagok a társulási tanácsban 1. melléklet szerinti lakosságszámuknak megfelelő szavazattal rendelkeznek.</w:t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8" w:hanging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5.3.</w:t>
        <w:tab/>
        <w:t xml:space="preserve">A társulás a tagjai közül elnököt és alelnököt választ. 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strike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6. </w:t>
        <w:tab/>
        <w:t>A döntéshozatal módja, a minősített döntéshozatal eseteit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1.</w:t>
        <w:tab/>
        <w:t xml:space="preserve">A társulási tanács akkor határozatképes, ha ülésén legalább a szavazatok felével rendelkező képviselő jelen van. </w:t>
      </w:r>
    </w:p>
    <w:p>
      <w:pPr>
        <w:pStyle w:val="Normal"/>
        <w:ind w:left="705" w:hanging="70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6.2.</w:t>
        <w:tab/>
        <w:t>A javaslat elfogadásához legalább annyi képviselő igen szavazata szükséges, amely meghaladja a jelen lévő képviselők szavazatainak több mint a felét.</w:t>
      </w:r>
    </w:p>
    <w:p>
      <w:pPr>
        <w:pStyle w:val="Normal"/>
        <w:ind w:left="705" w:hanging="70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3.</w:t>
        <w:tab/>
        <w:t xml:space="preserve">Minősített döntés az Mötv-ben foglalt esetekben szükséges. </w:t>
      </w:r>
    </w:p>
    <w:p>
      <w:pPr>
        <w:pStyle w:val="Normal"/>
        <w:ind w:left="709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4.</w:t>
        <w:tab/>
      </w:r>
      <w:r>
        <w:rPr>
          <w:rFonts w:eastAsia="Calibri" w:cs="Arial" w:ascii="Arial" w:hAnsi="Arial"/>
          <w:color w:val="000000"/>
          <w:sz w:val="22"/>
          <w:szCs w:val="22"/>
        </w:rPr>
        <w:t>A minősített többséghez legalább annyi tag igen szavazata szükséges, amely eléri a társulásban részt vevő tagok szavazatának több mint felét és az általuk képviselt települések lakosságszámának a felét.</w:t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7.</w:t>
        <w:tab/>
        <w:t>A közös fenntartású intézmény megnevezése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>7.1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  <w:tab/>
      </w:r>
      <w:r>
        <w:rPr>
          <w:rFonts w:cs="Arial" w:ascii="Arial" w:hAnsi="Arial"/>
          <w:color w:val="000000"/>
          <w:sz w:val="22"/>
          <w:szCs w:val="22"/>
        </w:rPr>
        <w:t>Teréz Anya Szociális Integrált Intézmény 8380 Hévíz, Szent András u. 11/A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5" w:hanging="705"/>
        <w:jc w:val="both"/>
        <w:outlineLvl w:val="0"/>
        <w:rPr>
          <w:rFonts w:ascii="Arial" w:hAnsi="Arial" w:cs="Arial"/>
          <w:strike/>
          <w:color w:val="3366FF"/>
          <w:sz w:val="20"/>
          <w:szCs w:val="20"/>
          <w:u w:val="single"/>
        </w:rPr>
      </w:pPr>
      <w:r>
        <w:rPr>
          <w:rFonts w:cs="Arial" w:ascii="Arial" w:hAnsi="Arial"/>
          <w:color w:val="3366FF"/>
          <w:sz w:val="20"/>
          <w:szCs w:val="20"/>
        </w:rPr>
        <w:t>7.2.   A Teréz Anya Szociális Integrált Intézményalapító szerve Hévíz Város Önkormányzata, fenntartói, felügyeleti jogait a társulás, irányítói jogait a társulási tanács gyakorolja a 7.3. pontban írtak figyelembe vételével.”</w:t>
      </w:r>
    </w:p>
    <w:p>
      <w:pPr>
        <w:pStyle w:val="Normal"/>
        <w:numPr>
          <w:ilvl w:val="0"/>
          <w:numId w:val="0"/>
        </w:numPr>
        <w:autoSpaceDE w:val="false"/>
        <w:ind w:left="705" w:hanging="705"/>
        <w:jc w:val="both"/>
        <w:outlineLvl w:val="0"/>
        <w:rPr>
          <w:rFonts w:ascii="Arial" w:hAnsi="Arial" w:cs="Arial"/>
          <w:strike/>
          <w:color w:val="3366FF"/>
          <w:sz w:val="20"/>
          <w:szCs w:val="20"/>
          <w:u w:val="single"/>
        </w:rPr>
      </w:pPr>
      <w:r>
        <w:rPr>
          <w:rFonts w:cs="Arial" w:ascii="Arial" w:hAnsi="Arial"/>
          <w:strike/>
          <w:color w:val="3366FF"/>
          <w:sz w:val="20"/>
          <w:szCs w:val="20"/>
          <w:u w:val="single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Arial" w:ascii="Arial" w:hAnsi="Arial"/>
          <w:color w:val="3366FF"/>
          <w:sz w:val="20"/>
          <w:szCs w:val="20"/>
        </w:rPr>
        <w:t>7.3.     Az intézmény vezetőjének megbízási jogát és az alapító okirat elfogadásának, módosításának jogát Hévíz Város Önkormányzat, mint alapító gyakorolja, de ehhez előzetesen kikéri a Társulási Tanács véleményét. Az intézmény költségvetésének beterjesztésére azt követően kerülhet sor, amennyiben azt Hévíz Város Önkormányzat Képviselő-testülete megelőzően elfogadta.”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color w:val="3366FF"/>
          <w:sz w:val="22"/>
          <w:szCs w:val="22"/>
        </w:rPr>
      </w:pPr>
      <w:r>
        <w:rPr>
          <w:rFonts w:cs="Arial" w:ascii="Arial" w:hAnsi="Arial"/>
          <w:color w:val="3366FF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709"/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8. </w:t>
        <w:tab/>
        <w:t>A társulás fenntartásával, működtetésével kapcsolatosan az egyes képviselő-testületek pénzügyi hozzájárulásának mértéke, teljesítésének módja: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8.1.</w:t>
        <w:tab/>
        <w:t xml:space="preserve">A társulási tanács működésének költségeit Hévíz Város Önkormányzat biztosítja. 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8.2.</w:t>
        <w:tab/>
        <w:t xml:space="preserve">A társulás által ellátott feladatok működéséhez a társulás tagjai az alábbiak szerint járulnak hozzá: 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09" w:firstLine="11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8.2.1. A társulás működésének fedezeteként elsődlegesen a mindenkori hatályos költségvetési törvényben meghatározott szociális és gyermekjóléti, szociális alapszolgáltatási feladatok megvalósításához nyújtott állami támogatás, továbbá a társulásban ellátott feladatok után erre biztosított kiegészítő támogatás, illetve egyéb támogatás szolgál. </w:t>
      </w:r>
    </w:p>
    <w:p>
      <w:pPr>
        <w:pStyle w:val="Normal"/>
        <w:autoSpaceDE w:val="false"/>
        <w:ind w:left="709" w:firstLine="1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09" w:firstLine="1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09" w:firstLine="11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8.2.2. Étkezé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left="709" w:firstLine="11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Hévíz Városa viseli a feladatellátással kapcsolatos összes kiadást. </w:t>
      </w:r>
    </w:p>
    <w:p>
      <w:pPr>
        <w:pStyle w:val="Normal"/>
        <w:autoSpaceDE w:val="false"/>
        <w:ind w:left="709" w:firstLine="1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09" w:firstLine="11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8.2.3. Házi segítségnyújtás </w:t>
      </w:r>
    </w:p>
    <w:p>
      <w:pPr>
        <w:pStyle w:val="Normal"/>
        <w:autoSpaceDE w:val="false"/>
        <w:ind w:left="709" w:firstLine="11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Hévíz Városa viseli az ellátottai számának arányában a feladatellátással kapcsolatos bevétellel nem fedezett kiadás (többlet kiadást), minimum annak 50 %-át, a kiadások fennmaradó részét a társult települések az ellátottak számának arányában viselik. </w:t>
      </w:r>
    </w:p>
    <w:p>
      <w:pPr>
        <w:pStyle w:val="Normal"/>
        <w:autoSpaceDE w:val="false"/>
        <w:ind w:left="709" w:firstLine="1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z ellátottak számának meghatározására az előlegfizetés esetén a tárgyév január 1-jei igénybevétel, az elszámolásnál a tényleges igénybevevők száma az irányadó. </w:t>
      </w:r>
    </w:p>
    <w:p>
      <w:pPr>
        <w:pStyle w:val="Normal"/>
        <w:autoSpaceDE w:val="false"/>
        <w:ind w:left="709" w:firstLine="1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09" w:firstLine="11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8.2.4. Családsegítés</w:t>
      </w:r>
    </w:p>
    <w:p>
      <w:pPr>
        <w:pStyle w:val="Normal"/>
        <w:autoSpaceDE w:val="false"/>
        <w:ind w:left="709" w:firstLine="11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Hévíz Városa viseli a feladatellátással kapcsolatos bevétellel nem fedezett kiadás (többlet kiadást), minimum annak 50 %-át, a kiadások fennmaradó részét a társult települések lakosságarányosan viselik. </w:t>
      </w:r>
    </w:p>
    <w:p>
      <w:pPr>
        <w:pStyle w:val="Normal"/>
        <w:autoSpaceDE w:val="false"/>
        <w:ind w:left="709" w:firstLine="1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lakosság számának meghatározására a tárgyévet megelőző év január 1-i állapot az irányadó. </w:t>
      </w:r>
    </w:p>
    <w:p>
      <w:pPr>
        <w:pStyle w:val="Normal"/>
        <w:autoSpaceDE w:val="false"/>
        <w:ind w:left="709" w:firstLine="1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09" w:firstLine="11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8.2.5. Nappali ellátás</w:t>
      </w:r>
    </w:p>
    <w:p>
      <w:pPr>
        <w:pStyle w:val="Normal"/>
        <w:autoSpaceDE w:val="false"/>
        <w:ind w:left="709" w:firstLine="11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Hévíz Városa viseli a feladatellátással kapcsolatos összes kiadást. </w:t>
      </w:r>
    </w:p>
    <w:p>
      <w:pPr>
        <w:pStyle w:val="Normal"/>
        <w:autoSpaceDE w:val="false"/>
        <w:ind w:left="709" w:firstLine="1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09" w:firstLine="11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8.2.6. Ápolást, gondozást nyújtó intézmény </w:t>
      </w:r>
    </w:p>
    <w:p>
      <w:pPr>
        <w:pStyle w:val="Normal"/>
        <w:autoSpaceDE w:val="false"/>
        <w:ind w:left="709" w:firstLine="11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Hévíz Városa viseli a feladatellátással kapcsolatos összes kiadást. </w:t>
      </w:r>
    </w:p>
    <w:p>
      <w:pPr>
        <w:pStyle w:val="Normal"/>
        <w:autoSpaceDE w:val="false"/>
        <w:ind w:left="709" w:firstLine="1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09" w:firstLine="11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8.2.7. Gyermekjóléti szolgáltatás </w:t>
      </w:r>
    </w:p>
    <w:p>
      <w:pPr>
        <w:pStyle w:val="Normal"/>
        <w:autoSpaceDE w:val="false"/>
        <w:ind w:left="709" w:firstLine="11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Hévíz Városa viseli a feladatellátással kapcsolatos bevétellel nem fedezett kiadás (többlet kiadást), minimum annak 50 %-át, a kiadások fennmaradó részét a társult települések lakosságarányosan viselik. </w:t>
      </w:r>
    </w:p>
    <w:p>
      <w:pPr>
        <w:pStyle w:val="Normal"/>
        <w:autoSpaceDE w:val="false"/>
        <w:ind w:left="709" w:firstLine="1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lakosság számának meghatározására a tárgyévet megelőző év január 1-i állapot az irányadó. </w:t>
      </w:r>
    </w:p>
    <w:p>
      <w:pPr>
        <w:pStyle w:val="Normal"/>
        <w:autoSpaceDE w:val="false"/>
        <w:ind w:left="709" w:firstLine="1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09" w:firstLine="1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09" w:firstLine="11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8.2.8 Jelzőrendszeres házi segítségnyújtás </w:t>
      </w:r>
    </w:p>
    <w:p>
      <w:pPr>
        <w:pStyle w:val="Normal"/>
        <w:autoSpaceDE w:val="false"/>
        <w:ind w:left="709" w:firstLine="11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Hévíz Városa viseli az ellátottai számának arányában a feladatellátással kapcsolatos bevétellel nem fedezett kiadás (többlet kiadást), minimum annak 50 %-át, a kiadások fennmaradó részét a társult települések az ellátottak számának arányában viselik. </w:t>
      </w:r>
    </w:p>
    <w:p>
      <w:pPr>
        <w:pStyle w:val="Normal"/>
        <w:autoSpaceDE w:val="false"/>
        <w:ind w:left="709" w:firstLine="1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z ellátottak számának meghatározására az előlegfizetés esetén a tárgyév január 1-jei igénybevétel, az elszámolásnál a tényleges igénybevevők száma az irányadó. </w:t>
      </w:r>
    </w:p>
    <w:p>
      <w:pPr>
        <w:pStyle w:val="Normal"/>
        <w:autoSpaceDE w:val="false"/>
        <w:ind w:left="709" w:firstLine="1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8.2.9. Védőnői szolgálat </w:t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Hévíz Városa viseli a feladatellátással kapcsolatos összes kiadást. </w:t>
      </w:r>
    </w:p>
    <w:p>
      <w:pPr>
        <w:pStyle w:val="Normal"/>
        <w:ind w:left="70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8.3.1.</w:t>
        <w:tab/>
      </w:r>
      <w:r>
        <w:rPr>
          <w:rStyle w:val="FontStyle36"/>
          <w:rFonts w:cs="Arial" w:ascii="Arial" w:hAnsi="Arial"/>
          <w:color w:val="000000"/>
        </w:rPr>
        <w:t>A társulási hozzájárulásokra a társult települések Hévíz Város Önkormányzat értesítése alapján előleget fizetnek a tárgyévi költségvetés figyelembe vételével.  Az előleg összegét negyedévente, a negyedévet követő hó 5. napjáig, a IV. negyedévre esedékes hozzájárulási összegeket december 5. napjáig utalják át Hévíz Város Önkormányzat számlájára. A tényleges elszámolás a tárgyévet követő év május végéig történik.</w:t>
      </w:r>
    </w:p>
    <w:p>
      <w:pPr>
        <w:pStyle w:val="Normal"/>
        <w:jc w:val="both"/>
        <w:rPr>
          <w:rStyle w:val="FontStyle36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709"/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9. </w:t>
        <w:tab/>
        <w:t>A társulás tagjai által vállalt pénzügyi hozzájárulás nem teljesítése esetén irányadó eljárás: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left="346" w:right="5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709" w:right="5" w:hanging="36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 xml:space="preserve">A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társulás tagjai részéről a pénzforgalmi szolgáltatójuknak adott, a beszedési </w:t>
      </w:r>
      <w:r>
        <w:rPr>
          <w:rFonts w:cs="Arial" w:ascii="Arial" w:hAnsi="Arial"/>
          <w:color w:val="000000"/>
          <w:sz w:val="22"/>
          <w:szCs w:val="22"/>
        </w:rPr>
        <w:t xml:space="preserve">megbízás teljesítésére vonatkozó hozzájárulás, felhatalmazó nyilatkozat alapján a társulás beszedési megbízást nyújthat be a pénzforgalmi szolgáltatóhoz. A hozzájárulás, felhatalmazó nyilatkozat alapján 30 napot meghaladó finanszírozási elmaradást a társulás azonnali beszedési megbízás benyújtásával érvényesítheti. </w:t>
      </w:r>
    </w:p>
    <w:p>
      <w:pPr>
        <w:pStyle w:val="Normal"/>
        <w:widowControl w:val="false"/>
        <w:shd w:fill="FFFFFF" w:val="clear"/>
        <w:autoSpaceDE w:val="false"/>
        <w:ind w:left="709" w:right="5" w:hanging="36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709"/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10. </w:t>
        <w:tab/>
        <w:t>A társulás vagyona és a vagyonátadás feltételei, a tulajdonosi jogok és kötelezettségek gyakorlásának rendje: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0.1.</w:t>
        <w:tab/>
        <w:t xml:space="preserve">A társulás önálló vagyonnal nem rendelkezik. 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0.2.</w:t>
        <w:tab/>
        <w:t xml:space="preserve">A társult feladatellátáshoz szükséges ingatlan- és ingó vagyont a közös feladatellátás idejére teljes körűen Hévíz Város Önkormányzata bocsájtja rendelkezésre. 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strike/>
          <w:color w:val="000000"/>
          <w:sz w:val="22"/>
          <w:szCs w:val="22"/>
        </w:rPr>
      </w:r>
    </w:p>
    <w:p>
      <w:pPr>
        <w:pStyle w:val="Normal"/>
        <w:autoSpaceDE w:val="false"/>
        <w:ind w:left="709" w:hanging="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Teréz Anya Szociális Integrált Intézmény épületei Hévíz Város Önkormányzat tulajdonában vannak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Teréz Anya Szociális Integrált Intézmény</w:t>
        <w:tab/>
        <w:t xml:space="preserve">8380 Hévíz, Szent András u. 11/a.. </w:t>
      </w:r>
    </w:p>
    <w:p>
      <w:pPr>
        <w:pStyle w:val="Szvegtrzsbehzssal2"/>
        <w:tabs>
          <w:tab w:val="clear" w:pos="708"/>
          <w:tab w:val="left" w:pos="5400" w:leader="none"/>
        </w:tabs>
        <w:spacing w:lineRule="auto" w:line="240" w:before="0" w:after="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réz Anya Idősek Otthona I.</w:t>
        <w:tab/>
        <w:t>8380 Hévíz, Szent András u. 11/a.</w:t>
      </w:r>
    </w:p>
    <w:p>
      <w:pPr>
        <w:pStyle w:val="Szvegtrzsbehzssal2"/>
        <w:tabs>
          <w:tab w:val="clear" w:pos="708"/>
          <w:tab w:val="left" w:pos="5400" w:leader="none"/>
        </w:tabs>
        <w:spacing w:lineRule="auto" w:line="240" w:before="0" w:after="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réz Anya Idősek Otthona II.</w:t>
        <w:tab/>
        <w:t>8380 Hévíz, Honvéd u. 2.</w:t>
      </w:r>
    </w:p>
    <w:p>
      <w:pPr>
        <w:pStyle w:val="Szvegtrzsbehzssal2"/>
        <w:tabs>
          <w:tab w:val="clear" w:pos="708"/>
          <w:tab w:val="left" w:pos="5400" w:leader="none"/>
        </w:tabs>
        <w:spacing w:lineRule="auto" w:line="240" w:before="0" w:after="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dősek Klubja</w:t>
        <w:tab/>
        <w:t>8380 Hévíz, Vörösmarty u. 38.</w:t>
      </w:r>
    </w:p>
    <w:p>
      <w:pPr>
        <w:pStyle w:val="Szvegtrzsbehzssal2"/>
        <w:tabs>
          <w:tab w:val="clear" w:pos="708"/>
          <w:tab w:val="left" w:pos="5400" w:leader="none"/>
        </w:tabs>
        <w:spacing w:lineRule="auto" w:line="240" w:before="0" w:after="0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>Családsegítő és Gyermekjóléti Szolgálat</w:t>
        <w:tab/>
        <w:t>8380 Hévíz, Kossuth Lajos u. 1.</w:t>
      </w:r>
    </w:p>
    <w:p>
      <w:pPr>
        <w:pStyle w:val="Szvegtrzsbehzssal2"/>
        <w:tabs>
          <w:tab w:val="clear" w:pos="708"/>
          <w:tab w:val="left" w:pos="5400" w:leader="none"/>
        </w:tabs>
        <w:spacing w:lineRule="auto" w:line="240" w:before="0" w:after="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édőnői szolgálat</w:t>
        <w:tab/>
        <w:t>8380 Hévíz, József Attila u. 2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eltár szerinti berendezési és felszerelési tárgyai, ingóságai Hévíz Város Önkormányzat tulajdonát képezik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709"/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11. </w:t>
        <w:tab/>
        <w:t>Intézmény közös alapítása esetén az alapítói jogok gyakorlására vonatkozó részletes rendelkezések: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társulás nem alapított intézményt.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709"/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12. </w:t>
        <w:tab/>
        <w:t>A társulás az általános rendjétől eltérő (nem minden tag részére, vagy a tag által saját intézménye útján más tagok részére történő) feladatellátást nem végez.</w:t>
      </w:r>
    </w:p>
    <w:p>
      <w:pPr>
        <w:pStyle w:val="Normal"/>
        <w:numPr>
          <w:ilvl w:val="0"/>
          <w:numId w:val="0"/>
        </w:numPr>
        <w:autoSpaceDE w:val="false"/>
        <w:ind w:left="709" w:hanging="709"/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2.1.</w:t>
        <w:tab/>
        <w:t xml:space="preserve">Amennyiben a társulás egyes tagjai vesznek részt a társulás által ellátott feladat- és </w:t>
        <w:tab/>
        <w:t xml:space="preserve">hatáskör gyakorlásában, a társulási tanács ebben az esetben is dönt a feladatellátásról, azonban a társulási tanács elé történő beterjesztés előtt a feladatellátás részletes szabályait tartalmazó megállapodást az abban érintett tagok előzetesen jóváhagyják. A feladat-ellátás szükséges saját forrását (önerejét) a feladatellátásban résztvevő társulási </w:t>
        <w:tab/>
        <w:t xml:space="preserve">tagok külön megállapodásuk arányában viselik. Egyebekben a társulás általános rendje </w:t>
        <w:tab/>
        <w:t>szerint kell eljárn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05" w:hanging="70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2.2.</w:t>
        <w:tab/>
        <w:t xml:space="preserve">A társulás tagjának saját intézménye által a társulási tag részére történő feladatellátás </w:t>
        <w:tab/>
        <w:t>módját az érintett tagok között kötött feladatellátási megállapodás rendezi.</w:t>
      </w:r>
    </w:p>
    <w:p>
      <w:pPr>
        <w:pStyle w:val="Normal"/>
        <w:numPr>
          <w:ilvl w:val="0"/>
          <w:numId w:val="0"/>
        </w:numPr>
        <w:autoSpaceDE w:val="false"/>
        <w:ind w:left="709" w:hanging="709"/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709"/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13. </w:t>
        <w:tab/>
        <w:t>A társulás szolgáltatásai igénybevételének a társulás által meghatározott feltételei: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 társulás tagtelepülésein lakóhellyel rendelkező személyek számára a </w:t>
      </w:r>
      <w:r>
        <w:rPr>
          <w:rFonts w:cs="Arial" w:ascii="Arial" w:hAnsi="Arial"/>
          <w:color w:val="000000"/>
          <w:spacing w:val="-1"/>
          <w:sz w:val="22"/>
          <w:szCs w:val="22"/>
        </w:rPr>
        <w:t>szolgáltatások a társulási megállapodás alapján ingyenesen vagy az önkormányzati rendelet alapján vehetők igénybe.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A szolgáltatások igénybevételéért fizetendő térítési díjak megállapítása Hévíz Város Önkormányzat többször módosított az intézményi térítési díjakról szóló 8/2007. (III. 28.) rendelete alapján történik.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ab/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3.2.</w:t>
        <w:tab/>
        <w:t>A szabad férőhelyek kihasználása érdekében más települések lakosai is igénybe vehetik az egyes ellátásokat.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709"/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4.</w:t>
        <w:tab/>
        <w:t>A társulás működéséről évente legalább egy alkalommal történő beszámolás kötelezettsége: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A társulás működéséről, a társulási tanácsba delegált november 30-ig beszámol, a delegáló képviselő-testületnek. 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strike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15. </w:t>
        <w:tab/>
        <w:t>A társulás működésének ellenőrzési rendje: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709" w:hanging="709"/>
        <w:jc w:val="both"/>
        <w:rPr>
          <w:rFonts w:ascii="Arial" w:hAnsi="Arial" w:cs="Arial"/>
          <w:color w:val="000000"/>
          <w:spacing w:val="-17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5.1.</w:t>
        <w:tab/>
        <w:t>A társulás működését bármely társult tag és az erre jogszabály által hatáskörrel rendelkező szervek és személyek ellenőrizhetik.</w:t>
      </w:r>
    </w:p>
    <w:p>
      <w:pPr>
        <w:pStyle w:val="Normal"/>
        <w:widowControl w:val="false"/>
        <w:shd w:fill="FFFFFF" w:val="clear"/>
        <w:autoSpaceDE w:val="false"/>
        <w:ind w:left="709" w:hanging="709"/>
        <w:jc w:val="both"/>
        <w:rPr>
          <w:rFonts w:ascii="Arial" w:hAnsi="Arial" w:cs="Arial"/>
          <w:color w:val="000000"/>
          <w:spacing w:val="-17"/>
          <w:sz w:val="22"/>
          <w:szCs w:val="22"/>
        </w:rPr>
      </w:pPr>
      <w:r>
        <w:rPr>
          <w:rFonts w:cs="Arial" w:ascii="Arial" w:hAnsi="Arial"/>
          <w:color w:val="000000"/>
          <w:spacing w:val="-17"/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color w:val="000000"/>
          <w:spacing w:val="-17"/>
          <w:sz w:val="22"/>
          <w:szCs w:val="22"/>
        </w:rPr>
        <w:t>15.2.</w:t>
        <w:tab/>
      </w:r>
      <w:r>
        <w:rPr>
          <w:rFonts w:cs="Arial" w:ascii="Arial" w:hAnsi="Arial"/>
          <w:color w:val="000000"/>
          <w:sz w:val="22"/>
          <w:szCs w:val="22"/>
        </w:rPr>
        <w:t xml:space="preserve">A társulás saját működésének ellenőrzését a FEUVE és a belső ellenőrzés jogszabályi </w:t>
        <w:tab/>
        <w:t>előírásai szerint köteles biztosítani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strike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16. </w:t>
        <w:tab/>
        <w:t>A megállapodás módosításának feltételei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>A megállapodás módosítását, bármelyik tag kezdeményezheti. A módosítás szövegét, indokolással együtt, a kezdeményező tag szövegezi meg, és a tervezett módosítás előtt legalább 30 nappal megküldi a társulás elnöke részére. A társulás elnöke intézkedik a társulási tanács ülésének 8 napon belüli összehívására és a módosítás napirendre tűzésére. A társulási tanács döntése esetén a módosítást a képviselő-testületek elé kell terjeszteni.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709" w:hanging="709"/>
        <w:jc w:val="both"/>
        <w:rPr>
          <w:rFonts w:ascii="Arial" w:hAnsi="Arial" w:cs="Arial"/>
          <w:strike/>
          <w:color w:val="000000"/>
          <w:spacing w:val="-17"/>
          <w:sz w:val="22"/>
          <w:szCs w:val="22"/>
        </w:rPr>
      </w:pPr>
      <w:r>
        <w:rPr>
          <w:rFonts w:cs="Arial" w:ascii="Arial" w:hAnsi="Arial"/>
          <w:strike/>
          <w:color w:val="000000"/>
          <w:spacing w:val="-17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17. </w:t>
        <w:tab/>
        <w:t>A társulásból történő kiválás és kizárás feltételei:</w:t>
      </w:r>
    </w:p>
    <w:p>
      <w:pPr>
        <w:pStyle w:val="Normal"/>
        <w:widowControl w:val="false"/>
        <w:shd w:fill="FFFFFF" w:val="clear"/>
        <w:autoSpaceDE w:val="false"/>
        <w:ind w:left="709" w:hanging="709"/>
        <w:jc w:val="both"/>
        <w:rPr>
          <w:rFonts w:ascii="Arial" w:hAnsi="Arial" w:cs="Arial"/>
          <w:b/>
          <w:b/>
          <w:color w:val="000000"/>
          <w:spacing w:val="-17"/>
          <w:sz w:val="22"/>
          <w:szCs w:val="22"/>
        </w:rPr>
      </w:pPr>
      <w:r>
        <w:rPr>
          <w:rFonts w:cs="Arial" w:ascii="Arial" w:hAnsi="Arial"/>
          <w:b/>
          <w:color w:val="000000"/>
          <w:spacing w:val="-17"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7.1. </w:t>
        <w:tab/>
        <w:t xml:space="preserve">A Társuláshoz csatlakozni naptári év első, abból kiválni naptári év utolsó napjával lehet. A Társuláshoz történő csatlakozásról és a kiválásról legalább 6 hónappal korábban, minősített többséggel kell dönteni. Erről a társulási tanácsot értesíteni kell. </w:t>
      </w:r>
    </w:p>
    <w:p>
      <w:pPr>
        <w:pStyle w:val="Normal"/>
        <w:ind w:left="709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7.2.</w:t>
        <w:tab/>
        <w:t>A Társulásból történő kizárásról a Társulási Tanács minősített többséggel dönt.</w:t>
      </w:r>
    </w:p>
    <w:p>
      <w:pPr>
        <w:pStyle w:val="Normal"/>
        <w:widowControl w:val="false"/>
        <w:shd w:fill="FFFFFF" w:val="clear"/>
        <w:autoSpaceDE w:val="false"/>
        <w:ind w:left="709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709" w:firstLine="1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társulásból kizárható az a tag, mely a társulási megállapodásból fakadó lényeges kötelezettségének (különösen pénzügyi hozzájárulás, döntési, egyeztetési kötelezettség) nem tesz eleget. A társulásból kizárható, akinek döntései a társulással szemben támasztott jogszabályi követelmények betartását akadályozzák, vagy a társulás finanszírozása érdekében szükséges döntéseinek elmulasztása következtében, a társulás költségvetési támogatástól esik el. A hátrányt okozó döntés, vagy döntés elmaradás pénzügyi következményeit a vétkes önkormányzat viseli. A kizárást megelőzően, a közös feladat és hatáskör gyakorlásával megbízott önkormányzat legalább 2 ízben határidő kitűzésével hívja fel az érintett képviselő-testületet kötelezettségei teljesítésére. A kizárás a naptári év utolsó napjával szünteti meg a tagsági jogviszonyt.</w:t>
      </w:r>
    </w:p>
    <w:p>
      <w:pPr>
        <w:pStyle w:val="Normal"/>
        <w:widowControl w:val="false"/>
        <w:shd w:fill="FFFFFF" w:val="clear"/>
        <w:autoSpaceDE w:val="false"/>
        <w:ind w:left="709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709"/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18. </w:t>
        <w:tab/>
        <w:t>A társulás megszűnése esetén a tagok egymással való elszámolásának kötelezettsége, módja:</w:t>
      </w:r>
    </w:p>
    <w:p>
      <w:pPr>
        <w:pStyle w:val="Normal"/>
        <w:ind w:left="709" w:hanging="1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18.1 </w:t>
        <w:tab/>
        <w:t>A Társulás megszűnése esetén a tagok elszámolnak egymással. az esetlegesen létrejött közös tulajdont a tulajdont létrehozó hozzájárulásuk arányéban felosztják (megszűntetik).  Amennyiben ez a megosztási arány nem állapítható meg, a tulajdont a 1. melléklet szerinti lakosságszámuk arányában osztják fel. A társulás megszűnése esetén, a pénzekből a megszűntetés és feladatellátás lezárása után megmaradó összeget a fentiek szerint osztják meg. A megosztásról szóló társulási tanácsi döntést követő 8 napon belül megtörténnek a visszafizetések.</w:t>
      </w:r>
    </w:p>
    <w:p>
      <w:pPr>
        <w:pStyle w:val="Normal"/>
        <w:ind w:left="709" w:hanging="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III. fejezet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5" w:hanging="705"/>
        <w:jc w:val="both"/>
        <w:outlineLvl w:val="0"/>
        <w:rPr>
          <w:rStyle w:val="FontStyle18"/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19. </w:t>
        <w:tab/>
        <w:t>A képviselő-testületek egyéb megállapodásai:</w:t>
      </w:r>
    </w:p>
    <w:p>
      <w:pPr>
        <w:pStyle w:val="Normal"/>
        <w:autoSpaceDE w:val="false"/>
        <w:jc w:val="both"/>
        <w:rPr>
          <w:rStyle w:val="FontStyle18"/>
          <w:rFonts w:ascii="Arial" w:hAnsi="Arial" w:cs="Arial"/>
          <w:b/>
          <w:b/>
          <w:strike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9.1.</w:t>
        <w:tab/>
        <w:t>Ezen társulási megállapodás felülvizsgálat és módosítás 2013. július 1-jén lép hatályba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9.2.</w:t>
        <w:tab/>
        <w:t xml:space="preserve">A társulási megállapodás határozott időre 2013. december 31-ig szól, ezen időponttal a társulás megszűnik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9.3.</w:t>
        <w:tab/>
        <w:t>A társulás megszűnését követően a társulás tagjai önállóan gondoskodnak a társulás által ellátott feladatok önkormányzati ellátásáról.”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right="5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 megállapodásban nem szabályozott kérdésekben a Magyarország helyi önkormányzatairól szóló 2011. évi CLXXXIX. törvényt, valamint a mindenkor hatályos Polgári Törvénykönyv rendelkezéseit kell alkalmazni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 társulási megállapodást annak elolvasása, tartalmának értelmezése után a képviselő</w:t>
        <w:softHyphen/>
        <w:t>testületek következő határozataikkal hozott felhatalmazása alapján a polgármesterek, mint az önkormányzati akarattal teljességgel megegyezőt, helybenhagyólag aláírták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tbl>
            <w:tblPr>
              <w:tblW w:w="6638" w:type="dxa"/>
              <w:jc w:val="left"/>
              <w:tblInd w:w="12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9"/>
              <w:gridCol w:w="3319"/>
            </w:tblGrid>
            <w:tr>
              <w:trPr/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Település  önkormányzata:</w:t>
                  </w:r>
                </w:p>
              </w:tc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Határozat száma és kelte:</w:t>
                  </w:r>
                </w:p>
              </w:tc>
            </w:tr>
            <w:tr>
              <w:trPr/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Alsópáhok Község</w:t>
                  </w:r>
                </w:p>
              </w:tc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22"/>
                      <w:szCs w:val="22"/>
                    </w:rPr>
                    <w:t xml:space="preserve">     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/2013. (    )</w:t>
                  </w:r>
                </w:p>
              </w:tc>
            </w:tr>
            <w:tr>
              <w:trPr/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Cserszegtomaj Község</w:t>
                  </w:r>
                </w:p>
              </w:tc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22"/>
                      <w:szCs w:val="22"/>
                    </w:rPr>
                    <w:t xml:space="preserve">     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/2013. (    )</w:t>
                  </w:r>
                </w:p>
              </w:tc>
            </w:tr>
            <w:tr>
              <w:trPr/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Felsőpáhok Község</w:t>
                  </w:r>
                </w:p>
              </w:tc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22"/>
                      <w:szCs w:val="22"/>
                    </w:rPr>
                    <w:t xml:space="preserve">     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/2013. (    )</w:t>
                  </w:r>
                </w:p>
              </w:tc>
            </w:tr>
            <w:tr>
              <w:trPr/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Hévíz Város</w:t>
                  </w:r>
                </w:p>
              </w:tc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22"/>
                      <w:szCs w:val="22"/>
                    </w:rPr>
                    <w:t xml:space="preserve">     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/2013. (    )</w:t>
                  </w:r>
                </w:p>
              </w:tc>
            </w:tr>
            <w:tr>
              <w:trPr/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Nemesbük Község</w:t>
                  </w:r>
                </w:p>
              </w:tc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22"/>
                      <w:szCs w:val="22"/>
                    </w:rPr>
                    <w:t xml:space="preserve">     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/2013. (    )</w:t>
                  </w:r>
                </w:p>
              </w:tc>
            </w:tr>
            <w:tr>
              <w:trPr/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Rezi Község</w:t>
                  </w:r>
                </w:p>
              </w:tc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22"/>
                      <w:szCs w:val="22"/>
                    </w:rPr>
                    <w:t xml:space="preserve">     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/2013. (    )</w:t>
                  </w:r>
                </w:p>
              </w:tc>
            </w:tr>
            <w:tr>
              <w:trPr/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Sármellék Község</w:t>
                  </w:r>
                </w:p>
              </w:tc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22"/>
                      <w:szCs w:val="22"/>
                    </w:rPr>
                    <w:t xml:space="preserve">     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/2013. (    )</w:t>
                  </w:r>
                </w:p>
              </w:tc>
            </w:tr>
            <w:tr>
              <w:trPr/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Zalaköveskút Község</w:t>
                  </w:r>
                </w:p>
              </w:tc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22"/>
                      <w:szCs w:val="22"/>
                    </w:rPr>
                    <w:t xml:space="preserve">     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/2013. (    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évíz, 2013. ………. napján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center" w:pos="2340" w:leader="none"/>
          <w:tab w:val="center" w:pos="738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Czigány Sándor polgármester</w:t>
        <w:tab/>
        <w:t>Bartha Gábor polgármester</w:t>
      </w:r>
    </w:p>
    <w:p>
      <w:pPr>
        <w:pStyle w:val="TextBody"/>
        <w:tabs>
          <w:tab w:val="clear" w:pos="708"/>
          <w:tab w:val="center" w:pos="2340" w:leader="none"/>
          <w:tab w:val="center" w:pos="738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Alsópáhok Község Önkormányzat</w:t>
        <w:tab/>
        <w:t>Cserszegtomaj Község Önkormányzat</w:t>
      </w:r>
    </w:p>
    <w:p>
      <w:pPr>
        <w:pStyle w:val="TextBody"/>
        <w:tabs>
          <w:tab w:val="clear" w:pos="708"/>
          <w:tab w:val="center" w:pos="2340" w:leader="none"/>
          <w:tab w:val="center" w:pos="738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center" w:pos="2340" w:leader="none"/>
          <w:tab w:val="center" w:pos="738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center" w:pos="2340" w:leader="none"/>
          <w:tab w:val="center" w:pos="738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center" w:pos="2340" w:leader="none"/>
          <w:tab w:val="center" w:pos="738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center" w:pos="2340" w:leader="none"/>
          <w:tab w:val="center" w:pos="738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Németh Sándor polgármester</w:t>
        <w:tab/>
        <w:t>Papp Gábor polgármester</w:t>
      </w:r>
    </w:p>
    <w:p>
      <w:pPr>
        <w:pStyle w:val="TextBody"/>
        <w:tabs>
          <w:tab w:val="clear" w:pos="708"/>
          <w:tab w:val="center" w:pos="2340" w:leader="none"/>
          <w:tab w:val="center" w:pos="738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Felsőpáhok Község Önkormányzat</w:t>
        <w:tab/>
        <w:t>Hévíz Város Önkormányzat</w:t>
      </w:r>
    </w:p>
    <w:p>
      <w:pPr>
        <w:pStyle w:val="TextBody"/>
        <w:tabs>
          <w:tab w:val="clear" w:pos="708"/>
          <w:tab w:val="center" w:pos="2340" w:leader="none"/>
          <w:tab w:val="center" w:pos="738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center" w:pos="2340" w:leader="none"/>
          <w:tab w:val="center" w:pos="738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center" w:pos="2340" w:leader="none"/>
          <w:tab w:val="center" w:pos="738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center" w:pos="2340" w:leader="none"/>
          <w:tab w:val="center" w:pos="738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center" w:pos="2340" w:leader="none"/>
          <w:tab w:val="center" w:pos="738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center" w:pos="2340" w:leader="none"/>
          <w:tab w:val="center" w:pos="738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Dr. Simotics Barnabás polgármester</w:t>
        <w:tab/>
        <w:t>Cserép Gábor  polgármester</w:t>
      </w:r>
    </w:p>
    <w:p>
      <w:pPr>
        <w:pStyle w:val="TextBody"/>
        <w:tabs>
          <w:tab w:val="clear" w:pos="708"/>
          <w:tab w:val="center" w:pos="2340" w:leader="none"/>
          <w:tab w:val="center" w:pos="738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Nemesbük Község Önkormányzat</w:t>
        <w:tab/>
        <w:t>Rezi Község Önkormányzat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center" w:pos="2340" w:leader="none"/>
          <w:tab w:val="center" w:pos="738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Horváth Tibor polgármester</w:t>
        <w:tab/>
        <w:t>Tolnai István polgármester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758" w:footer="709" w:bottom="1758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center" w:pos="2340" w:leader="none"/>
          <w:tab w:val="center" w:pos="738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Sármellék Község Önkormányzat</w:t>
        <w:tab/>
        <w:t>Zalaköveskút Község Önkormányzat</w:t>
      </w:r>
    </w:p>
    <w:p>
      <w:pPr>
        <w:pStyle w:val="TextBody"/>
        <w:numPr>
          <w:ilvl w:val="0"/>
          <w:numId w:val="2"/>
        </w:numPr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z. melléklet </w:t>
      </w:r>
    </w:p>
    <w:p>
      <w:pPr>
        <w:pStyle w:val="TextBody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réz Anya Szociális Integrált Intézmény</w:t>
      </w:r>
    </w:p>
    <w:p>
      <w:pPr>
        <w:pStyle w:val="TextBody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Fenntartó Társulás </w:t>
      </w:r>
    </w:p>
    <w:p>
      <w:pPr>
        <w:pStyle w:val="TextBody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agjainak lakosságszáma </w:t>
      </w:r>
    </w:p>
    <w:p>
      <w:pPr>
        <w:pStyle w:val="TextBody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66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2055"/>
      </w:tblGrid>
      <w:tr>
        <w:trPr/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epülés neve 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Állandó népesség szám fő*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sópáhok</w:t>
            </w:r>
          </w:p>
        </w:tc>
        <w:tc>
          <w:tcPr>
            <w:tcW w:w="205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395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serszegtomaj</w:t>
            </w:r>
          </w:p>
        </w:tc>
        <w:tc>
          <w:tcPr>
            <w:tcW w:w="205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757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elsőpáhok</w:t>
            </w:r>
          </w:p>
        </w:tc>
        <w:tc>
          <w:tcPr>
            <w:tcW w:w="205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9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évíz</w:t>
            </w:r>
          </w:p>
        </w:tc>
        <w:tc>
          <w:tcPr>
            <w:tcW w:w="205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972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mesbük</w:t>
            </w:r>
          </w:p>
        </w:tc>
        <w:tc>
          <w:tcPr>
            <w:tcW w:w="205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8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zi</w:t>
            </w:r>
          </w:p>
        </w:tc>
        <w:tc>
          <w:tcPr>
            <w:tcW w:w="205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253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ármellék</w:t>
            </w:r>
          </w:p>
        </w:tc>
        <w:tc>
          <w:tcPr>
            <w:tcW w:w="205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862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laköveskút</w:t>
            </w:r>
          </w:p>
        </w:tc>
        <w:tc>
          <w:tcPr>
            <w:tcW w:w="205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</w:tr>
    </w:tbl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*2010. évi L. törvény a helyi önkormányzati képviselők és polgármesterek választásáról szóló törvény 3. §-a alapján a választást megelőző év január 1-i állapot, így a 2009. január 1-i népességszám került kimutatásra.  </w:t>
      </w:r>
    </w:p>
    <w:sectPr>
      <w:footerReference w:type="default" r:id="rId3"/>
      <w:type w:val="nextPage"/>
      <w:pgSz w:w="11906" w:h="16838"/>
      <w:pgMar w:left="1418" w:right="1418" w:gutter="0" w:header="0" w:top="1758" w:footer="709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harChar3">
    <w:name w:val=" Char Char3"/>
    <w:basedOn w:val="Bekezdsalapbettpusa"/>
    <w:qFormat/>
    <w:rPr>
      <w:rFonts w:ascii="Times New Roman" w:hAnsi="Times New Roman" w:cs="Times New Roman"/>
      <w:sz w:val="20"/>
      <w:szCs w:val="20"/>
      <w:lang w:bidi="ar-SA"/>
    </w:rPr>
  </w:style>
  <w:style w:type="character" w:styleId="CharChar2">
    <w:name w:val=" Char Char2"/>
    <w:basedOn w:val="Bekezdsalapbettpusa"/>
    <w:qFormat/>
    <w:rPr>
      <w:rFonts w:ascii="Times New Roman" w:hAnsi="Times New Roman" w:cs="Times New Roman"/>
      <w:sz w:val="2"/>
    </w:rPr>
  </w:style>
  <w:style w:type="character" w:styleId="CharChar1">
    <w:name w:val=" Char Char1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Bekezdsalapbettpusa"/>
    <w:rPr>
      <w:rFonts w:cs="Times New Roman"/>
    </w:rPr>
  </w:style>
  <w:style w:type="character" w:styleId="FontStyle36">
    <w:name w:val="Font Style3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Bekezdsalapbettpusa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hanging="35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hanging="35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5"/>
      <w:ind w:hanging="331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2 TÁRSULÁSI MEGÁLLAPODÁS taszii egységesben TR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3:14:00Z</dcterms:created>
  <dc:creator>bedine</dc:creator>
  <dc:description/>
  <cp:keywords/>
  <dc:language>en-US</dc:language>
  <cp:lastModifiedBy>csongradine</cp:lastModifiedBy>
  <cp:lastPrinted>2013-06-18T10:20:00Z</cp:lastPrinted>
  <dcterms:modified xsi:type="dcterms:W3CDTF">2013-08-23T11:53:00Z</dcterms:modified>
  <cp:revision>6</cp:revision>
  <dc:subject/>
  <dc:title>TÁRSULÁSI MEGÁLLAPODÁS</dc:title>
</cp:coreProperties>
</file>