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Teréz Anya Szociális Integrált Intézmény Fenntartó Társulás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TÁRSULÁSI MEGÁLLAPODÁSÁT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MÓDOSÍTÓ OKIRAT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pacing w:val="-2"/>
          <w:sz w:val="20"/>
          <w:szCs w:val="20"/>
        </w:rPr>
      </w:pPr>
      <w:r>
        <w:rPr>
          <w:rFonts w:cs="Arial" w:ascii="Arial" w:hAnsi="Arial"/>
          <w:bCs/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Társulás tagjai a Magyarország helyi önkormányzatairól szóló 2011. évi CLXXXIX törvény (a továbbiakban: Mötv.) 146. § (1) bekezdése alapján a társulási megállapodást felülvizsgálták és az ennek eredményeképpen megfogalmazott módosító okiratot 2013. június 28-ai keltezéssel aláírt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társulási megállapodás fent írt módosítására vonatkozóan a Magyar Államkincstár hiánypótlási felhívást bocsátott ki, melynek eleget teendő a társulás tagjai a társulási megállapodást a következők szerint módosítjá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  <w:tab/>
      </w:r>
      <w:r>
        <w:rPr>
          <w:rFonts w:cs="Arial" w:ascii="Arial" w:hAnsi="Arial"/>
          <w:color w:val="000000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color w:val="000000"/>
          <w:sz w:val="20"/>
          <w:szCs w:val="20"/>
        </w:rPr>
        <w:t>1.2.</w:t>
      </w:r>
      <w:r>
        <w:rPr>
          <w:rFonts w:cs="Arial" w:ascii="Arial" w:hAnsi="Arial"/>
          <w:color w:val="000000"/>
          <w:sz w:val="20"/>
          <w:szCs w:val="20"/>
        </w:rPr>
        <w:t xml:space="preserve"> pontj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A társulás székhelye: 8380 Hévíz, Kossuth Lajos u. 1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pontja helyébe a következő rendelkezés lép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Önkormányzat ne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zékhelye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épviselője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sópáhok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4 Alsópáhok, Fő u. 6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igány Sánd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serszegtomaj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372 Cserszegtomaj, Dr. Bakonyi Károly u. 1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ha Gáb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elsőpáhok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5 Felsőpáhok, Szent István u. 6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émeth Sánd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0 Hévíz, Kossuth Lajos u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mesbük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1 Nemesbük, Petőfi u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. Simotics Barnabás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zi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373 Rezi, Kossuth Lajos u. 35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eré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rmellék Község 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391 Sármellék, Dózsa György u. 324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váth Ti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laköveskút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4 Zalaköveskút, Fő u. 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lnai István polgármester 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3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color w:val="000000"/>
          <w:sz w:val="20"/>
          <w:szCs w:val="20"/>
        </w:rPr>
        <w:t>7.2. és 7.3.</w:t>
      </w:r>
      <w:r>
        <w:rPr>
          <w:rFonts w:cs="Arial" w:ascii="Arial" w:hAnsi="Arial"/>
          <w:color w:val="000000"/>
          <w:sz w:val="20"/>
          <w:szCs w:val="20"/>
        </w:rPr>
        <w:t xml:space="preserve"> pontja helyébe a következő rendelkezés lép: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3366FF"/>
          <w:sz w:val="20"/>
          <w:szCs w:val="20"/>
        </w:rPr>
        <w:t>„7.2. A Teréz Anya Szociális Integrált Intézmény alapító szerve Hévíz Város Önkormányzata, fenntartói, felügyeleti jogait a társulás, irányítói jogait a társulási tanács gyakorolja a 7.3. pontban írtak figyelembe vételével..”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strike/>
          <w:color w:val="3366FF"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  <w:tab/>
        <w:t>„7.3. Az intézmény vezetőjének megbízási jogát és az alapító okirat elfogadásának, módosításának jogát Hévíz Város Önkormányzat, mint alapító gyakorolja, de ehhez előzetesen kikéri a Társulási Tanács véleményét. Az intézmény költségvetésének beterjesztésére azt követően kerülhet sor, amennyiben azt Hévíz Város Önkormányzat Képviselő-testülete megelőzően elfogadta.”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color w:val="000000"/>
          <w:sz w:val="20"/>
          <w:szCs w:val="20"/>
        </w:rPr>
        <w:t>13.1.</w:t>
      </w:r>
      <w:r>
        <w:rPr>
          <w:rFonts w:cs="Arial" w:ascii="Arial" w:hAnsi="Arial"/>
          <w:color w:val="000000"/>
          <w:sz w:val="20"/>
          <w:szCs w:val="20"/>
        </w:rPr>
        <w:t xml:space="preserve"> pontj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13.1. A társulás tagtelepülésein lakóhellyel rendelkező személyek számára a </w:t>
      </w:r>
      <w:r>
        <w:rPr>
          <w:rFonts w:cs="Arial" w:ascii="Arial" w:hAnsi="Arial"/>
          <w:color w:val="000000"/>
          <w:spacing w:val="-1"/>
          <w:sz w:val="20"/>
          <w:szCs w:val="20"/>
        </w:rPr>
        <w:t>szolgáltatások a  társulási megállapodás alapján ingyenesen vagy az önkormányzati rendelet alapján vehetők igényb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A szolgáltatások igénybevételéért fizetendő térítési díjak megállapítása Hévíz Város Önkormányzat többször módosított az intézményi térítési díjakról szóló 8/2007. (III. 28.) rendelete alapján történik”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</w:t>
        <w:tab/>
      </w:r>
      <w:r>
        <w:rPr>
          <w:rFonts w:cs="Arial" w:ascii="Arial" w:hAnsi="Arial"/>
          <w:color w:val="000000"/>
          <w:sz w:val="20"/>
          <w:szCs w:val="20"/>
        </w:rPr>
        <w:t xml:space="preserve">A társulási megállapodás rendelkezéseit egyebekben a társulás tagjai változatlan tartalommal </w:t>
        <w:tab/>
        <w:t>fenntartják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len módosító okiratot annak elolvasása, tartalmának értelmezése után a képviselő</w:t>
        <w:softHyphen/>
        <w:t>testületek következő határozataikkal hozott felhatalmazása alapján a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só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serszegtomaj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ső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emesbü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ezi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ármellé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laköveskút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/2013. (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évíz, 2013. ………. napján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Czigány Sándor polgármester</w:t>
        <w:tab/>
        <w:t>Bartha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Alsópáhok Község Önkormányzat</w:t>
        <w:tab/>
        <w:t>Cserszegtomaj Község Önkormányzat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émeth Sándor polgármester</w:t>
        <w:tab/>
        <w:t>Papp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Felsőpáhok Község Önkormányzat</w:t>
        <w:tab/>
        <w:t>Hévíz Város Önkormányzat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Dr. Simotics Barnabás polgármester</w:t>
        <w:tab/>
        <w:t>Cserép Gábor 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emesbük Község Önkormányzat</w:t>
        <w:tab/>
        <w:t>Rezi Község Önkormányzat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Horváth Tibor polgármester</w:t>
        <w:tab/>
        <w:t>Tolnai István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/>
      </w:pPr>
      <w:r>
        <w:rPr>
          <w:rFonts w:cs="Arial" w:ascii="Arial" w:hAnsi="Arial"/>
          <w:color w:val="000000"/>
          <w:sz w:val="20"/>
        </w:rPr>
        <w:tab/>
        <w:t>Sármellék Község Önkormányzat</w:t>
        <w:tab/>
        <w:t>Zalaköveskút Község Önkormányzat</w:t>
      </w:r>
    </w:p>
    <w:sectPr>
      <w:footerReference w:type="default" r:id="rId2"/>
      <w:type w:val="nextPage"/>
      <w:pgSz w:w="11906" w:h="16838"/>
      <w:pgMar w:left="1418" w:right="1418" w:gutter="0" w:header="0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0"/>
      <w:szCs w:val="20"/>
      <w:lang w:bidi="ar-SA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sz w:val="2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ntStyle36">
    <w:name w:val="Font Style3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2 TÁRSULÁSI MEGÁLLAPODÁS taszii egységesben T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28:00Z</dcterms:created>
  <dc:creator>bedine</dc:creator>
  <dc:description/>
  <cp:keywords/>
  <dc:language>en-US</dc:language>
  <cp:lastModifiedBy>csongradine</cp:lastModifiedBy>
  <cp:lastPrinted>2013-06-18T10:20:00Z</cp:lastPrinted>
  <dcterms:modified xsi:type="dcterms:W3CDTF">2013-08-23T06:37:00Z</dcterms:modified>
  <cp:revision>3</cp:revision>
  <dc:subject/>
  <dc:title>TÁRSULÁSI MEGÁLLAPODÁS</dc:title>
</cp:coreProperties>
</file>