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12700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: 83/500-812 Fax: 500-8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kabinet@hevizph.h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: 83/500-812 Fax: 500-81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</w:rPr>
                          <w:t>kabinet@hevizph.hu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83-/2013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013. augusztus 27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Hévíz Város Polgármestere átruházott hatáskörben hozott döntései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6/2013. (III.28.) rendeletével megállapított a Képviselő-testület és Szervei Szervezeti és Működési Szabályzatának 4. számú melléklete tartalmazza a polgármester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, mint az a hivatkozott mellékletekből is kitűnik minden esetben önkormányzati rendeletalkotás keretében történt, címzettje a polgármester. A Képviselő-testület azonban továbbra is felelősséggel tartozik az átruházott hatáskörök gyakorlásáért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által az SZMSZ 2. sz. mellékletében a Polgármesterre átruházott hatáskörökben tett intézkedésekrő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4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4058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3. június 18 - 2013. augusztus 16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 Engedélyezi a zöldterület felbontását. </w:t>
              <w:b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Díszsírhely adományozásáról. </w:t>
              <w:b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ibó István és Illyés Gyula díjat adományoz. </w:t>
              <w:b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zerződést köt az építtetővel a várakozóhelyek megváltásáról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Átruházott hatáskörben eljárva a fenti időszakban 8 db közterület-használati került kibocsátásr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 közterület használatáért 16.427.865,- Ft. bevételhez jut az Önkormányzat 90 db kiadott engedély utá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 beszámoló elkészülésének időpontjáig 10.838.305,- Ft került befizetésre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: </w:t>
              <w:br/>
              <w:t xml:space="preserve"> ápolási díjról (méltányosságból) </w:t>
              <w:br/>
              <w:t xml:space="preserve"> átmeneti segélyről, </w:t>
              <w:br/>
              <w:t xml:space="preserve"> temetési segélyről, </w:t>
              <w:br/>
              <w:t xml:space="preserve"> temetési hozzájárulásról. </w:t>
              <w:br/>
              <w:t>Bentlakásos intézménybe való beutalásról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Ápolási díj  -  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Átmeneti segély  -  14 db – 146 000 F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Temetési segély  -  5 db  - 220 587 F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Temetési hozzájárulás  -  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hu-HU"/>
              </w:rPr>
              <w:t>Bentlakásos beutalás  -  1 fő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Ápolást, gondozást nyújtó idősek otthonában személyi térítési díj megállapításáról,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db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rendkívüli gyermekvédelmi támogatás megállapításáról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lang w:eastAsia="hu-HU"/>
              </w:rPr>
              <w:t xml:space="preserve">2 db - 16 000 Ft.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gyszeri támogatást biztosít a szülőknek gyermekük születése esetén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egállapítja a „Hévíz hazavár” Ösztöndíj összegét. </w:t>
              <w:b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72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árolt álláshely betöltéséhez az intézmény vezetője a polgármester előzetes engedélyét köteles kérni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épviselőtestület a céltartalékból éves, 5.000 e Ft polgármesteri keretet képez, amely felett a rendelkezési jogot a polgármester gyakorolja egyedi elbírálás alapján. A polgármesteri keret előirányzata szabad felhasználású. A keret felhasználásáról a polgármester negyedévente a költségvetés módosításakor tájékoztatja a képviselő-testületet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Felhasználv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Aguamarin Kft - bérleti díjra - 50 e FT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dei Faluért Kiemelten Közhasznú Alapítvány - erdélyi gyermekek Zala megyei nyaraltatása – 50 e F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polgármester a felhalmozási célú kiadások között - a felhalmozási megtakarítások terhére - indokolt esetben előirányzat-átcsoportosítást hajthat végre. Az átcsoportosítás hatásköre nem érinti az adott felhalmozási kiadás elmaradását. Az átcsoportosításról negyedévente tájékoztatja a képviselő-testületet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polgármester az éves költségvetés céltartalékon belüli pályázati alap terhére maximum 5.000 e Ft önerőt biztosíthat, és pályázatot nyújthat be a költségvetésben tervezett célokhoz kapcsolódó beruházásokra. A pályázat benyújtásáról a polgármester a soron következő ülésen tájékoztatja a képviselő-testületet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hévízi állampolgárok élet- és vagyonbiztonságát veszélyeztető elemi csapás, illetőleg következményeinek elhárítása érdekében a polgármester az önkormányzat költségvetése körében átmeneti intézkedést hozhat, amelyről a képviselőtestület legközelebbi ülésén be kell számolnia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felhalmozási kiadások egy sorszámon belüli alábontása összességében egy előirányzatot képez. A polgármester az alábontott előirányzatok között átcsoportosíthat, de nem módosíthatja az alábontott előirányzat összesen előirányzatát. Az átcsoportosításról negyedévente tájékoztatja a képviselő-testületet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polgármestert az átmenetileg - a saját forrásból származó felhalmozási és működési célú bevételekből, valamint a még felhasználásra nem került felhalmozási és működési célú kiadásokból - szabad pénzeszközökért egy évnél rövidebb lejáratú államilag garantált értékpapírt vagy pénzintézeti garanciával rendelkező értékpapírt vásárolhat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épviselőtestület feljogosítja a polgármestert a költségvetés végrehajtására, amely kiterjed a tárgyi eszköz, a felújítási, illetve egyéb felhalmozási pénzeszközökkel való önálló gazdálkodásra is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3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z önkormányzatot illető követelésről az adós írásbeli kérelme alapján, az alábbi esetekben lehet részben, vagy teljes egészében lemondani, ha a természetes személy, adós anyagi helyzete bizonyítottan, oly mértékben romlik, hogy a tartozás megfizetése a megélhetését veszélyezteti, vagy a természetes személy, adós munkanélkülivé válik (rokkant), továbbá csődegyezség esetén. Az önkormányzat esetében a polgármester engedélyezheti: </w:t>
              <w:br/>
              <w:t xml:space="preserve">a felszámolási eljárás alá vont szervezettel szemben fennálló meg nem térült követelés törlését, </w:t>
              <w:br/>
              <w:t xml:space="preserve">egyéb, a végrehajtási eljárások során behajthatatlanná vált, valamint bírósági döntéssel alátámasztott behajthatatlan követelés törlését, </w:t>
              <w:br/>
              <w:t xml:space="preserve">a 100.000.-Ft értékhatárt el nem érő kisösszegű követelés törlését, amennyiben önkéntes teljesítésre történő felszólítás harmadszorra is eredménytelen. </w:t>
              <w:br/>
              <w:t>minden más egyedi esetben követelés csak a képviselő-testület hozzájárulásával törölhető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35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yakorolja az egyéb munkáltatói jogokat az alpolgármester, a jegyző és az önkormányzati intézményvezetők tekintetében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polgármester egyetértése szükséges a polgármesteri hivatal, a közös önkormányzati hivatal köztisztviselője, alkalmazottja kinevezéséhez, bérezéséhez, vezetői kinevezéséhez, felmentéséhez és jutalmazásához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úti közlekedésről szóló 1988. évi I. törvény által a képviselő-testülethez telepített hatáskörökben eljár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ának Képviselő-testülete Hévíz Város polgármestere átruházott hatáskörben hozott döntéseiről szóló beszámolójá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sakszvegChar">
    <w:name w:val="Csak szöveg Char"/>
    <w:basedOn w:val="Bekezdsalapbettpusa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9:26:00Z</dcterms:created>
  <dc:creator>bertalan.linda</dc:creator>
  <dc:description/>
  <cp:keywords/>
  <dc:language>en-US</dc:language>
  <cp:lastModifiedBy>bertalan.linda</cp:lastModifiedBy>
  <cp:lastPrinted>2013-06-19T15:01:00Z</cp:lastPrinted>
  <dcterms:modified xsi:type="dcterms:W3CDTF">2013-08-15T13:04:00Z</dcterms:modified>
  <cp:revision>4</cp:revision>
  <dc:subject/>
  <dc:title/>
</cp:coreProperties>
</file>