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VFO/ 675-1/2013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i, nyilvános ülésére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Babics Tamás osztályvezető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 Természet és Környezetvédelmi Bizottság</w:t>
      </w:r>
    </w:p>
    <w:p>
      <w:pPr>
        <w:pStyle w:val="Normal"/>
        <w:autoSpaceDE w:val="false"/>
        <w:spacing w:lineRule="auto" w:line="240" w:before="0" w:after="4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48"/>
        <w:ind w:left="637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48"/>
        <w:ind w:left="6373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19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9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19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 Hévíz város közterületein a járművel várakozás rendjéről szóló 21/2008. (X.1.) önkormányzati rendelet szabályozza a város fizető övezeteibe bevont parkolók működési kérdéseit és szabályait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 kiszolgálására létrehozott Parkolási Iroda a ráháruló feladatokat jól végzi, az éves bevételi terv 34.570.000.- Ft. A bevételek 2013. június 30-i állapot szerint 17.830.163.- Ft-t tettek ki, az időarányos teljesülés 51,6 %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koló rendszer működése során folyamatosan merülnek fel kérdések, melyek a rendszer mind tejesebb és jobb működését szorgalmazzák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gyik ilyen a tárcsás parkolás kérdése. A tárcsás parkolás bevezetését az indokolta, hogy különösen az intézményi területek előtt (Kossuth és József A. utcák) az ügyintézés orvosi rendelés  idején ne kelljen a parkolásért fizetni, hanem meghatározott időkorlát szerint tárcsán jelzett  módon parkolni lehessen. A parkolásra érkezett panaszok döntő hányada a tárcsás rendszer ellen érkezett. Számtalan esetben  nincs a gépjárművekben tárcsa, annak beszerzése körülményes, inkább vállalták a büntetés rizikóját. Megállapítható, hogy a tárcsás rendszer nem hozta az elvárt eredményt.l 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3. évi beruházási program keretében megépült a Zrínyi utcai parkoló. A parkoló még nincs a fizető parkoló övezetekbe sorolva, így jelenleg  korlátlanul és ingyen használható. A parkoló kialakításának alapvető célja pedig az volt, hogy mind a Polgármesteri Hivatal és mind kialakításra kerülő Kormányablak ügyfeleinek kiszolgálását szolgálja. Ez pedig csak akkor tud működni, ha ott ingyenes, de időkorlátos parkolási lehetőséget biztosítunk. 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 jelzett problémák orvoslása érdekében olyan műszaki megoldást kerestünk, mely ezeket a kérdéseket megfelelően kezeli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oldás lényege olyan jegykiadó automaták telepítése, melyek ugyan  parkolójegy megváltására alkalmasak, de a jegyek beállítható módon egy meghatározott időre ingyenes parkolás lehetőségét biztosítják. Műszakilag három automatával a kérdéses helyszíneken, a József A. utcai orvosi rendelő jelenleg is ilyen zónába eső része, a Kossuth L. utca szintén ilyen zónába eső része, és a most a város közterületi parkoló rendszerébe bevonandó Zrínyi utcai parkolóban ez a módszer bevezethető. A város parkolási zónái így a fent jelzett három helyszínnel egy új V. (kék) zónával egészülne ki. A zónára vonatkozó sajátos parkolási rend is a rendeletmódosításban kezelve lett, az ingyenes parkolást biztosító jegyváltás mellett az eddig alkalmazott tárcsás parkolásra vonatkozó szabályok együttes megtartásával.</w:t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sz w:val="24"/>
          <w:szCs w:val="24"/>
        </w:rPr>
        <w:t>A parkolás lényege pedig az lenne, hogy jegyváltással egy órányi időtartamban ingyenes parkolást biztosítanánk, a parkoló zónában további parkolás pedig még díj ellenében sem lenne váltható, így lehetne a mindenki számára az ügyintézés ill. az orvosi rendelés idejére biztosítható az ügyfélbarát parkolás, és a parkoló nem lenne folyamatosan foglalt bosszúságot okozva azt indokoltan igénybe venni nem tudóknak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szerzendő jegykiadók költségvetést érintő kérdését egy másik napirendi pont tárgyalja a 2013. augusztus 27-i ülésen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yancsak megoldandó kérdés a parkolási vétséget elkövetők elleni behajtás költségviselésének rendezése. Az eddigi gyakorlat szerint a behajtás járulékos költségeit az önkormányzat állta. Ennek áthárítását szabályozzuk a rendelettervezetbe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i rendelet-tervezet módosításának, indokolás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§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1. melléklet módosításában nevesítésre került az V. (kék) zóna ahol egy óra időtartamig ingyenes parkolás lehetőségét biztosítjuk jegyváltás ellenéb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§. A 2. mellékletben felvezetésre kerültek az V.(kék) zónára vonatkozó parkolási, a pótdíjazás, valamint a kezelési költségek megfizetését elrendelő szabályo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§.. A rendelet hatálybalépésének kérdéseit szabályozz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augusztus 14.</w:t>
      </w:r>
    </w:p>
    <w:p>
      <w:pPr>
        <w:pStyle w:val="Normal"/>
        <w:spacing w:lineRule="auto" w:line="240" w:before="0" w:after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>: a közterületeken bevezetett parkolási rendszer továbbfejlesztésével korszerűsödik a műszaki tartalom, egyszerűbbé, egyértelműbbé válik a parkolás igénybevét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A beruházáshoz szükséges ca. bruttó 3,5 millió Ft biztosítását a képviselő-testületnek el kell rendel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Állampolgári elégedettség növelé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 xml:space="preserve">: Az eddig alkalmazott parkolási szabályok és az ahhoz szükséges az ügyfeleket terhelő parkolási tárcsa beszerzése, az ahhoz kapcsolódó szabályok megtartása  a lakossági elégedettséget negatívan befolyásolta. Az új szabályok és az ahhoz rendelt eszközök alkalmazásával pozitív elégedettségi hatások várható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eszközbeszerz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költségvetési fedezet biztosít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ÉS MELLÉKLETE</w:t>
      </w:r>
    </w:p>
    <w:p>
      <w:pPr>
        <w:pStyle w:val="Normal"/>
        <w:spacing w:lineRule="auto" w:line="240" w:before="0" w:after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./….. (…...) önkormányzati rendele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b/>
          <w:sz w:val="24"/>
          <w:szCs w:val="24"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4"/>
          <w:szCs w:val="24"/>
        </w:rPr>
        <w:t xml:space="preserve">a közúti közlekedésről szóló 1988. évi I. törvény 48. §. (5) bekezdése valamint </w:t>
      </w:r>
      <w:r>
        <w:rPr>
          <w:rFonts w:cs="Arial" w:ascii="Arial" w:hAnsi="Arial"/>
          <w:b w:val="false"/>
          <w:sz w:val="24"/>
          <w:szCs w:val="24"/>
        </w:rPr>
        <w:t>Magyarország Alaptörvényének 32. cikk (2) bekezdésében meghatározott feladatkörében eljárva, a következőket rendeli el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§. 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1. melléklet helyébe a jelen rendelet 1. melléklet lép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§.  </w:t>
      </w:r>
      <w:r>
        <w:rPr>
          <w:rFonts w:eastAsia="Times New Roman" w:cs="Arial" w:ascii="Arial" w:hAnsi="Arial"/>
          <w:sz w:val="24"/>
          <w:szCs w:val="24"/>
        </w:rPr>
        <w:tab/>
        <w:t>A rendelet 2. melléklet helyébe a jelen rendelet 2. melléklet lép.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 §. </w:t>
      </w:r>
      <w:r>
        <w:rPr>
          <w:rFonts w:cs="Arial" w:ascii="Arial" w:hAnsi="Arial"/>
          <w:sz w:val="24"/>
          <w:szCs w:val="24"/>
        </w:rPr>
        <w:t>A rendelet 2013. október 1. napján lép hatályba és hatálybalépését követő napon</w:t>
      </w:r>
      <w:r>
        <w:rPr>
          <w:rFonts w:cs="Arial" w:ascii="Arial" w:hAnsi="Arial"/>
        </w:rPr>
        <w:t xml:space="preserve"> hatályát vesz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augusztus 2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jegyző</w:t>
        <w:tab/>
        <w:tab/>
        <w:tab/>
        <w:tab/>
        <w:t xml:space="preserve">                            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1. melléklet a ………/2013.(VIII.27) önkormányzati rendelet 1.  melléklete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árakozási övezetbe sorolt területek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Zóna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échenyi utcai nagyparkoló- sorompós parkolási rendszer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nem lakossági bérlet érvényes. A zónában a hévízi lakossági, valamint az intézményi alkalmazotti bérlet nem érvényes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Zóna (piros)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tőfi Sándor utca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i lakossági bérlet legfeljebb 1 óra időtartamú parkolásra jogosít, várakozási díj megfizetése nélkül parkolási tárcsa kihelyezésével. A nem lakossági, valamint az intézményi alkalmazotti bérlet a zónában nem érvényes. A kialakított 2 db, áruszállító helyet a parkoló-rendszer üzemeltetője jogosult ellenőrizni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Zóna (sárga)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onvéd utca,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k utca,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ssuth L. utca,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ózsef Attila utca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ókai utca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Hévízi lakossági bérlet korlátlan idejű parkolásra jogosít kivéve a Kossuth Lajos utca- Széchenyi utca- GAMESZ étterem közötti szakaszt és a József Attila utca Honvéd utca és Rózsa köz közötti szakaszát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zónában az intézményi alkalmazotti bérlet munkanapokon 8-18 óra közötti időszakban várakozásra jogosít.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észségügyi dolgozók térítésmentesen kizárólag az orvosi rendelő udvarán parkolhatnak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V. Zóna (zöld)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y Endre utca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bérletek nem érvényesek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zóna (kék)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rínyi utca 1. sz. alatti parkoló,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ossuth Lajos utca- Széchenyi utca- GAMESZ étterem közötti szakasz,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ózsef Attila utca- Honvéd utca- Rózsa köz közötti szakaszon (orvosi rendelő)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zónában várakozási díj megfizetése nélkül, jegyváltás ellenében vagy kihelyezett tárcsával, legfeljebb 60 percig (türelmi idő 5 perc) lehet parkolni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bérletek nem érvénye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2. melléklet a ………/2013.(VIII.27) önkormányzati rendelet 2.  melléklete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várakozási díj mértéke, valamint a bérletek ára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várakozási övezetbe sorolt területeken a várakozás díja: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) Díjosztályok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úti járműveket az alábbi díjosztályokba kell besorolni: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) díjosztály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5,50 m-nél nem hosszabb gépjárművek és három vagy négykerekű motorkerékpárok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zemélygépkocsik, vegyes használatú járművek és kisteherautók, lakóautók, stb.)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) díjosztály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yéb 5,50 m-nél hosszabb vagy 3500 kg tömeget meghaladó járművek (Autóbuszok, teherautók, járműszerelvények, stb.) Ezek a gépjárművek csak a Széchenyi utcai nagyparkoló (Nagyparkoló) területén parkolhatnak.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) Alapdíj óránként:</w:t>
      </w:r>
    </w:p>
    <w:tbl>
      <w:tblPr>
        <w:tblW w:w="8298" w:type="dxa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5"/>
        <w:gridCol w:w="2075"/>
        <w:gridCol w:w="2138"/>
      </w:tblGrid>
      <w:tr>
        <w:trPr>
          <w:trHeight w:val="666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Zóna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íjosztály A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íjosztály B</w:t>
            </w:r>
          </w:p>
        </w:tc>
      </w:tr>
      <w:tr>
        <w:trPr>
          <w:trHeight w:val="1973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. Zóna első óra ingyenes , valamint a „Hévíz Kártya” használóinak naponta egy alkalommal további egy óra ingyenes.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0,- Ft / óra</w:t>
            </w:r>
          </w:p>
        </w:tc>
      </w:tr>
      <w:tr>
        <w:trPr>
          <w:trHeight w:val="603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I. Zóna (piros) 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II. Zóna (sárga) 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IV. Zóna (zöld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- Ft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V. Zóna (kék) jegyváltás ellenében vagy kihelyezett tárcsával, egy óra ingyenes. Az engedélyezett egy órán túli parkolás esetén pótdíj fizetési kötelezés.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árak az ÁFÁ-t tartalmazzák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.) Pótdíjak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tény megállapításának időpontjától számított: </w:t>
      </w:r>
    </w:p>
    <w:tbl>
      <w:tblPr>
        <w:tblW w:w="4650" w:type="pct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0"/>
        <w:gridCol w:w="2506"/>
        <w:gridCol w:w="2368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íjosztály 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Díjosztály B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) 15 napon belüli fizetés eseté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. zóna: 1.200,- Ft </w:t>
              <w:br/>
              <w:t xml:space="preserve">II. zóna: 4.800,- Ft </w:t>
              <w:br/>
              <w:t xml:space="preserve">III. zóna: 2.400,- Ft </w:t>
              <w:br/>
              <w:t>IV. zóna: 1.200,- Ft</w:t>
            </w:r>
          </w:p>
          <w:p>
            <w:pPr>
              <w:pStyle w:val="Normal"/>
              <w:autoSpaceDE w:val="false"/>
              <w:spacing w:before="0" w:after="20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. zóna: 1.200,-F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I. zóna 3.600,- Ft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) 15 napon túli fizetés eseté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. zóna: 4.000,- Ft </w:t>
              <w:br/>
              <w:t xml:space="preserve">II. zóna: 16.000,- Ft </w:t>
              <w:br/>
              <w:t xml:space="preserve">III. zóna: 8.000,- Ft </w:t>
              <w:br/>
              <w:t>IV. zóna: 4.000,- Ft</w:t>
            </w:r>
          </w:p>
          <w:p>
            <w:pPr>
              <w:pStyle w:val="Normal"/>
              <w:autoSpaceDE w:val="false"/>
              <w:spacing w:before="0" w:after="20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. zóna: 4.000,- F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I. zóna 12.000,- Ft</w:t>
            </w:r>
          </w:p>
        </w:tc>
      </w:tr>
    </w:tbl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z V. zóna kivételével a pótdíjon felül az adott zónára vonatkozó egy óra várakozási díjat is meg kell fizetni.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kolás üzemeltetője jogosult minden egyes kiküldött fizetési felszólítás után kezelési költséget felszámolni, mely magában foglalja az  ügyviteli és a postai költségeket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FÁ-t csak a várakozási díj tartalmaz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. 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bérletek árai</w:t>
      </w:r>
    </w:p>
    <w:tbl>
      <w:tblPr>
        <w:tblW w:w="8106" w:type="dxa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1778"/>
        <w:gridCol w:w="1378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őtarta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g (Ft)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évízi lakossági bér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ézményi alkalmazotti bér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123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em lakossági bérlet </w:t>
              <w:br/>
              <w:t>(Nagyparkolóban elektronikus beléptető kártya használatával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</w:tbl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érletek érvényessége tárgy év január 1-től következő év január 31.-ig tart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érlet csere díja (elveszett bérlet, gépjármű csere) 500.- Ft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nikus beléptető kártya pótlásának díja 3.000.- Ft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A bérletek ára az ÁFÁ-t tartalmazz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36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Hévíz város közterületein a járművel várakozás rendjéről szóló 21/2008. (X. 1.) önkormányzati rendelet módosítás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08.2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60/2013.(VIII.2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 közterületein a járművel várakozás rendjéről szóló 21/2008. (X. 1.) önkormányzati rendelet módosítása és parkoló eszközök beszer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1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egyhangúan támogatta a rendelet módosítását, azonban az eszközbeszerzést nem. Ehelyett javasolták, hogy az információáramlás legyen megerősítve táblarendszerrel, illetve keresse meg az Önkormányzat azt a megoldást, amellyel a parkoló tárcsa eljut mindenkihez. Ezért szükséges egyeztetéseket kezdeményezni a Hévízi Szobakiadók Szövetségével, TDM Egyesülettel, a Hévízi Turisztikai Nonprofit Kft-vel és a szállodákkal, hogy legyenek tájékoztatva a vendégek, hol lehet hozzájutni a tárcsákhoz, illetve kaució ellenében rendelkezésre bocsáthatóak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0"/>
      <w:jc w:val="center"/>
      <w:rPr>
        <w:rFonts w:ascii="Arial" w:hAnsi="Arial" w:cs="Arial"/>
        <w:bCs/>
        <w:i/>
        <w:i/>
        <w:iCs/>
        <w:lang w:eastAsia="hu-HU"/>
      </w:rPr>
    </w:pPr>
    <w:r>
      <w:rPr>
        <w:rFonts w:cs="Arial" w:ascii="Arial" w:hAnsi="Arial"/>
        <w:bCs/>
        <w:i/>
        <w:iCs/>
        <w:lang w:eastAsia="hu-HU"/>
      </w:rPr>
      <w:t>Hévíz város közterületein a járművel várakozás rendjéről szóló 21/2008. (X.1.) önkormányzati rendelet módosítása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51:00Z</dcterms:created>
  <dc:creator>Hévíz Város Önkormányzat Polgármesteri Hivatal</dc:creator>
  <dc:description/>
  <cp:keywords/>
  <dc:language>en-US</dc:language>
  <cp:lastModifiedBy>cseke.erzsebet</cp:lastModifiedBy>
  <cp:lastPrinted>2012-04-06T09:55:00Z</cp:lastPrinted>
  <dcterms:modified xsi:type="dcterms:W3CDTF">2013-08-23T11:52:00Z</dcterms:modified>
  <cp:revision>12</cp:revision>
  <dc:subject/>
  <dc:title>Iktatószám:</dc:title>
</cp:coreProperties>
</file>