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166-3/2013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ind w:left="22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1-i, nyilvános ülésér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19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 Város Önkormányzat intézményi térítési díjakról szóló 8/2007. (III.28.) Ör. módosításáról </w:t>
      </w:r>
    </w:p>
    <w:p>
      <w:pPr>
        <w:pStyle w:val="Normal"/>
        <w:spacing w:lineRule="auto" w:line="240" w:before="0" w:after="0"/>
        <w:ind w:left="2200" w:hanging="19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Bediné Makra Anikó közgazdasági osztályvezető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özoktatási, Szociális és Sport Bizottság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710" w:leader="none"/>
        </w:tabs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tabs>
          <w:tab w:val="clear" w:pos="708"/>
          <w:tab w:val="center" w:pos="67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intézményi térítési díjait a többször módosított 8/2007. (III.28.) önkormányzati rendelet tartalmazza. A rendelet 1. sz. melléklete tartalmazza a szociális étkezés díjának számítását, mely meghatározza a nyersanyag és rezsi költséget, valamint a fizetendő ÁFA összegét. A többször módosított rendeletben meghatározott szociális étkezés ÁFA összege rosszul lett meghatározva. A rendeletben 104,- Ft szerepel, míg ténylegesen 112,- Ft ÁFA fizetési kötelezettség terheli a szociális étkezést. Ennek a pontosítása történik meg a rendelet módosításáv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ndelet indoklás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E rendelettel módosításra kerül az intézményi térítési díjakról szóló 8/2007. (III.28.) számú önkormányzati rendelet 6. §-a a) pontja és a rendelet 1. sz. mellékletének 1. pontja. Az intézmény a rendelet hatályba lépésétől az ÁFA törvény által előírt díj beszedésére lesz jogosul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0"/>
        <w:jc w:val="center"/>
        <w:outlineLvl w:val="6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Hévíz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………</w:t>
      </w:r>
      <w:r>
        <w:rPr>
          <w:rFonts w:cs="Arial" w:ascii="Arial" w:hAnsi="Arial"/>
          <w:b/>
          <w:color w:val="000000"/>
          <w:sz w:val="24"/>
          <w:szCs w:val="24"/>
        </w:rPr>
        <w:t xml:space="preserve">/…….. (… . .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Hévíz Város Önkormányzat intézményi térítési díjakról szóló 8/2007. (III.28.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önkormányzati rendelet módosításáró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bCs w:val="false"/>
          <w:kern w:val="0"/>
          <w:sz w:val="24"/>
          <w:szCs w:val="24"/>
        </w:rPr>
        <w:t>Hévíz Város Önkormányzatának Képviselő-testülete a szociális igazgatásról és szociális ellátásokról szóló 1993. évi III. törvény (továbbiakban: Szt.) 92. § (1) bekezdésén, 115. § (1) és (3) bekezdésében, Magyarország Alaptörvénye 32. cikk (1) bekezdés f) és g) pontjában, a Magyarország helyi önkormányzatairól szóló 2011. évi CLXXXIX. törvény 12. § (2)-ében meghatározott feladatkörében eljárva, Hévíz Város Önkormányzat az intézményi térítési díjakról a következőket rendeli e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 xml:space="preserve">§ Hévíz Város Önkormányzat intézményi térítési díjakról szóló 8/2007 (III.28.) önkormányzati rendelet (a továbbiakban: Ör.) 6. §. a) helyébe a következő rendelkezés lép: 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6. §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az étkeztetést az Szt. 62. § (1) bekezdésében meghatározott, 7/2007, (III. 28.) számú rendelet 21. § (1) bek.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pontjában meghatározott szociálisan rászorult személyek részére kell biztosítani (1. számú melléklet 1. pontja)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70" w:hanging="0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  <w:lang w:eastAsia="hu-HU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lang w:eastAsia="hu-HU"/>
        </w:rPr>
        <w:t>.”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 xml:space="preserve">2. § A rendelet 2013. október 2-án lép hatályba és hatályba lépését követő napon hatályát veszti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Hévíz, 2013. október 1.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2"/>
        <w:gridCol w:w="4772"/>
      </w:tblGrid>
      <w:tr>
        <w:trPr/>
        <w:tc>
          <w:tcPr>
            <w:tcW w:w="470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pp Gábor  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polgármester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384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3992"/>
        <w:gridCol w:w="1274"/>
        <w:gridCol w:w="1301"/>
        <w:gridCol w:w="1373"/>
        <w:gridCol w:w="1164"/>
        <w:gridCol w:w="529"/>
        <w:gridCol w:w="1167"/>
        <w:gridCol w:w="2088"/>
      </w:tblGrid>
      <w:tr>
        <w:trPr>
          <w:trHeight w:val="255" w:hRule="atLeast"/>
        </w:trPr>
        <w:tc>
          <w:tcPr>
            <w:tcW w:w="13842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léklet a …./…. (…..) rendelethez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007. (III.28.) rendelet  1. sz. melléklete</w:t>
            </w:r>
          </w:p>
        </w:tc>
      </w:tr>
      <w:tr>
        <w:trPr>
          <w:trHeight w:val="255" w:hRule="atLeast"/>
        </w:trPr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842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ézményi térítési díjak</w:t>
            </w:r>
          </w:p>
        </w:tc>
      </w:tr>
      <w:tr>
        <w:trPr>
          <w:trHeight w:val="255" w:hRule="atLeast"/>
        </w:trPr>
        <w:tc>
          <w:tcPr>
            <w:tcW w:w="13842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es gondoskodás során</w:t>
            </w:r>
          </w:p>
        </w:tc>
      </w:tr>
      <w:tr>
        <w:trPr>
          <w:trHeight w:val="255" w:hRule="atLeast"/>
        </w:trPr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tok Ft-ban</w:t>
            </w:r>
          </w:p>
        </w:tc>
      </w:tr>
      <w:tr>
        <w:trPr>
          <w:trHeight w:val="76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zám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es gondoskodás megnevezés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nyiségi egysége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ersanyag költség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siköltség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tó intézményi térítési díj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FA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ttó intézményi térítési díj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térítési díj</w:t>
            </w:r>
          </w:p>
        </w:tc>
      </w:tr>
      <w:tr>
        <w:trPr>
          <w:trHeight w:val="255" w:hRule="atLeast"/>
        </w:trPr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ociális étkeztetés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/fő/adag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16.§ alapján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67" w:right="567" w:gutter="0" w:header="567" w:top="1474" w:footer="567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584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ndelet-tervezet címe: </w:t>
      </w:r>
      <w:r>
        <w:rPr>
          <w:rFonts w:cs="Arial" w:ascii="Arial" w:hAnsi="Arial"/>
          <w:sz w:val="24"/>
          <w:szCs w:val="24"/>
        </w:rPr>
        <w:t xml:space="preserve">Hévíz Város Önkormányzat intézményi térítési díjairól szóló 8/2007. (III.28.) rendelet módosít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sadalmi-gazdasági hatása: </w:t>
      </w:r>
      <w:r>
        <w:rPr>
          <w:rFonts w:cs="Arial" w:ascii="Arial" w:hAnsi="Arial"/>
          <w:sz w:val="24"/>
          <w:szCs w:val="24"/>
        </w:rPr>
        <w:t>Az ÁFA összege adagonként 8 Ft-tal kerül emelésre, mely a jogszabályi előírások szerinti 27 % fizetési kötelezettséget írja elő. A térítési díj eddig is az ÁFA törvény által előírt %-ban került számlázás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:</w:t>
      </w:r>
      <w:r>
        <w:rPr>
          <w:rFonts w:cs="Arial" w:ascii="Arial" w:hAnsi="Arial"/>
          <w:sz w:val="24"/>
          <w:szCs w:val="24"/>
        </w:rPr>
        <w:t xml:space="preserve">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örnyezeti, egészségi hatása: </w:t>
      </w:r>
      <w:r>
        <w:rPr>
          <w:rFonts w:cs="Arial" w:ascii="Arial" w:hAnsi="Arial"/>
          <w:sz w:val="24"/>
          <w:szCs w:val="24"/>
        </w:rPr>
        <w:t xml:space="preserve">Nem értelmezhet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:</w:t>
      </w:r>
      <w:r>
        <w:rPr>
          <w:rFonts w:cs="Arial" w:ascii="Arial" w:hAnsi="Arial"/>
          <w:sz w:val="24"/>
          <w:szCs w:val="24"/>
        </w:rPr>
        <w:t xml:space="preserve">  Ninc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ndelet megalkotásának szükségessége:</w:t>
      </w:r>
      <w:r>
        <w:rPr>
          <w:rFonts w:cs="Arial" w:ascii="Arial" w:hAnsi="Arial"/>
          <w:sz w:val="24"/>
          <w:szCs w:val="24"/>
        </w:rPr>
        <w:t xml:space="preserve"> Az ÁFA törvénynek történő megfelelés érdekéb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jogszabály alkalmazásához szükséges személyi, szervezeti, tárgyi és pénzügyi feltételek</w:t>
      </w:r>
      <w:r>
        <w:rPr>
          <w:rFonts w:cs="Arial" w:ascii="Arial" w:hAnsi="Arial"/>
          <w:sz w:val="24"/>
          <w:szCs w:val="24"/>
        </w:rPr>
        <w:t xml:space="preserve">: Jelen rendelet-tervezet az önkormányzat és intézményei esetében nem igényel többlet személyi, vagy tárgyi felvétel megteremtését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 Az intézményi térítési díjakról szóló 8/2007. (III. 28.) önkormányzati rendelet módosítása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3. 08. 26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85/2013. (IX.26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intézményi térítési díjakról szóló 8/2007. (III. 28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0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MESZ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74" w:right="1474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Seltext1">
    <w:name w:val="seltext1"/>
    <w:basedOn w:val="Bekezdsalapbettpusa"/>
    <w:qFormat/>
    <w:rPr>
      <w:color w:val="FFFFFF"/>
      <w:shd w:fill="0066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30:00Z</dcterms:created>
  <dc:creator>Hévíz Város Önkormányzat Polgármesteri Hivatal</dc:creator>
  <dc:description/>
  <cp:keywords/>
  <dc:language>en-US</dc:language>
  <cp:lastModifiedBy>cseke.erzsebet</cp:lastModifiedBy>
  <cp:lastPrinted>2013-03-14T11:40:00Z</cp:lastPrinted>
  <dcterms:modified xsi:type="dcterms:W3CDTF">2013-09-27T08:02:00Z</dcterms:modified>
  <cp:revision>8</cp:revision>
  <dc:subject/>
  <dc:title>Iktatószám:</dc:title>
</cp:coreProperties>
</file>