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PMK/167-2/2013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1-j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hozatal a Balaton Fejlesztési Tanács „Balaton Kiemelt Üdülőkörzet rendezvényeinek támogatására” kiírt pályázat benyúj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zoktatási, Szociális és Sport Bizottsági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Balaton Fejlesztési Tanács a Nemzeti Fejlesztési Minisztérium által biztosított forrás terhére pályázatot hirdetett a Balaton Kiemelt Üdülőkörzetben (továbbiakban: BKÜ) 2013-ban megvalósuló/megvalósult rendezvények támogatásá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támogatás célja a belföldi és külföldi vendégek részére egyaránt turisztikai vonzerővel bíró rendezvények támogatása, hagyományőrző programok, kulturális, sport stb. események létrehozása, valamint a már korábban is megrendezett programok színvonalának emelés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lang w:eastAsia="hu-HU"/>
        </w:rPr>
        <w:t xml:space="preserve">A pályázat keretében az alábbi rendezvények támogathatók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A BKÜ-ben 2013. május 1. és 2013. november 4. között megrendezett/megrendezésre kerülő, a belföldi és külföldi vendégek részére egyaránt turisztikai vonzerővel bíró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rendezvények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hagyományőrző programok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kulturális programok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sport események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z egy hónapon belül megvalósuló, szakmailag összefüggő programokból álló rendezvénysorozato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lang w:eastAsia="hu-HU"/>
        </w:rPr>
        <w:t xml:space="preserve">A támogatás során prioritást élveznek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nagyszámú hazai és külföldi turistát vonzó rendezvények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a háttértelepüléseken megvalósított/megvalósuló rendezvények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a Balaton második-harmadik szezonja megteremtésének alapját képező termékekhez kapcsolódó rendezvények – bor, kultúra, gasztronómia-kulinárium, ill. az aktív szabadidő eltölt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lang w:eastAsia="hu-HU"/>
        </w:rPr>
        <w:t xml:space="preserve">A pályázattal igényelhető támogatás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pályázó működési támogatásának nem minősülő, visszafizetési kötelezettség nélküli végleges juttatás, mely csekély összegű támogatásnak minősü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b/>
          <w:sz w:val="24"/>
          <w:szCs w:val="24"/>
          <w:lang w:eastAsia="hu-HU"/>
        </w:rPr>
        <w:t>Igényelhető támogatás mértéke</w:t>
      </w:r>
      <w:r>
        <w:rPr>
          <w:rFonts w:eastAsia="ArialMT;MS Mincho" w:cs="Arial" w:ascii="Arial" w:hAnsi="Arial"/>
          <w:sz w:val="24"/>
          <w:szCs w:val="24"/>
          <w:lang w:eastAsia="hu-HU"/>
        </w:rPr>
        <w:t xml:space="preserve">: a projekt elszámolható összköltségének </w:t>
      </w:r>
      <w:r>
        <w:rPr>
          <w:rFonts w:eastAsia="ArialMT;MS Mincho" w:cs="Arial" w:ascii="Arial" w:hAnsi="Arial"/>
          <w:b/>
          <w:sz w:val="24"/>
          <w:szCs w:val="24"/>
          <w:lang w:eastAsia="hu-HU"/>
        </w:rPr>
        <w:t>30 %</w:t>
      </w:r>
      <w:r>
        <w:rPr>
          <w:rFonts w:eastAsia="ArialMT;MS Mincho" w:cs="Arial" w:ascii="Arial" w:hAnsi="Arial"/>
          <w:sz w:val="24"/>
          <w:szCs w:val="24"/>
          <w:lang w:eastAsia="hu-HU"/>
        </w:rPr>
        <w:t>-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b/>
          <w:sz w:val="24"/>
          <w:szCs w:val="24"/>
          <w:lang w:eastAsia="hu-HU"/>
        </w:rPr>
        <w:t>Támogatás összege</w:t>
      </w:r>
      <w:r>
        <w:rPr>
          <w:rFonts w:eastAsia="ArialMT;MS Mincho" w:cs="Arial" w:ascii="Arial" w:hAnsi="Arial"/>
          <w:sz w:val="24"/>
          <w:szCs w:val="24"/>
          <w:lang w:eastAsia="hu-HU"/>
        </w:rPr>
        <w:t>: 500 000,- Ft – 2 000 000,-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Jelen kiírás keretében a </w:t>
      </w:r>
      <w:r>
        <w:rPr>
          <w:rFonts w:eastAsia="ArialMT;MS Mincho" w:cs="Arial" w:ascii="Arial" w:hAnsi="Arial"/>
          <w:b/>
          <w:sz w:val="24"/>
          <w:szCs w:val="24"/>
          <w:lang w:eastAsia="hu-HU"/>
        </w:rPr>
        <w:t>III. Magyar Dal Napja</w:t>
      </w:r>
      <w:r>
        <w:rPr>
          <w:rFonts w:eastAsia="ArialMT;MS Mincho" w:cs="Arial" w:ascii="Arial" w:hAnsi="Arial"/>
          <w:sz w:val="24"/>
          <w:szCs w:val="24"/>
          <w:lang w:eastAsia="hu-HU"/>
        </w:rPr>
        <w:t xml:space="preserve"> rendezvényre tervezett a pályázat benyújtásra. A rendezvény 2013. szeptember 7-8. között került megrendezés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A rendezvény összköltségvetése bruttó 5 706 819,- Ft volt, melyből jelen pályázat benyújtásával a támogatási igény 1 712 046,- Ft (30 %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60"/>
        <w:jc w:val="center"/>
        <w:rPr>
          <w:rFonts w:ascii="Arial" w:hAnsi="Arial" w:eastAsia="ArialMT;MS Mincho" w:cs="Arial"/>
          <w:b/>
          <w:b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ek alapján kérem a Tisztelt Képviselő-testületet az alábbi határozati javaslat elfogadására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z előterjesztésben foglaltakat megismerte, azt elfogadja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engedélyezi a Gróf I. Festetics György Művelődési Központ, Városi Könyvtár és Muzeális Gyűjteménynek a Balatoni Fejlesztési Tanács és a Nemzeti Fejlesztési Minisztérium támogatásával megjelent „A Balatoni Kiemelt Üdülőkörzet rendezvényeinek támogatása” c. kiírás kapcsán III. Magyar Dal Napja rendezvény támogatására a pályázatot benyújtsa a Balatoni Fejlesztési Tanácshoz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pályázat összköltségvetését bruttó 5 706 819,- Ft projekt összköltségvetéssel elfogadja, melyből a támogatási igény bruttó 1 712 046,- Ft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nyilatkozik, hogy a III. Magyar Dal Napjára a Hévíz Város Önkormányzat 2013. évi költségvetéséről szóló 3/2013. (III. 14.) Ör-ben a III. Magyar Dal Napjára 5 706 819,- Ft forrás áll rendelkezésre, mely összeg a gróf I. Festetics György Művelődési Központ, Városi Könyvtár és Muzeális Gyűjteménynek a 2013. évi rendezvény megrendezéséhez szükséges forrás költségvetési támogatás keretében leszervezésre kerül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ab/>
        <w:t>2013. október 2.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276" w:right="594" w:hanging="360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incstrkz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őterjesztés tárgy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Döntéshozatal a Balaton Fejlesztési Tanács „Balaton Kiemelt Üdülőkörzet rendezvényeinek támogatására” kiírt pályázat benyújtásáró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09.2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71/2013.( IX.25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ben foglaltak képviselő-testületi elfogadását támogatj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ntéshozatal a Balaton Fejlesztési Tanács „Balaton Kiemelt Üdülőkörzet rendezvényeinek támogatására” kiírt pályázat benyújtás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9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709" w:right="141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/>
    </w:rPr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eastAsia="Times New Roman" w:cs="Times New Roman"/>
      <w:b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22"/>
      <w:szCs w:val="22"/>
    </w:rPr>
  </w:style>
  <w:style w:type="character" w:styleId="WW8Num18z1">
    <w:name w:val="WW8Num18z1"/>
    <w:qFormat/>
    <w:rPr>
      <w:rFonts w:cs="Times New Roman"/>
      <w:b/>
      <w:sz w:val="20"/>
      <w:szCs w:val="20"/>
      <w:u w:val="single"/>
    </w:rPr>
  </w:style>
  <w:style w:type="character" w:styleId="WW8Num19z0">
    <w:name w:val="WW8Num19z0"/>
    <w:qFormat/>
    <w:rPr>
      <w:rFonts w:ascii="Arial" w:hAnsi="Arial" w:eastAsia="ArialMT;MS Mincho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ArialMT;MS Mincho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MT;MS Mincho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5">
    <w:name w:val=" Char Char5"/>
    <w:qFormat/>
    <w:rPr>
      <w:sz w:val="22"/>
      <w:szCs w:val="22"/>
    </w:rPr>
  </w:style>
  <w:style w:type="character" w:styleId="CharChar4">
    <w:name w:val=" Char Char4"/>
    <w:qFormat/>
    <w:rPr>
      <w:sz w:val="22"/>
      <w:szCs w:val="22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harChar2">
    <w:name w:val=" Char Char2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1">
    <w:name w:val=" Char Char1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51:00Z</dcterms:created>
  <dc:creator>Hévíz Város Önkormányzat Polgármesteri Hivatal</dc:creator>
  <dc:description/>
  <cp:keywords/>
  <dc:language>en-US</dc:language>
  <cp:lastModifiedBy>cseke.erzsebet</cp:lastModifiedBy>
  <cp:lastPrinted>2013-09-24T13:17:00Z</cp:lastPrinted>
  <dcterms:modified xsi:type="dcterms:W3CDTF">2013-09-27T08:10:00Z</dcterms:modified>
  <cp:revision>14</cp:revision>
  <dc:subject/>
  <dc:title>Iktatószám:</dc:title>
</cp:coreProperties>
</file>