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 774-2   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/>
        </w:rPr>
        <w:t>Közterületi fényreklám elhelyezésére vonatkozó kérel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lázs Jusztina építésügyi és tervtanác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&amp;P EU-Tender Kft. (8700 Marcali, Rákóczi u. 19) 2013. október 3-án megkeresést nyújtott be Hévíz Város Önkormányzatához, melynek célja, hogy Hévíz több frekventált területén LED  hirdetési felületek kerüljenek kihelyezésre.  A LED hirdetési felületeket az alább - prioritási sorrendben felsorolt - helyszíneken kívánják elhelyezni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Festetics tér, Hévíz Gyógyfürdő fogadóép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Festetics tér és Park utca közötti szaka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Hévíz Rákóczi utca, Erzsébet királyné ut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Nagyparkoló gyalogos forgalom által érintett olda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&amp;P EU-Tender Kft. hosszútávú és sikeres együttműködést kíván a Várossal fenntartani, ezért az alábbi két ajánlatot kínálta f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A  kihelyezett fényreklámokon a hirdetések 180 másodpercenként jelennek meg 10 másodperc hosszúságban. A 10 másodperces megjelenés piaci ára havi 50.000 Ft. A P&amp;P EU-Tender Kft. 20 másodpercet, azaz 2 hirdetést térítésmentesen kínál fel az Önkormányzat és intézményei számára. A hirdetési felület tartalma bármikor megváltoztatható, mozgókép megjelenítésre is alkalmas, a városi rendezvényeken alkalomszerűen kivetítőként is használható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LED fényreklám elhelyezéséért havi 100.000 Ft + ÁFA-t ajánlottak , amely évente az infláció mértékével növekedne. A LED fényreklám működtetéséhez elengedhetetlen elektromos ellátás kiépítés költségét a A P&amp;P EU-Tender Kft. vállalja, továbbá a felmerülő költséget (kb. 20.000 Ft/hó) megtéríti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mé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, Kölcsey F. u. 2/A szám alatti, 991/1 hrsz.-ú ingatlan tűzfalára 2013 év januárjában a P&amp;P EU-Tender Kft. tulajdonában álló LED fényreklám került szabálytalanul  kihelyezésre.  A fényreklám mérete 2m x 3m, amely a fali konzolos  tartószerkezete által  kb. 80 cm-t a szomszédos, Széchenyi u. 1. szám alatti ingatlan felé belóg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D fényreklám építésügyi engedély és bejelentés nélkül került kihelyezésre. A Hévíz Város Építési Szabályzatáról és Szabályozási Tervéről szóló 41/2003. (XII.22.) Önk. rendelet ( továbbiakban : HÉSZ ) előírásait a kihelyezett fényreklám több szempontból is megszegte. A HÉSZ  5. § (4) d.) pontja szerint,  hirdetőberendezés különállóan lakótelken belül nem helyezhető el, valamint az épület homlokzatán 1 m2-nél nagyobb felületű hirdetési és reklámcélú építmény, reklám- szerkezet, fényreklám és reklám-, cég-, vagy címtábla nem helyezhető el, továbbá közterületen csak az önkormányzat által engedélyezett egységes megjelenésű hirdető és reklámberendezések létesíthetők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bálytalanul elhelyezett fényreklám ügyében 2013. március 11-én hivatalból hatósági eljárás indult. Az építésügyi helyszíni szemle 2013. március 29-ére került kitűzésre. A fényreklám eltávolítására és a szabálytalan állapot megszűntetésére vonatkozó hatósági településképi kötelezésnek - a többszöri intézkedést követően - a tárgyi fényreklámot a tulajdonos  P&amp;P EU-Tender Kft. 2013. júniusában távolította el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gi háttér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</w:rPr>
        <w:t xml:space="preserve">A reklámok, hirdetmények elhelyezésére vonatkozóan jelenleg több rendelet is tartalmaz előírásokat. </w:t>
      </w:r>
      <w:r>
        <w:rPr>
          <w:rFonts w:cs="Arial" w:ascii="Arial" w:hAnsi="Arial"/>
        </w:rPr>
        <w:t xml:space="preserve"> Hévíz Város Építési Szabályzatáról és Szabályozási Tervéről szóló 41/2003. (XII.22.) Önk. rendelet 5. § (4) d.) pontja szerint, hirdető (reklám) berendezés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rdető és reklámtábla különállóan lakótelken belül nem helyezhető el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Arial" w:ascii="Arial" w:hAnsi="Arial"/>
          <w:i/>
        </w:rPr>
        <w:t>az épület homlokzatán 1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-nél nagyobb felületű hirdetési és reklámcélú építmény, reklám- szerkezet, fényreklám és reklám-, cég-, vagy címtábla nem helyezhető el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özterületen csak az önkormányzat által engedélyezett egységes megjelenésű hirdető és reklámberendezések létesíthetők. 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</w:rPr>
        <w:t xml:space="preserve">A településképi bejelentési eljárásról 11/2013. (IV. 11.) rendelet 4.§ (1) előírásai szerint, településképi bejelentési eljárást kell lefolytatni, az építésügyi hatósági engedélyezési eljáráshoz nem kötött reklám-elhelyezések közül az építmények homlokzatára, az építési telek kerítésére, kerítéskapujára vagy támfalára rögzített , illetve közterületen elhelyezett hirdető berendezések (hirdetőtábla, hirdetővitrin, reklámvitrin, óriásplakát tartó-, illetve hordozó-berendezése, reklámtábla, hirdetőoszlop,megállító tábla) esetében.  Amennyiben az előzőekben felsorolt reklám-, illetve hirdető-berendezések elhelyezésére közterületen kerül sor, a közterület-használati engedély megadására csak a településképi bejelentési eljárás lefolytatását követően, a bejelentés tudomásulvételét tartalmazó igazolás alapján, és az abban meghatározott kikötések figyelembevételével kerülhet sor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A Hévíz Város közterületeinek általános rendjéről szóló 10/2000. (VI.1.) számú rendeletben alkalmazása szerint nem helyezhető el reklámhordozó az alábbi közterületen vagy közcélú hasznosításra átadott magánterületen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- emléktábla, dombormű, képzőművészeti alkotás közvetlen környezetében (méretének háromszorosával felrajzolt eszmei körív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iskola, művelődési intézmény közvetlen környezetében (telekhosszban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ha a kilátást gátolja, ill. a városképi, tájképi látványt rontja.</w:t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özterületek használatáról szóló 28/2005. (XII.15.) számú rendelet alapján, a vendéglátás célját szolgáló épület előkert és érintett közterület területén, vagy annak kerítésén egy darab legfeljebb 1 négyzetméteres reklámtábla helyezhető el, kizárólag a vendéglátással kapcsolatos hirdetés céljár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övőké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 Képviselő-testülete 275/2012. (X.30.) számú határozatával döntött arról, hogy a közterületi egységes hirdetőrendszer kialakítása érdekében kezdődjön meg a koncepció kidolgozása.   A közterületi reklámok és hirdető berendezések jelentősen befolyásolják a városok arculatát. Kiemelten igaz ez Hévízre, ahol az idegenforgalomból adódóan az áltagostól is magasabb számban kerülnek reklám célú berendezések kihelyezésre. A Közterület-felügyelet 2013. tavaszán felmérést készített a város teljes területén kihelyezett táblákról, reklámokról. A kataszterben utca szerinti bontásban rögzítette az összes reklámhordozót és összegzésében megállapította, hogy a városban 1969 darab reklámtábla található. Az egymással versengő szolgáltatók, a táblarengetegből való kiemelkedés érdekében minél feltűnőbb, harsányabb eszközökhöz folyamodnak.  Ennek a folyamatnak a megállítása és a kialakult állapot rendezése érdekében készül a hirdető-berendezések és hirdetmények elhelyezésének, közzétételének szabályozásáról és engedélyezéséről szóló önkormányzati rendelet tervezet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gyértelműen megfogalmazza tiltásra vonatkozó javaslatokat bárminemű futó-, villogó és mozgó fény alkalmazására.  </w:t>
      </w:r>
      <w:r>
        <w:rPr>
          <w:rFonts w:eastAsia="Times New Roman" w:cs="Arial" w:ascii="Arial" w:hAnsi="Arial"/>
        </w:rPr>
        <w:t xml:space="preserve">A jövőben kialakuló szigorú rendelkezés egységes alkalmazása által lesz mód arra, hogy a Hévíz városképében pozitív változás következzen b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 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Jelen előterjesztés alapján, a Város területén fényreklámokat elhelyezni kívánó P&amp;P EU-Tender Kft. ajánlatát nem javasolt elfogadni.  Kérem a Tisztelt Képviselő-testületet, hogy az előterjesztést megvitatni, és a további teendőket megfogalmazó határozati javaslatot elfogadni szíveskedjene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3. október 14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&amp;P EU-Tender Kft. fényreklámok kihelyezésére vonatkozó kérelme alapján nem kívánja a vonatkozó szabályokat módosítani, amely lehetővé tenné ilyen reklám berendezés kihelyezését. A helyi településképi bejelentési és településrendezési dokumentumok felülvizsgálata során ki kell térni a reklám berendezések vonatkozó szabályainak felülvizsgálat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táridő: 2013. november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i fényreklám elhelyezésére vonatkozó kérel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0.2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8/2013.( X.22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területi fényreklám elhelyezésére vonatkozó kérelem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6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</w:rPr>
      <w:t>Közterületi fényreklám elhelyezésére vonatkozó kérele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;Times New Roman" w:hAnsi="ScalaSans;Times New Roman" w:cs="ScalaSans;Times New Roman"/>
        <w:b/>
        <w:b/>
        <w:bCs/>
        <w:color w:val="000000"/>
        <w:spacing w:val="42"/>
        <w:sz w:val="32"/>
        <w:szCs w:val="3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20807680</wp:posOffset>
          </wp:positionH>
          <wp:positionV relativeFrom="page">
            <wp:posOffset>-20807680</wp:posOffset>
          </wp:positionV>
          <wp:extent cx="5219700" cy="1460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19100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80235</wp:posOffset>
          </wp:positionH>
          <wp:positionV relativeFrom="page">
            <wp:posOffset>588645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calaSans;Times New Roman" w:ascii="ScalaSans;Times New Roman" w:hAnsi="ScalaSans;Times New Roman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ind w:left="708" w:firstLine="708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</w:r>
  </w:p>
  <w:tbl>
    <w:tblPr>
      <w:tblW w:w="82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4535"/>
    </w:tblGrid>
    <w:tr>
      <w:trPr>
        <w:trHeight w:val="1531" w:hRule="atLeast"/>
      </w:trPr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240" w:before="57" w:after="0"/>
            <w:ind w:right="227" w:hanging="0"/>
            <w:rPr>
              <w:rFonts w:ascii="ScalaSans;Times New Roman" w:hAnsi="ScalaSans;Times New Roman" w:cs="ScalaSans;Times New Roman"/>
              <w:color w:val="808080"/>
              <w:spacing w:val="6"/>
            </w:rPr>
          </w:pPr>
          <w:r>
            <w:rPr>
              <w:rFonts w:cs="ScalaSans;Times New Roman" w:ascii="ScalaSans;Times New Roman" w:hAnsi="ScalaSans;Times New Roman"/>
              <w:color w:val="808080"/>
              <w:spacing w:val="6"/>
            </w:rPr>
          </w:r>
        </w:p>
        <w:p>
          <w:pPr>
            <w:pStyle w:val="Normal"/>
            <w:spacing w:lineRule="auto" w:line="240" w:before="57" w:after="0"/>
            <w:ind w:right="227" w:hanging="0"/>
            <w:rPr>
              <w:rFonts w:ascii="ScalaSans;Times New Roman" w:hAnsi="ScalaSans;Times New Roman" w:cs="ScalaSans;Times New Roman"/>
              <w:color w:val="808080"/>
              <w:spacing w:val="6"/>
            </w:rPr>
          </w:pPr>
          <w:r>
            <w:rPr>
              <w:rFonts w:cs="ScalaSans;Times New Roman" w:ascii="ScalaSans;Times New Roman" w:hAnsi="ScalaSans;Times New Roman"/>
              <w:color w:val="808080"/>
              <w:spacing w:val="6"/>
            </w:rPr>
          </w:r>
        </w:p>
      </w:tc>
      <w:tc>
        <w:tcPr>
          <w:tcW w:w="4535" w:type="dxa"/>
          <w:tcBorders/>
        </w:tcPr>
        <w:p>
          <w:pPr>
            <w:pStyle w:val="Normal"/>
            <w:snapToGrid w:val="false"/>
            <w:spacing w:lineRule="auto" w:line="240" w:before="57" w:after="0"/>
            <w:rPr>
              <w:rFonts w:ascii="ScalaSans;Times New Roman" w:hAnsi="ScalaSans;Times New Roman" w:cs="ScalaSans;Times New Roman"/>
              <w:color w:val="808080"/>
              <w:spacing w:val="2"/>
              <w:sz w:val="24"/>
              <w:szCs w:val="24"/>
            </w:rPr>
          </w:pPr>
          <w:r>
            <w:rPr>
              <w:rFonts w:cs="ScalaSans;Times New Roman" w:ascii="ScalaSans;Times New Roman" w:hAnsi="ScalaSans;Times New Roman"/>
              <w:color w:val="808080"/>
              <w:spacing w:val="2"/>
              <w:sz w:val="24"/>
              <w:szCs w:val="24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29:00Z</dcterms:created>
  <dc:creator>T-Cont Kft</dc:creator>
  <dc:description/>
  <cp:keywords/>
  <dc:language>en-US</dc:language>
  <cp:lastModifiedBy>cseke.erzsebet</cp:lastModifiedBy>
  <cp:lastPrinted>2013-10-14T09:13:00Z</cp:lastPrinted>
  <dcterms:modified xsi:type="dcterms:W3CDTF">2013-10-25T08:55:00Z</dcterms:modified>
  <cp:revision>7</cp:revision>
  <dc:subject/>
  <dc:title>Iktatószám: PMK/144/2011</dc:title>
</cp:coreProperties>
</file>