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713-3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i rendes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Zalaispa Társulá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pacing w:val="-3"/>
        </w:rPr>
        <w:t xml:space="preserve">KEOP-l.l.l./C/13-2013-0017 kódszámon </w:t>
      </w:r>
      <w:r>
        <w:rPr>
          <w:rFonts w:cs="Arial" w:ascii="Arial" w:hAnsi="Arial"/>
          <w:spacing w:val="-5"/>
        </w:rPr>
        <w:t>regisztrált pályázatának támoga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rPr>
          <w:rFonts w:cs="Arial" w:ascii="Arial" w:hAnsi="Arial"/>
        </w:rPr>
        <w:t xml:space="preserve">A ZALAISPA  Hulladékgazdálkodási  Társulás  abból  a célból  alakult,  hogy végrehajtsa a térség </w:t>
      </w:r>
      <w:r>
        <w:rPr>
          <w:rFonts w:cs="Arial" w:ascii="Arial" w:hAnsi="Arial"/>
          <w:spacing w:val="-3"/>
        </w:rPr>
        <w:t xml:space="preserve">Önkormányzatainak egységes, hosszú távú hulladékgazdálkodási eszközrendszerének korszerűsítését, az </w:t>
      </w:r>
      <w:r>
        <w:rPr>
          <w:rFonts w:cs="Arial" w:ascii="Arial" w:hAnsi="Arial"/>
          <w:spacing w:val="-4"/>
        </w:rPr>
        <w:t xml:space="preserve">ebből   a   célból   elnyert   ISPA   projekt   lebonyolítására,   hosszú   távú,   fenntartható   módon   történő üzemeltetésére.   </w:t>
      </w:r>
    </w:p>
    <w:p>
      <w:pPr>
        <w:pStyle w:val="Normal"/>
        <w:shd w:fill="FFFFFF" w:val="clear"/>
        <w:spacing w:lineRule="exact" w:line="264"/>
        <w:ind w:left="34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Ezen   kívül   a   tagönkormányzatoktól   átvállalt   egy   sor   környezetvédelemi   illetve </w:t>
      </w:r>
      <w:r>
        <w:rPr>
          <w:rFonts w:cs="Arial" w:ascii="Arial" w:hAnsi="Arial"/>
          <w:spacing w:val="-5"/>
        </w:rPr>
        <w:t>hulladékgazdálkodási feladatot.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rPr>
          <w:rFonts w:cs="Arial" w:ascii="Arial" w:hAnsi="Arial"/>
          <w:spacing w:val="-1"/>
        </w:rPr>
        <w:t xml:space="preserve">A költséghatékonyabb végrehajtás érdekében folyamatosan figyelik a Társulás pályázati lehetőségeit. </w:t>
      </w:r>
      <w:r>
        <w:rPr>
          <w:rFonts w:cs="Arial" w:ascii="Arial" w:hAnsi="Arial"/>
          <w:spacing w:val="-4"/>
        </w:rPr>
        <w:t xml:space="preserve">Ennek keretében hajtottak végre rekultivációs projekteket is. </w:t>
      </w:r>
    </w:p>
    <w:p>
      <w:pPr>
        <w:pStyle w:val="Normal"/>
        <w:shd w:fill="FFFFFF" w:val="clear"/>
        <w:spacing w:lineRule="exact" w:line="264"/>
        <w:ind w:left="34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A 2007-2013-as fejlesztési ciklus végével egyre jobban szűkülnek a pályázati lehetőséget, ezért javaslatot  </w:t>
      </w:r>
      <w:r>
        <w:rPr>
          <w:rFonts w:cs="Arial" w:ascii="Arial" w:hAnsi="Arial"/>
          <w:spacing w:val="-5"/>
        </w:rPr>
        <w:t>a kínálkozó lehetőségekhez megragadására.</w:t>
      </w:r>
    </w:p>
    <w:p>
      <w:pPr>
        <w:pStyle w:val="Normal"/>
        <w:shd w:fill="FFFFFF" w:val="clear"/>
        <w:spacing w:lineRule="exact" w:line="259"/>
        <w:ind w:left="24" w:right="5" w:hanging="0"/>
        <w:jc w:val="both"/>
        <w:rPr/>
      </w:pPr>
      <w:r>
        <w:rPr>
          <w:rFonts w:cs="Arial" w:ascii="Arial" w:hAnsi="Arial"/>
          <w:spacing w:val="-1"/>
        </w:rPr>
        <w:t xml:space="preserve">2013. május 17-én Nemzeti Fejlesztési Ügynökség Társadalmi egyeztetés céljából KEOP-l.l.l./C/13 </w:t>
      </w:r>
      <w:r>
        <w:rPr>
          <w:rFonts w:cs="Arial" w:ascii="Arial" w:hAnsi="Arial"/>
        </w:rPr>
        <w:t>kódszámú felhívás tervezetet tett közzé a települési szilárdhulladék-gazdálkodási rendszerek eszközparkjának fejlesztésének, informatikai korszerűsítésének támogatása tárgyában. A pályázati felhívás 2013. június 21-én jelent meg.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rFonts w:cs="Arial" w:ascii="Arial" w:hAnsi="Arial"/>
          <w:spacing w:val="-4"/>
        </w:rPr>
        <w:t xml:space="preserve">A pályázat benyújtását megelőzően széleskörű információt gyűjtöttek mind a partner önkormányzatok, </w:t>
      </w:r>
      <w:r>
        <w:rPr>
          <w:rFonts w:cs="Arial" w:ascii="Arial" w:hAnsi="Arial"/>
          <w:spacing w:val="-2"/>
        </w:rPr>
        <w:t xml:space="preserve">mind pedig a ZALAISPA Zrt-vel együttműködő önkormányzati cégek bevonásával. A kapott adatok </w:t>
      </w:r>
      <w:r>
        <w:rPr>
          <w:rFonts w:cs="Arial" w:ascii="Arial" w:hAnsi="Arial"/>
        </w:rPr>
        <w:t xml:space="preserve">jelentős szűkítésen estek át, hisz a pályázati kiírás kifejezetten tiltja a korábbi ISPA illetve Kohéziós </w:t>
      </w:r>
      <w:r>
        <w:rPr>
          <w:rFonts w:cs="Arial" w:ascii="Arial" w:hAnsi="Arial"/>
          <w:spacing w:val="-4"/>
        </w:rPr>
        <w:t xml:space="preserve">alapok támogatásával megvalósult fejlesztések pótlására illetve cseréjére szolgáló eszközök beszerzését, továbbá építési engedélyhez kötött fejlesztéseket. További jelentős korlát volt a pályázati lehetőség adta </w:t>
      </w:r>
      <w:r>
        <w:rPr>
          <w:rFonts w:cs="Arial" w:ascii="Arial" w:hAnsi="Arial"/>
        </w:rPr>
        <w:t>pénzügyi keretek.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 támogatható szakmai tevékenységek köre</w:t>
      </w:r>
      <w:r>
        <w:rPr>
          <w:rFonts w:cs="Arial" w:ascii="Arial" w:hAnsi="Arial"/>
        </w:rPr>
        <w:t xml:space="preserve">: települési szilárdhulladék-gazdálkodási rendszerek továbbfejlesztése, illetve korszerűsítése eszközbeszerzések és/vagy informatikai fejlesztések révén, </w:t>
      </w:r>
      <w:r>
        <w:rPr>
          <w:rFonts w:cs="Arial" w:ascii="Arial" w:hAnsi="Arial"/>
          <w:spacing w:val="-4"/>
        </w:rPr>
        <w:t>továbbá eszközbeszerzések a közszolgáltatás átalakulása miatt kieső kapacitások helyettesítésére.</w:t>
      </w:r>
    </w:p>
    <w:p>
      <w:pPr>
        <w:pStyle w:val="Normal"/>
        <w:shd w:fill="FFFFFF" w:val="clear"/>
        <w:spacing w:lineRule="exact" w:line="264"/>
        <w:ind w:left="14" w:right="5" w:hanging="0"/>
        <w:jc w:val="both"/>
        <w:rPr/>
      </w:pPr>
      <w:r>
        <w:rPr>
          <w:rFonts w:cs="Arial" w:ascii="Arial" w:hAnsi="Arial"/>
        </w:rPr>
        <w:t xml:space="preserve">A felhíváshoz kapcsolódó észrevételek és javaslatok figyelembe véve a ZALAISPA </w:t>
      </w:r>
      <w:r>
        <w:rPr>
          <w:rFonts w:cs="Arial" w:ascii="Arial" w:hAnsi="Arial"/>
          <w:spacing w:val="-3"/>
        </w:rPr>
        <w:t xml:space="preserve">Hulladékgazdálkodási Társulás pályázatot nyújtott be, melyet KEOP-l.l.l/C/13-2013-0017 kódszámon </w:t>
      </w:r>
      <w:r>
        <w:rPr>
          <w:rFonts w:cs="Arial" w:ascii="Arial" w:hAnsi="Arial"/>
          <w:spacing w:val="-5"/>
        </w:rPr>
        <w:t xml:space="preserve">regisztrált a Nemzeti Környezetvédelmi és Energia Központ Nonprofit Kft. A pályázat címe: </w:t>
      </w:r>
      <w:r>
        <w:rPr>
          <w:rFonts w:cs="Arial" w:ascii="Arial" w:hAnsi="Arial"/>
          <w:i/>
          <w:iCs/>
          <w:spacing w:val="-5"/>
        </w:rPr>
        <w:t>„A Nyugat-</w:t>
      </w:r>
      <w:r>
        <w:rPr>
          <w:rFonts w:cs="Arial" w:ascii="Arial" w:hAnsi="Arial"/>
          <w:i/>
          <w:iCs/>
          <w:spacing w:val="-4"/>
        </w:rPr>
        <w:t xml:space="preserve">Balaton és Zala Folyó medence hulladékgazdálkodási rendszerének fejlesztése eszközbeszerzésekkel". </w:t>
      </w:r>
    </w:p>
    <w:p>
      <w:pPr>
        <w:pStyle w:val="Normal"/>
        <w:shd w:fill="FFFFFF" w:val="clear"/>
        <w:spacing w:lineRule="exact" w:line="264"/>
        <w:ind w:left="14" w:right="5" w:hanging="0"/>
        <w:jc w:val="both"/>
        <w:rPr/>
      </w:pPr>
      <w:r>
        <w:rPr>
          <w:rFonts w:cs="Arial" w:ascii="Arial" w:hAnsi="Arial"/>
          <w:bCs/>
          <w:spacing w:val="-3"/>
        </w:rPr>
        <w:t xml:space="preserve">A pályázathoz szükséges </w:t>
      </w:r>
      <w:r>
        <w:rPr>
          <w:rFonts w:cs="Arial" w:ascii="Arial" w:hAnsi="Arial"/>
          <w:bCs/>
        </w:rPr>
        <w:t>döntést és így határozatot is hozni, mind a Társulásnak</w:t>
      </w:r>
      <w:r>
        <w:rPr>
          <w:rFonts w:cs="Arial" w:ascii="Arial" w:hAnsi="Arial"/>
          <w:spacing w:val="-3"/>
        </w:rPr>
        <w:t xml:space="preserve"> mind a társtelepülések </w:t>
      </w:r>
      <w:r>
        <w:rPr>
          <w:rFonts w:cs="Arial" w:ascii="Arial" w:hAnsi="Arial"/>
          <w:bCs/>
          <w:spacing w:val="-3"/>
        </w:rPr>
        <w:t>képviselőtestületeinek is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504" w:after="200"/>
        <w:ind w:left="50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504" w:after="200"/>
        <w:ind w:left="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3"/>
        </w:rPr>
        <w:t xml:space="preserve">A KEOP-l.l.l/C/13    számú     konstrukcióra     benyújtásra     tervezett    pályázat    tartalmi </w:t>
      </w:r>
      <w:r>
        <w:rPr>
          <w:rFonts w:cs="Arial" w:ascii="Arial" w:hAnsi="Arial"/>
          <w:b/>
          <w:bCs/>
          <w:spacing w:val="-6"/>
        </w:rPr>
        <w:t>összefoglalása:</w:t>
      </w:r>
    </w:p>
    <w:p>
      <w:pPr>
        <w:pStyle w:val="Normal"/>
        <w:shd w:fill="FFFFFF" w:val="clear"/>
        <w:spacing w:lineRule="exact" w:line="266"/>
        <w:ind w:left="36" w:right="29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A projekt alapvető célja a hulladékkezelési közszolgáltatással kapcsolatos feladatok ellátásához szükséges eszközök és a jövőbeli kötelezettségek teljesítéséhez szükséges eszközök beszerzése támogatással.</w:t>
      </w:r>
    </w:p>
    <w:p>
      <w:pPr>
        <w:pStyle w:val="Normal"/>
        <w:shd w:fill="FFFFFF" w:val="clear"/>
        <w:spacing w:lineRule="exact" w:line="266"/>
        <w:ind w:left="36" w:right="29" w:hanging="0"/>
        <w:jc w:val="both"/>
        <w:rPr/>
      </w:pPr>
      <w:r>
        <w:rPr>
          <w:rFonts w:eastAsia="Arial"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</w:rPr>
        <w:t xml:space="preserve">Ennek </w:t>
      </w:r>
      <w:r>
        <w:rPr>
          <w:rFonts w:cs="Arial" w:ascii="Arial" w:hAnsi="Arial"/>
        </w:rPr>
        <w:t>keretén belül kiemelt részfeladatok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0" w:after="0"/>
        <w:ind w:left="720" w:right="22" w:hanging="353"/>
        <w:jc w:val="both"/>
        <w:rPr/>
      </w:pPr>
      <w:r>
        <w:rPr>
          <w:rFonts w:cs="Arial" w:ascii="Arial" w:hAnsi="Arial"/>
          <w:spacing w:val="-3"/>
        </w:rPr>
        <w:t xml:space="preserve">lerakásra kerülő maradék hulladékok mennyiségének csökkentése szelektív hulladékgyűjtés </w:t>
      </w:r>
      <w:r>
        <w:rPr>
          <w:rFonts w:cs="Arial" w:ascii="Arial" w:hAnsi="Arial"/>
          <w:spacing w:val="-4"/>
        </w:rPr>
        <w:t xml:space="preserve">kibővítésével házhoz menő edényes szelektív hulladékgyűjtés bevezetésével és a gyűjtőszigetes </w:t>
      </w:r>
      <w:r>
        <w:rPr>
          <w:rFonts w:cs="Arial" w:ascii="Arial" w:hAnsi="Arial"/>
        </w:rPr>
        <w:t>rendszer bővítésével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7" w:after="0"/>
        <w:ind w:left="720" w:right="43" w:hanging="353"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 xml:space="preserve">hulladékkeletkezés megelőzése házi komposztálok kihelyezésével és lakossági szemléletformálási </w:t>
      </w:r>
      <w:r>
        <w:rPr>
          <w:rFonts w:cs="Arial" w:ascii="Arial" w:hAnsi="Arial"/>
          <w:spacing w:val="-4"/>
        </w:rPr>
        <w:t>kampány lebonyolításával a helyes hulladékgazdálkodási gyakorlat meghonosítása érdekében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0" w:after="0"/>
        <w:ind w:left="720" w:hanging="353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>ezzel összefüggésben a fizetendő lerakási járulék csökkentése, a költség- hatékonyság javítás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6" w:before="14" w:after="0"/>
        <w:ind w:left="720" w:right="14" w:hanging="35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űjtő járatok útvonalának optimalizálása szakértő cég megbízásával, informatikai és </w:t>
      </w:r>
      <w:r>
        <w:rPr>
          <w:rFonts w:cs="Arial" w:ascii="Arial" w:hAnsi="Arial"/>
          <w:spacing w:val="-4"/>
        </w:rPr>
        <w:t>matematikai módszerek alkalmazásával, a gyűjtési költségek mérséklés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6" w:before="7" w:after="0"/>
        <w:ind w:left="720" w:right="7" w:hanging="353"/>
        <w:jc w:val="both"/>
        <w:rPr/>
      </w:pPr>
      <w:r>
        <w:rPr>
          <w:rFonts w:cs="Arial" w:ascii="Arial" w:hAnsi="Arial"/>
          <w:spacing w:val="-3"/>
        </w:rPr>
        <w:t xml:space="preserve">a kiszolgáló létesítményeihez szükséges eszközállomány biztosítása, az alvállalkozói eszközök </w:t>
      </w:r>
      <w:r>
        <w:rPr>
          <w:rFonts w:cs="Arial" w:ascii="Arial" w:hAnsi="Arial"/>
        </w:rPr>
        <w:t>kiváltása saját tulajdonú eszközökre.</w:t>
      </w:r>
    </w:p>
    <w:p>
      <w:pPr>
        <w:pStyle w:val="Normal"/>
        <w:shd w:fill="FFFFFF" w:val="clear"/>
        <w:spacing w:before="504" w:after="200"/>
        <w:ind w:left="2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pacing w:val="-4"/>
          <w:u w:val="single"/>
        </w:rPr>
        <w:t>A projekt részeként ezért az alábbi eszközbeszerzések tervezettek:</w:t>
      </w:r>
    </w:p>
    <w:p>
      <w:pPr>
        <w:pStyle w:val="Normal"/>
        <w:shd w:fill="FFFFFF" w:val="clear"/>
        <w:spacing w:lineRule="exact" w:line="266" w:before="266" w:after="200"/>
        <w:ind w:right="7" w:hanging="0"/>
        <w:jc w:val="both"/>
        <w:rPr/>
      </w:pPr>
      <w:r>
        <w:rPr>
          <w:rFonts w:cs="Arial" w:ascii="Arial" w:hAnsi="Arial"/>
          <w:i/>
          <w:iCs/>
          <w:spacing w:val="-2"/>
        </w:rPr>
        <w:t xml:space="preserve">Házhoz menő szelektív hulladékgyűjtéshez:  </w:t>
      </w:r>
      <w:r>
        <w:rPr>
          <w:rFonts w:cs="Arial" w:ascii="Arial" w:hAnsi="Arial"/>
          <w:spacing w:val="-2"/>
        </w:rPr>
        <w:t xml:space="preserve">az új - kizárólag szelektív gyűjtést szolgáló - hulladékgyűjtő </w:t>
      </w:r>
      <w:r>
        <w:rPr>
          <w:rFonts w:cs="Arial" w:ascii="Arial" w:hAnsi="Arial"/>
        </w:rPr>
        <w:t xml:space="preserve">járművekkel kiépíthető a házhoz menő szelektív hulladékgyűjtés, mely 2015. január 1-től kötelezően </w:t>
      </w:r>
      <w:r>
        <w:rPr>
          <w:rFonts w:cs="Arial" w:ascii="Arial" w:hAnsi="Arial"/>
          <w:spacing w:val="-6"/>
        </w:rPr>
        <w:t xml:space="preserve">ellátandó közfeladat lesz a hulladékról szóló 2012. évi CLXXXV Tv.  (Ht.) előírásai alapján. A házhoz menő gyűjtés keretén belül </w:t>
      </w:r>
      <w:r>
        <w:rPr>
          <w:rFonts w:cs="Arial" w:ascii="Arial" w:hAnsi="Arial"/>
          <w:spacing w:val="-5"/>
        </w:rPr>
        <w:t xml:space="preserve">csomagolási hulladékok és biológiailag lebomló hulladékok (komposztálható étkezési maradékok, ill. </w:t>
      </w:r>
      <w:r>
        <w:rPr>
          <w:rFonts w:cs="Arial" w:ascii="Arial" w:hAnsi="Arial"/>
          <w:spacing w:val="-2"/>
        </w:rPr>
        <w:t xml:space="preserve">zöldhulladékok) begyűjtésére kerülne sor edényes formában, mely hulladékgyűjtő edények beszerzését </w:t>
      </w:r>
      <w:r>
        <w:rPr>
          <w:rFonts w:cs="Arial" w:ascii="Arial" w:hAnsi="Arial"/>
        </w:rPr>
        <w:t>teszi szükségessé.</w:t>
      </w:r>
    </w:p>
    <w:p>
      <w:pPr>
        <w:pStyle w:val="Normal"/>
        <w:shd w:fill="FFFFFF" w:val="clear"/>
        <w:spacing w:lineRule="exact" w:line="266" w:before="252" w:after="200"/>
        <w:ind w:left="29" w:right="14" w:hanging="0"/>
        <w:jc w:val="both"/>
        <w:rPr/>
      </w:pPr>
      <w:r>
        <w:rPr>
          <w:rFonts w:cs="Arial" w:ascii="Arial" w:hAnsi="Arial"/>
          <w:i/>
          <w:iCs/>
          <w:spacing w:val="-2"/>
        </w:rPr>
        <w:t xml:space="preserve">Kompakt válogatómű kiépítése: </w:t>
      </w:r>
      <w:r>
        <w:rPr>
          <w:rFonts w:cs="Arial" w:ascii="Arial" w:hAnsi="Arial"/>
          <w:spacing w:val="-2"/>
        </w:rPr>
        <w:t xml:space="preserve">a szelektíven gyűjtött hulladékok utóválogatását saját rendszer keretén </w:t>
      </w:r>
      <w:r>
        <w:rPr>
          <w:rFonts w:cs="Arial" w:ascii="Arial" w:hAnsi="Arial"/>
          <w:spacing w:val="-5"/>
        </w:rPr>
        <w:t xml:space="preserve">belül kívánjuk biztosítani. Ennek részeként hat válogató személy fogadására alkalmas válogatósor kerül </w:t>
      </w:r>
      <w:r>
        <w:rPr>
          <w:rFonts w:cs="Arial" w:ascii="Arial" w:hAnsi="Arial"/>
        </w:rPr>
        <w:t>kialakításra, melyet bálázógép egészítene ki.</w:t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pacing w:val="-3"/>
        </w:rPr>
        <w:t xml:space="preserve">Hulladékkeletkezés megelőzése: </w:t>
      </w:r>
      <w:r>
        <w:rPr>
          <w:rFonts w:cs="Arial" w:ascii="Arial" w:hAnsi="Arial"/>
          <w:spacing w:val="-3"/>
        </w:rPr>
        <w:t xml:space="preserve">a projekt részeként házi komposztálok beszerzésére kerül sor, mellyel a </w:t>
      </w:r>
      <w:r>
        <w:rPr>
          <w:rFonts w:cs="Arial" w:ascii="Arial" w:hAnsi="Arial"/>
        </w:rPr>
        <w:t xml:space="preserve">háztartásokban keletkező maradék hulladékok begyűjtése kerülhető el a helyben történő kezelés érdekében. A helyes hulladékgazdálkodási gyakorlat meghonosítása érdekében lakossági </w:t>
      </w:r>
      <w:r>
        <w:rPr>
          <w:rFonts w:cs="Arial" w:ascii="Arial" w:hAnsi="Arial"/>
          <w:spacing w:val="-2"/>
        </w:rPr>
        <w:t xml:space="preserve">szemléletformálási kampány lebonyolítására kerül sor több érintett településen, melynek részeként a </w:t>
      </w:r>
      <w:r>
        <w:rPr>
          <w:rFonts w:cs="Arial" w:ascii="Arial" w:hAnsi="Arial"/>
        </w:rPr>
        <w:t>szelektív hulladékgyűjtő rendszer megismertetésére, a hulladékkezelési közszolgáltatás sajátosságaira térnek ki.</w:t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msor21"/>
        <w:keepNext w:val="true"/>
        <w:keepLines/>
        <w:shd w:fill="auto" w:val="clear"/>
        <w:spacing w:lineRule="exact" w:line="200" w:before="0" w:after="212"/>
        <w:ind w:left="420" w:hanging="0"/>
        <w:rPr/>
      </w:pPr>
      <w:r>
        <w:rPr>
          <w:rFonts w:cs="Arial" w:ascii="Arial" w:hAnsi="Arial"/>
          <w:sz w:val="22"/>
          <w:szCs w:val="22"/>
        </w:rPr>
        <w:t>1. A benyújtott KEOP-l.l.l./C/13 pályázat rövid bemutatása</w:t>
      </w:r>
    </w:p>
    <w:p>
      <w:pPr>
        <w:pStyle w:val="TextBody"/>
        <w:shd w:fill="auto" w:val="clear"/>
        <w:spacing w:lineRule="exact" w:line="263" w:before="0" w:after="248"/>
        <w:ind w:left="40" w:righ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jekt keretén belül az alábbi eszközök beszerzése tervezett a települési szilárdhulladék gazdálkodás rendszer fejlesztése, a hulladékkezelési közszolgáltatás megfelelő színvonalú fenntartása érdekében:</w:t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3415" cy="76574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765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blzatfelirata21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ruházási elemek áttekintése</w:t>
                            </w:r>
                          </w:p>
                          <w:tbl>
                            <w:tblPr>
                              <w:tblW w:w="8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90"/>
                              <w:gridCol w:w="720"/>
                              <w:gridCol w:w="1590"/>
                              <w:gridCol w:w="2333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204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szkö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exact" w:line="245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ennviség (db)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42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gységár (Ft)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1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Összesen (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ulladékkezelé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bil válogatós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 0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exact" w:line="238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izárólag házhoz menő szelektív gyűjtést szolgáló jármüve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éttengelyes 16 m3-es tömörítőlapos (kommunáli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1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áromtengelyes 22 m3-es tömörítőlapos (kommunáli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8 0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8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áromtengelyes 22 m3-es tömörítőlapos (szelektív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8 0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6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mpakt tömörítőlapos min. 5 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 es, max. 6 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es - 4x4 (szelektív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8 0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8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1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örgős konténerszállító gépjármű, 28 m3-es nyitott görgős konténer daruval szerelve (hulladékudvarok kiszolgálása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9 5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9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1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étkaros konténerszállító gépjármű 5-10 m3-es konténerek szállítására (Depónia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 0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4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1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nténermosó és fertőtlenítő autó forgódobos kivitel háromtengely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9 0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9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dények és konténere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0 literes edény (biohulladék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0 literes edény (csomagolási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40 literes edén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 0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mposztláda 400 liter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,1 m3-es (szelektív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1 m3-es (szelektív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5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ulladékudvar konténerek - 4 db hulladékudv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 m3-es konténer görgős (hulladékudv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6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2 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 m3-es konténer tetővel görgős (hulladékudv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2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 m3-es konténer tetővel görgős (hulladékudv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4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 m3-es billenthető konténer tetővel (hulladékudv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8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1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 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 m3-es nyitott konténer (hulladékudva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exact" w:line="245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dények és konténerek veszélyes hulladékhoz 4 db hulladékudv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zvegtrzs31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02.95pt;mso-wrap-distance-left:0pt;mso-wrap-distance-right:0pt;mso-wrap-distance-top:0pt;mso-wrap-distance-bottom:0pt;margin-top:0.05pt;mso-position-vertical-relative:text;margin-left:1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blzatfelirata21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ruházási elemek áttekintése</w:t>
                      </w:r>
                    </w:p>
                    <w:tbl>
                      <w:tblPr>
                        <w:tblW w:w="8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90"/>
                        <w:gridCol w:w="720"/>
                        <w:gridCol w:w="1590"/>
                        <w:gridCol w:w="2333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204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zköz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exact" w:line="245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nnviség (db)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4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gységár (Ft)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1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Összesen (Ft)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ulladékkezelé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bil válogatós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 0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 000 0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exact" w:line="23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izárólag házhoz menő szelektív gyűjtést szolgáló jármüve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éttengelyes 16 m3-es tömörítőlapos (kommunális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2 000 00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1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áromtengelyes 22 m3-es tömörítőlapos (kommunális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8 0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8 000 000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áromtengelyes 22 m3-es tömörítőlapos (szelektív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8 0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6 000 000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1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mpakt tömörítőlapos min. 5 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es, max. 6 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es - 4x4 (szelektív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8 0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8 000 000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1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örgős konténerszállító gépjármű, 28 m3-es nyitott görgős konténer daruval szerelve (hulladékudvarok kiszolgálása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9 5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9 500 000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1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étkaros konténerszállító gépjármű 5-10 m3-es konténerek szállítására (Depónia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 0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4 000 000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1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ténermosó és fertőtlenítő autó forgódobos kivitel háromtengely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9 0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9 000 0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dények és konténere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0 literes edény (biohulladék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0 000 0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0 literes edény (csomagolási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0 000 0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0 literes edén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 000 000</w:t>
                            </w:r>
                          </w:p>
                        </w:tc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 000 00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mposztláda 400 liter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,1 m3-es (szelektív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1 m3-es (szelektív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5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 500 000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ulladékudvar konténerek - 4 db hulladékudv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 m3-es konténer görgős (hulladékudvar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6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2 400 000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 m3-es konténer tetővel görgős (hulladékudvar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2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800 000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 m3-es konténer tetővel görgős (hulladékudvar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4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 800 000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 m3-es billenthető konténer tetővel (hulladékudvar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8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1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400 0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m3-es nyitott konténer (hulladékudvar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8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800 000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exact" w:line="24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dények és konténerek veszélyes hulladékhoz 4 db hulladékudv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zvegtrzs31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315" cy="78822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788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33"/>
                              <w:gridCol w:w="852"/>
                              <w:gridCol w:w="1760"/>
                              <w:gridCol w:w="2324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eszélyes hulladéktároló konténer, kármentővel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1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0 kg-os méréstartományú hitelesített hordozható mérleg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2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1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tolaj gyűjtésére alkalmas speciális gyűjtőedény elektromos töltő és csapoló egységgel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2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1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db fáradt olaj gyűjtésére alkalmas speciális gyűjtőedény elektromos töltő és csapoló egységgel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2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válló műanyag 500 literes gyűjtőláda fedéllel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válló 240 literes kerekes konténe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00 literes láda elektronikai hulladék gyűjtésére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ulladékudvar eszközök - 4 db hulladékudva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rodakonténe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2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mposztáló kialakítása - Zalakaros és körzete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embrános komposztáló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 0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eszkópos rakodógép komposztforgató adapterrel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 0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prító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5 0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brosta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 0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rodakonténe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2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rakó eszközpark fejlesztés - Zalabé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2 m3-es zárt 6 bedobó nyílásos konténe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 m3-es nyitott csésze kiképzésű konténe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m3-es nyitott csésze kiképzésű konténe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 m3-es nyitott csésze kiképzésű konténe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 m3-es oldalra nyíló fedeles konténe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4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m3-es két oldalra nyíló magasított fedeles konténe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7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8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árokásós homlokrakodó a depónia munkálatainak elvégzésére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 0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formatikai fejlesztés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elyi monitoring ellenőrző rendszer software (depó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 5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1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léptetési és adatrögzítési mozgóképes kamerarendszer kiépítése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 5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ratoptimalizálás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28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ind w:left="20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Összesen eszközök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zvegtrzs31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015 98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620.65pt;mso-wrap-distance-left:0pt;mso-wrap-distance-right:0pt;mso-wrap-distance-top:0pt;mso-wrap-distance-bottom:0pt;margin-top:0.05pt;mso-position-vertical-relative:text;margin-left:-7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33"/>
                        <w:gridCol w:w="852"/>
                        <w:gridCol w:w="1760"/>
                        <w:gridCol w:w="2324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4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eszélyes hulladéktároló konténer, kármentővel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 000 000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1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0 kg-os méréstartományú hitelesített hordozható mérleg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2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800 000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1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tolaj gyűjtésére alkalmas speciális gyűjtőedény elektromos töltő és csapoló egységgel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2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80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1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db fáradt olaj gyűjtésére alkalmas speciális gyűjtőedény elektromos töltő és csapoló egységgel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2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800 00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válló műanyag 500 literes gyűjtőláda fedéllel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200 00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válló 240 literes kerekes konténe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80 000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00 literes láda elektronikai hulladék gyűjtésére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400 000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ulladékudvar eszközök - 4 db hulladékudva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rodakonténe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2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800 000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mposztáló kialakítása - Zalakaros és körzete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mbrános komposztáló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 0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 000 00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eszkópos rakodógép komposztforgató adapterrel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 0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 000 00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prító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5 0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5 000 00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brosta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 0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 000 0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rodakonténe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2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200 00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rakó eszközpark fejlesztés - Zalabé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2 m3-es zárt 6 bedobó nyílásos konténe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000 0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m3-es nyitott csésze kiképzésű konténe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500 00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m3-es nyitott csésze kiképzésű konténe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200 0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 m3-es nyitott csésze kiképzésű konténe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800 0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m3-es oldalra nyíló fedeles konténe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4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100 000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m3-es két oldalra nyíló magasított fedeles konténer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700 000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8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árokásós homlokrakodó a depónia munkálatainak elvégzésére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 0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 000 00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formatikai fejlesztés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elyi monitoring ellenőrző rendszer software (depó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5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500 00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1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léptetési és adatrögzítési mozgóképes kamerarendszer kiépítése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5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500 0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ratoptimalizálás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 000 000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528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ind w:left="20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Összesen eszközök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zvegtrzs31"/>
                              <w:shd w:fill="auto" w:val="clear"/>
                              <w:spacing w:lineRule="auto" w:line="24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015 980 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zvegtrzs61"/>
        <w:shd w:fill="auto" w:val="clear"/>
        <w:ind w:left="3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spacing w:lineRule="exact" w:line="259" w:before="173" w:after="200"/>
        <w:ind w:left="4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Üzemeltetési koncepció:</w:t>
      </w:r>
    </w:p>
    <w:p>
      <w:pPr>
        <w:pStyle w:val="Normal"/>
        <w:shd w:fill="FFFFFF" w:val="clear"/>
        <w:spacing w:lineRule="exact" w:line="266" w:before="245" w:after="200"/>
        <w:ind w:lef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gazdálkodás területén az egyik legfontosabb változás, főként a   hulladékgazdálkodásban tevékenykedő   szervezetek   számára,   hogy   az   új   szabályozás   értelmében   2014.  január   1 -tői   a hulladékgazdálkodási  közszolgáltatás  állami/önkormányzati   irányítás  alá  kerül,   és   csak  olyan  cég végezheti, amely legalább 51 százalékban állami vagy önkormányzati </w:t>
      </w:r>
      <w:r>
        <w:rPr>
          <w:rFonts w:cs="Arial" w:ascii="Arial" w:hAnsi="Arial"/>
          <w:bCs/>
        </w:rPr>
        <w:t xml:space="preserve">tulajdonban </w:t>
      </w:r>
      <w:r>
        <w:rPr>
          <w:rFonts w:cs="Arial" w:ascii="Arial" w:hAnsi="Arial"/>
        </w:rPr>
        <w:t xml:space="preserve">van. </w:t>
      </w:r>
    </w:p>
    <w:p>
      <w:pPr>
        <w:pStyle w:val="Normal"/>
        <w:shd w:fill="FFFFFF" w:val="clear"/>
        <w:spacing w:lineRule="exact" w:line="266" w:before="245" w:after="200"/>
        <w:ind w:left="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66" w:before="245" w:after="200"/>
        <w:ind w:left="14" w:hanging="0"/>
        <w:rPr/>
      </w:pPr>
      <w:r>
        <w:rPr>
          <w:rFonts w:cs="Arial" w:ascii="Arial" w:hAnsi="Arial"/>
        </w:rPr>
        <w:t>2014. január 1-jétől közszolgáltató csak olyan gazdálkodó szervezet lehet, amely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6" w:before="7" w:after="0"/>
        <w:ind w:left="706" w:hanging="34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z   állam   </w:t>
      </w:r>
      <w:r>
        <w:rPr>
          <w:rFonts w:cs="Arial" w:ascii="Arial" w:hAnsi="Arial"/>
        </w:rPr>
        <w:t xml:space="preserve">vagy   </w:t>
      </w:r>
      <w:r>
        <w:rPr>
          <w:rFonts w:cs="Arial" w:ascii="Arial" w:hAnsi="Arial"/>
          <w:bCs/>
        </w:rPr>
        <w:t xml:space="preserve">a   települési   önkormányzat   vagy   az   önkormányzati   társulás   többségi tulajdonában van, és nonprofít jelleggel működik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29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ulladékgazdálkodási engedéllyel rendelkezik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29" w:after="0"/>
        <w:ind w:left="360" w:hanging="0"/>
        <w:jc w:val="both"/>
        <w:rPr/>
      </w:pPr>
      <w:r>
        <w:rPr>
          <w:rFonts w:cs="Arial" w:ascii="Arial" w:hAnsi="Arial"/>
          <w:bCs/>
        </w:rPr>
        <w:t>hulladékgazdálkodási közszolgáltatási engedéllyel rendelkezik</w:t>
      </w:r>
      <w:r>
        <w:rPr>
          <w:bCs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54" w:before="82" w:after="0"/>
        <w:ind w:left="715" w:hanging="33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 Országos Hulladékgazdálkodási  Ügynökség (OHÜ)  által  kiadott  minősítő okirattal rendelkezik, és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64" w:before="19" w:after="0"/>
        <w:ind w:left="715" w:hanging="33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ndezen  feltételek teljesítését követően  közszolgáltatási  szerződést kötött a  települési önkormányzattalI.</w:t>
      </w:r>
    </w:p>
    <w:p>
      <w:pPr>
        <w:pStyle w:val="Normal"/>
        <w:shd w:fill="FFFFFF" w:val="clear"/>
        <w:spacing w:lineRule="exact" w:line="264" w:before="245" w:after="200"/>
        <w:ind w:left="38" w:right="19" w:hanging="0"/>
        <w:jc w:val="both"/>
        <w:rPr/>
      </w:pPr>
      <w:r>
        <w:rPr>
          <w:rFonts w:cs="Arial" w:ascii="Arial" w:hAnsi="Arial"/>
        </w:rPr>
        <w:t xml:space="preserve">A 2013 júniusában módosításra kerülő Ht. átmeneti rendelkezései szerint kizárólag ezeknek a </w:t>
      </w:r>
      <w:r>
        <w:rPr>
          <w:rFonts w:cs="Arial" w:ascii="Arial" w:hAnsi="Arial"/>
          <w:spacing w:val="-4"/>
        </w:rPr>
        <w:t xml:space="preserve">feltételeknek a teljesítésével lehet teljes jogú közszolgáltatóvá válni. Ezeket a feltételeket azonban csak a </w:t>
      </w:r>
      <w:r>
        <w:rPr>
          <w:rFonts w:cs="Arial" w:ascii="Arial" w:hAnsi="Arial"/>
        </w:rPr>
        <w:t>fenti sorrendben lehet teljesíteni.</w:t>
      </w:r>
    </w:p>
    <w:p>
      <w:pPr>
        <w:pStyle w:val="Normal"/>
        <w:shd w:fill="FFFFFF" w:val="clear"/>
        <w:spacing w:before="259" w:after="200"/>
        <w:ind w:left="38" w:hanging="0"/>
        <w:rPr>
          <w:rFonts w:ascii="Arial" w:hAnsi="Arial" w:cs="Arial"/>
          <w:u w:val="single"/>
        </w:rPr>
      </w:pPr>
      <w:r>
        <w:rPr>
          <w:rFonts w:cs="Arial" w:ascii="Arial" w:hAnsi="Arial"/>
          <w:bCs/>
          <w:spacing w:val="-5"/>
          <w:u w:val="single"/>
        </w:rPr>
        <w:t>A települési önkormányzatokra vonatkozó szabályok:</w:t>
      </w:r>
    </w:p>
    <w:p>
      <w:pPr>
        <w:pStyle w:val="Normal"/>
        <w:shd w:fill="FFFFFF" w:val="clear"/>
        <w:spacing w:lineRule="exact" w:line="264"/>
        <w:ind w:left="34" w:right="24" w:hanging="0"/>
        <w:jc w:val="both"/>
        <w:rPr/>
      </w:pPr>
      <w:r>
        <w:rPr>
          <w:rFonts w:cs="Arial" w:ascii="Arial" w:hAnsi="Arial"/>
          <w:spacing w:val="-4"/>
        </w:rPr>
        <w:t xml:space="preserve">A </w:t>
      </w:r>
      <w:r>
        <w:rPr>
          <w:rFonts w:cs="Arial" w:ascii="Arial" w:hAnsi="Arial"/>
          <w:bCs/>
          <w:spacing w:val="-4"/>
        </w:rPr>
        <w:t>Ht.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előírja, hogy települési önkormányzatnak a hulladékgazdálkodási közszolgáltatás ellátását a </w:t>
      </w:r>
      <w:r>
        <w:rPr>
          <w:rFonts w:cs="Arial" w:ascii="Arial" w:hAnsi="Arial"/>
        </w:rPr>
        <w:t xml:space="preserve">közszolgáltatóval kötött hulladékgazdálkodási közszolgáltatási szerződés útján kell biztosítania. A </w:t>
      </w:r>
      <w:r>
        <w:rPr>
          <w:rFonts w:cs="Arial" w:ascii="Arial" w:hAnsi="Arial"/>
          <w:spacing w:val="-5"/>
        </w:rPr>
        <w:t xml:space="preserve">települési önkormányzat a hulladékgazdálkodási közszolgáltatás ellátására a közszolgáltatóval írásbeli szerződést köt. A települési önkormányzat hulladékgazdálkodási közszolgáltatás ellátására csak egy </w:t>
      </w:r>
      <w:r>
        <w:rPr>
          <w:rFonts w:cs="Arial" w:ascii="Arial" w:hAnsi="Arial"/>
          <w:spacing w:val="-6"/>
        </w:rPr>
        <w:t xml:space="preserve">hulladékgazdálkodási közszolgáltatási szerződést köthet. A települési önkormányzat hulladékgazdálkodási </w:t>
      </w:r>
      <w:r>
        <w:rPr>
          <w:rFonts w:cs="Arial" w:ascii="Arial" w:hAnsi="Arial"/>
          <w:spacing w:val="-5"/>
        </w:rPr>
        <w:t xml:space="preserve">közszolgáltatási szerződést csak az OHÜ által minősített, valamint hulladékgazdálkodási közszolgáltatási </w:t>
      </w:r>
      <w:r>
        <w:rPr>
          <w:rFonts w:cs="Arial" w:ascii="Arial" w:hAnsi="Arial"/>
        </w:rPr>
        <w:t>engedéllyel rendelkező gazdálkodó szervezettel köthet.</w:t>
      </w:r>
    </w:p>
    <w:p>
      <w:pPr>
        <w:pStyle w:val="Normal"/>
        <w:shd w:fill="FFFFFF" w:val="clear"/>
        <w:spacing w:lineRule="exact" w:line="264" w:before="259" w:after="200"/>
        <w:ind w:left="29" w:right="19" w:hanging="0"/>
        <w:jc w:val="both"/>
        <w:rPr/>
      </w:pPr>
      <w:r>
        <w:rPr>
          <w:rFonts w:cs="Arial" w:ascii="Arial" w:hAnsi="Arial"/>
        </w:rPr>
        <w:t xml:space="preserve">A Ht. 2013 júniusában módosított átmeneti rendelkezései értelmében a hulladékgazdálkodási </w:t>
      </w:r>
      <w:r>
        <w:rPr>
          <w:rFonts w:cs="Arial" w:ascii="Arial" w:hAnsi="Arial"/>
          <w:spacing w:val="-5"/>
        </w:rPr>
        <w:t xml:space="preserve">közszolgáltatási szerződést minden települési önkormányzatnak a hulladékgazdálkodási közszolgáltatási </w:t>
      </w:r>
      <w:r>
        <w:rPr>
          <w:rFonts w:cs="Arial" w:ascii="Arial" w:hAnsi="Arial"/>
          <w:spacing w:val="-4"/>
        </w:rPr>
        <w:t xml:space="preserve">engedéllyel és az OHÜ kiállított minősítő okirattal rendelkező gazdálkodó szervezettel legkésőbb 2013. </w:t>
      </w:r>
      <w:r>
        <w:rPr>
          <w:rFonts w:cs="Arial" w:ascii="Arial" w:hAnsi="Arial"/>
        </w:rPr>
        <w:t>december 31 .-ig meg kell kötnie</w:t>
      </w:r>
    </w:p>
    <w:p>
      <w:pPr>
        <w:pStyle w:val="Normal"/>
        <w:shd w:fill="FFFFFF" w:val="clear"/>
        <w:spacing w:before="254" w:after="200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>2014. január 1. napjától hulladékgazdálkodási közszolgáltató csak nonprofit formában látható el.</w:t>
      </w:r>
    </w:p>
    <w:p>
      <w:pPr>
        <w:pStyle w:val="Normal"/>
        <w:shd w:fill="FFFFFF" w:val="clear"/>
        <w:spacing w:lineRule="exact" w:line="264" w:before="259" w:after="200"/>
        <w:ind w:left="29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 xml:space="preserve">A hulladékgazdálkodási rendszeren belül jelenleg a ZALAISPA Zrt., valamint a vele együttműködési megállapodást kötött önkormányzati tulajdonú hulladékgazdálkodási szolgáltatató gazdálkodó szervezetek </w:t>
      </w:r>
      <w:r>
        <w:rPr>
          <w:rFonts w:cs="Arial" w:ascii="Arial" w:hAnsi="Arial"/>
        </w:rPr>
        <w:t>végzik a hulladékkezelési közszolgáltatási feladatokat, melynek a 2014. január 1-től a Ht</w:t>
      </w:r>
      <w:r>
        <w:rPr>
          <w:rFonts w:cs="Arial" w:ascii="Arial" w:hAnsi="Arial"/>
          <w:spacing w:val="-4"/>
        </w:rPr>
        <w:t xml:space="preserve"> és a </w:t>
      </w:r>
      <w:r>
        <w:rPr>
          <w:rFonts w:cs="Arial" w:ascii="Arial" w:hAnsi="Arial"/>
        </w:rPr>
        <w:t xml:space="preserve">hulladékgazdálkodási közszolgáltatási tevékenység minősítéséről szóló </w:t>
      </w:r>
      <w:r>
        <w:rPr>
          <w:rFonts w:cs="Arial" w:ascii="Arial" w:hAnsi="Arial"/>
          <w:spacing w:val="-4"/>
        </w:rPr>
        <w:t xml:space="preserve">2013. évi CXXV Tv. által hatályba lépő feltételeknek várhatóan eleget tudnak </w:t>
      </w:r>
      <w:r>
        <w:rPr>
          <w:rFonts w:cs="Arial" w:ascii="Arial" w:hAnsi="Arial"/>
          <w:spacing w:val="-5"/>
        </w:rPr>
        <w:t xml:space="preserve">tenni. A beszerzésre kerülő eszközök a Társulás tulajdonába kerülnek. A beszerzések a projekt fenntartási </w:t>
      </w:r>
      <w:r>
        <w:rPr>
          <w:rFonts w:cs="Arial" w:ascii="Arial" w:hAnsi="Arial"/>
          <w:spacing w:val="-3"/>
        </w:rPr>
        <w:t xml:space="preserve">időszakának (a projekt zárójelentésének elfogadását követően 5 év) lezárását követően tulajdonjog </w:t>
      </w:r>
      <w:r>
        <w:rPr>
          <w:rFonts w:cs="Arial" w:ascii="Arial" w:hAnsi="Arial"/>
          <w:spacing w:val="-4"/>
        </w:rPr>
        <w:t>szempontjából átadásra kerülnek az érintett tagönkormányzatnak az önrész biztosításának arányában.</w:t>
      </w:r>
    </w:p>
    <w:p>
      <w:pPr>
        <w:pStyle w:val="Normal"/>
        <w:shd w:fill="FFFFFF" w:val="clear"/>
        <w:spacing w:lineRule="exact" w:line="264" w:before="264" w:after="200"/>
        <w:jc w:val="both"/>
        <w:rPr/>
      </w:pPr>
      <w:r>
        <w:rPr>
          <w:rFonts w:cs="Arial" w:ascii="Arial" w:hAnsi="Arial"/>
          <w:spacing w:val="-4"/>
        </w:rPr>
        <w:t xml:space="preserve">A hulladékok kezelését végző eszközök esetében a hulladéklerakó telepi üzemeltetési feladatok ellátását többségi önkormányzati tulajdonú szolgáltató cég végezheti. A jelen rendszer esetében az üzemeltetési feladatait a ZALAISPA Zrt. látja el kijelölés keretén belül, a hulladéklerakó igénybevétele a hatályos </w:t>
      </w:r>
      <w:r>
        <w:rPr>
          <w:rFonts w:cs="Arial" w:ascii="Arial" w:hAnsi="Arial"/>
        </w:rPr>
        <w:t>jogszabályi előírásoknak megfelelően fog történni.</w:t>
      </w:r>
    </w:p>
    <w:p>
      <w:pPr>
        <w:pStyle w:val="Normal"/>
        <w:shd w:fill="FFFFFF" w:val="clear"/>
        <w:spacing w:before="283" w:after="20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LAISPA Hulladékgazdálkodási Társulás Társulási Tanácsa a pályázatról szóló előterjesztését megtárgyalta, és az alábbi határozatot hozta:</w:t>
      </w:r>
    </w:p>
    <w:p>
      <w:pPr>
        <w:pStyle w:val="Normal"/>
        <w:shd w:fill="FFFFFF" w:val="clear"/>
        <w:spacing w:before="504" w:after="200"/>
        <w:ind w:left="5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5"/>
          <w:u w:val="single"/>
        </w:rPr>
        <w:t>18/2013 (IX.25) számú TT határozat</w:t>
      </w:r>
    </w:p>
    <w:p>
      <w:pPr>
        <w:pStyle w:val="Normal"/>
        <w:shd w:fill="FFFFFF" w:val="clear"/>
        <w:spacing w:lineRule="exact" w:line="259" w:before="259" w:after="200"/>
        <w:ind w:left="713" w:right="7" w:hanging="346"/>
        <w:jc w:val="both"/>
        <w:rPr/>
      </w:pPr>
      <w:r>
        <w:rPr>
          <w:rFonts w:cs="Arial" w:ascii="Arial" w:hAnsi="Arial"/>
        </w:rPr>
        <w:t>-</w:t>
        <w:tab/>
        <w:t>A ZALAISPA Önkormányzati Társulás támogatja a KEOP-I.I.l/C/13 pályázat</w:t>
        <w:br/>
        <w:t xml:space="preserve">benyújtását. A Társulás a Nemzeti Fejlesztési Ügynökség által közzétett </w:t>
      </w:r>
      <w:r>
        <w:rPr>
          <w:rFonts w:cs="Arial" w:ascii="Arial" w:hAnsi="Arial"/>
          <w:spacing w:val="-3"/>
        </w:rPr>
        <w:t xml:space="preserve">„Megvalósíthatósági Tanulmány általános sablon" kötelező mellékleteire vonatkozó </w:t>
      </w:r>
      <w:r>
        <w:rPr>
          <w:rFonts w:cs="Arial" w:ascii="Arial" w:hAnsi="Arial"/>
        </w:rPr>
        <w:t xml:space="preserve">IV. 24. pontja alapján jelen határozatával igazolja, hogy az Társulás által az </w:t>
      </w:r>
      <w:r>
        <w:rPr>
          <w:rFonts w:cs="Arial" w:ascii="Arial" w:hAnsi="Arial"/>
          <w:spacing w:val="-4"/>
        </w:rPr>
        <w:t xml:space="preserve">üzemeltetési koncepció alátámasztásához nyújtott, illetve, a Megvalósíthatósági </w:t>
      </w:r>
      <w:r>
        <w:rPr>
          <w:rFonts w:cs="Arial" w:ascii="Arial" w:hAnsi="Arial"/>
          <w:spacing w:val="-5"/>
        </w:rPr>
        <w:t xml:space="preserve">Tanulmányban (MT) feltüntetett adatok, információk a valóságnak megfelelnek, az </w:t>
      </w:r>
      <w:r>
        <w:rPr>
          <w:rFonts w:cs="Arial" w:ascii="Arial" w:hAnsi="Arial"/>
          <w:spacing w:val="-1"/>
        </w:rPr>
        <w:t xml:space="preserve">üzemeltetési koncepciót ismeri. A Társulás ezúton igazolja, hogy az intézkedésen </w:t>
      </w:r>
      <w:r>
        <w:rPr>
          <w:rFonts w:cs="Arial" w:ascii="Arial" w:hAnsi="Arial"/>
          <w:spacing w:val="-2"/>
        </w:rPr>
        <w:t xml:space="preserve">kívül más pályázatban, támogatási konstrukcióban az adott projekthez, illetve </w:t>
      </w:r>
      <w:r>
        <w:rPr>
          <w:rFonts w:cs="Arial" w:ascii="Arial" w:hAnsi="Arial"/>
        </w:rPr>
        <w:t>projektelemhez kapcsolódóan nem vesz részt.</w:t>
      </w:r>
    </w:p>
    <w:p>
      <w:pPr>
        <w:pStyle w:val="Normal"/>
        <w:shd w:fill="FFFFFF" w:val="clear"/>
        <w:spacing w:lineRule="exact" w:line="259"/>
        <w:ind w:left="374" w:hanging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>-     A Társulás a pályázathoz szükséges önrészt saját költségvetésébe betervezi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59"/>
        <w:ind w:left="713" w:right="7" w:hanging="346"/>
        <w:jc w:val="both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spacing w:val="-5"/>
        </w:rPr>
        <w:t xml:space="preserve">A Társulás elnöke felkéri a tagönkormányzatok képviselőtestületeit, a fenti határozat </w:t>
      </w:r>
      <w:r>
        <w:rPr>
          <w:rFonts w:cs="Arial" w:ascii="Arial" w:hAnsi="Arial"/>
        </w:rPr>
        <w:t>megtárgyalására és 30 napon belül történő elfogadására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9" w:before="5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9" w:before="5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9" w:before="5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9" w:before="5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határozatában meghatározta a tagtelepülés képviselőtestületei számára, hogy rövid határidőn belül (október 31-ig) tárgyalják meg és döntésükkel támogassák a Társulás pályázati szándékát, mely a társtelepüléseknek külön az önrészt biztosító költségvetési teherrel nem jár.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évíz, 2013. október 9.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</w:rPr>
        <w:t>Hévíz Város Önkormányzatának Képviselő-testülete támogatja, hogy a ZALAISPA Hulladékgazdálkodási Társulás a KEOP-1.1.1./C/13 pályázatot benyújt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ezúton igazolja, hogy az intézkedésen kívül más pályázatban, támogatási konstrukcióban az adott projekthez, illetve projektelemekhez kapcsolódóan nem vesz részt.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3. október 31.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ispa Társulá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 xml:space="preserve">KEOP-l.l.l./C/13-2013-0017 kódszámon </w:t>
            </w:r>
            <w:r>
              <w:rPr>
                <w:rFonts w:cs="Arial" w:ascii="Arial" w:hAnsi="Arial"/>
                <w:spacing w:val="-5"/>
              </w:rPr>
              <w:t>regisztrált pályázatának támogat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0.2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87/2013.( X.22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ispa Társulá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KEOP-l.l.l./C/13-2013-0017 kódszámon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regisztrált pályázatának támoga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5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mogatta a határozati javaslatot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4"/>
        <w:szCs w:val="24"/>
      </w:rPr>
      <w:t>Zalaispa Társulás</w:t>
    </w:r>
    <w:r>
      <w:rPr>
        <w:rFonts w:cs="Arial" w:ascii="Arial" w:hAnsi="Arial"/>
        <w:b/>
        <w:i/>
        <w:sz w:val="24"/>
        <w:szCs w:val="24"/>
      </w:rPr>
      <w:t xml:space="preserve"> </w:t>
    </w:r>
    <w:r>
      <w:rPr>
        <w:rFonts w:cs="Arial" w:ascii="Arial" w:hAnsi="Arial"/>
        <w:i/>
        <w:spacing w:val="-3"/>
      </w:rPr>
      <w:t xml:space="preserve">KEOP-l.l.l./C/13-2013-0017 kódszámon </w:t>
    </w:r>
    <w:r>
      <w:rPr>
        <w:rFonts w:cs="Arial" w:ascii="Arial" w:hAnsi="Arial"/>
        <w:i/>
        <w:spacing w:val="-5"/>
      </w:rPr>
      <w:t>regisztrált pályázatának támoga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2"/>
      <w:szCs w:val="22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msor2">
    <w:name w:val="Címsor #2_"/>
    <w:basedOn w:val="Bekezdsalapbettpusa"/>
    <w:qFormat/>
    <w:rPr>
      <w:b/>
      <w:bCs/>
      <w:lang w:bidi="ar-SA"/>
    </w:rPr>
  </w:style>
  <w:style w:type="character" w:styleId="Tblzatfelirata2">
    <w:name w:val="Táblázat felirata (2)_"/>
    <w:basedOn w:val="Bekezdsalapbettpusa"/>
    <w:qFormat/>
    <w:rPr>
      <w:b/>
      <w:bCs/>
      <w:lang w:bidi="ar-SA"/>
    </w:rPr>
  </w:style>
  <w:style w:type="character" w:styleId="Szvegtrzs3">
    <w:name w:val="Szövegtörzs (3)_"/>
    <w:basedOn w:val="Bekezdsalapbettpusa"/>
    <w:qFormat/>
    <w:rPr>
      <w:b/>
      <w:bCs/>
      <w:lang w:bidi="ar-SA"/>
    </w:rPr>
  </w:style>
  <w:style w:type="character" w:styleId="Szvegtrzs6">
    <w:name w:val="Szövegtörzs (6)_"/>
    <w:basedOn w:val="Bekezdsalapbettpusa"/>
    <w:qFormat/>
    <w:rPr>
      <w:sz w:val="15"/>
      <w:szCs w:val="15"/>
      <w:lang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both"/>
    </w:pPr>
    <w:rPr>
      <w:rFonts w:ascii="Times New Roman" w:hAnsi="Times New Roman" w:eastAsia="Arial Unicode MS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sor21">
    <w:name w:val="Címsor #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Tblzatfelirata21">
    <w:name w:val="Táblázat felirata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Szvegtrzs31">
    <w:name w:val="Szövegtörzs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Szvegtrzs61">
    <w:name w:val="Szövegtörzs (6)"/>
    <w:basedOn w:val="Normal"/>
    <w:qFormat/>
    <w:pPr>
      <w:shd w:fill="FFFFFF" w:val="clear"/>
      <w:spacing w:lineRule="exact" w:line="202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51:00Z</dcterms:created>
  <dc:creator>Babics Tamás</dc:creator>
  <dc:description/>
  <cp:keywords/>
  <dc:language>en-US</dc:language>
  <cp:lastModifiedBy>cseke.erzsebet</cp:lastModifiedBy>
  <dcterms:modified xsi:type="dcterms:W3CDTF">2013-10-25T08:54:00Z</dcterms:modified>
  <cp:revision>8</cp:revision>
  <dc:subject/>
  <dc:title/>
</cp:coreProperties>
</file>