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ci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t>HÉVÍZ VÁROS JEGYZŐJE</w:t>
            </w:r>
          </w:p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spacing w:val="6"/>
                <w:sz w:val="24"/>
              </w:rPr>
            </w:pPr>
            <w:r>
              <w:rPr>
                <w:rFonts w:cs="ScalaSans" w:ascii="ScalaSans" w:hAnsi="ScalaSans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Ügyintéző: 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Nagymihály Csaba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Telefon: </w:t>
            </w:r>
            <w:r>
              <w:rPr>
                <w:rFonts w:cs="Arial" w:ascii="ScalaSans" w:hAnsi="ScalaSans"/>
                <w:spacing w:val="6"/>
                <w:position w:val="2"/>
                <w:sz w:val="24"/>
              </w:rPr>
              <w:t>+</w:t>
            </w:r>
            <w:r>
              <w:rPr>
                <w:rFonts w:cs="Arial" w:ascii="ScalaSans" w:hAnsi="ScalaSans"/>
                <w:spacing w:val="6"/>
                <w:sz w:val="24"/>
              </w:rPr>
              <w:t>36 83</w:t>
            </w:r>
            <w:r>
              <w:rPr>
                <w:rFonts w:cs="Arial" w:ascii="Arial" w:hAnsi="Arial"/>
                <w:spacing w:val="6"/>
                <w:sz w:val="24"/>
              </w:rPr>
              <w:t> </w:t>
            </w:r>
            <w:r>
              <w:rPr>
                <w:rFonts w:cs="Arial" w:ascii="ScalaSans" w:hAnsi="ScalaSans"/>
                <w:spacing w:val="6"/>
                <w:sz w:val="24"/>
              </w:rPr>
              <w:t>500 -828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Ügyszám: PMK/80-/201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Tárgy: </w:t>
            </w:r>
            <w:r>
              <w:rPr>
                <w:rFonts w:cs="Arial" w:ascii="Arial" w:hAnsi="Arial"/>
                <w:sz w:val="20"/>
                <w:szCs w:val="20"/>
              </w:rPr>
              <w:t>A Hévízi Polgármesteri Hivatal informatikai rendszerének korszerűsítés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57" w:after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Elektronikus postacím:</w:t>
            </w:r>
          </w:p>
          <w:p>
            <w:pPr>
              <w:pStyle w:val="Normal"/>
              <w:spacing w:before="57" w:after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nagymihaly.csaba@hevizph.hu </w:t>
            </w:r>
          </w:p>
        </w:tc>
      </w:tr>
    </w:tbl>
    <w:p>
      <w:pPr>
        <w:pStyle w:val="Heading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Heading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Felelősségi rend és ütemter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350"/>
      </w:tblGrid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 Hévízi Polgármesteri Hivatal informatikai rendszerének korszerűsítése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60/2013. (III. 27.) számú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központosított közbeszerzésének előkészítése, felelősségi rend 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3. október 17.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left="1418" w:right="176" w:hanging="1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i Polgármesteri Hivatal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 Város Jegyzője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/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Nagymihály Csaba informatiku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a 2013. évi költségvetésében fedezetett biztosított a Hévízi Polgármesteri Hivatal informatikai rendszerének korszerűsítésére. Hévíz Város Önkormányzat Képviselő-testülete 80/2013. (III.26) számú határozatával jóváhagyta a Közbeszerzési és Ellátási Főigazgatóság központosított közbeszerzési rendszeréhez történő csatlakozást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Hévízi Polgármesteri Hivatal 2005. évben fejlesztette informatikai eszközparkját. Az eltelt közel 8 évben a Képviselő-testületi munka digitális átállásához szükséges eszközök és néhány további, a működéshez feltétlenül szükséges berendezés vásárlásán túl ezen a téren fejlesztésre nem került sor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informatika világában a 8 év roppant hosszú időnek mondható, jelentős fejlesztések, változások zajlottak le ezen a téren. Napjainkban egy hasonló feladatokra optimalizált informatikai rendszer javasolt üzemeltetési ideje 5 év. Tekintettel arra, hogy a 2005-2013 közötti időszakban az eszközök (számítógép, monitor, nyomtató, szerver számítógép, licencek, stb)  heti 7/5 ill. napi 8/24 rendszerben üzemeltek, elmondható, hogy kiemelt igénybevételnek voltak/vannak kitéve ezért nemcsak adatvédelmi, adatbiztonsági, üzembiztonsági szempontból indokolt az eszközök cseréje, hanem a cserével jelentős többletszolgáltatások igénybevétele felé nyílhat meg a digitális út, mint pl. az elektronikus közigazgatás felsőbb szintjei, elektronikus aláírások, időbélyegzők használata, digitális ügymenet, stb. A hivatal jelenlegi eszközparkjára szóló garancia futamideje 2008. évben lejárt, ezzel az alkatrészmegoldás nem megoldott. Ezzel az egyes felmerülő javítási munkálatok időben elhúzódnak, anyagilag nem gazdaságosak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fentiek alapján 2013. év során a Hévízi Polgármesteri Hivatal géppark cseréje a tervek szerint megvalósuln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által 2013. március 14. –én elfogadott 2013. évi költségvetésben az informatikai eszközök cseréjére elkülönítésre került nettó 35 779 ezer forint összeg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vezett eljárás mintegy 50 munkaállomás jellegű számítógép, 5 hordozható számítógép, 15 nyomtató és 4 szerver számítógép ill licenceik cseréjét célozza meg a hozzá kapcsolodó szolgáltatásokka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zbeszerzésről szóló 2011. évi CVIII. törvény 23. §-ában foglaltak alapján a fejlesztést közbeszerzési eljárással kell megvalósítani. A gyorsabb és olcsóbb lebonyolítás érdekében szükséges a központosított közbeszerzéshez történő csatlakozás. Azon túl, hogy jelentősen felgyorsítja az eljárást, kevésbé erőforrás igényes és költséghatékony. A központosított eljárásban csak a központi beszerző szervezet által minősített szállítók vannak, akiknek szigorú követelményrendszernek kell megfelelni. Mindezen túl az eljáráshoz való csatlakozás a csatlakozó fél részéről nem jár kötelezettséggel, bármikor visszaléphet az ajánlattételi határidő előtt. A fenti eljárási típus nagy előnye, hogy a már minősített szállítókat megversenyeztetve a legteljesebb mértékben tudja kielégíteni az ajánlatkérő szakmai igényeit és itt a legnagyobb a garancia arra, hogy ajánlatkérő azokat az eszközöket és szolgáltatásokat fogja az eljárás során megkapni, amire számít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őzetes becslések szerint piaci áron nettó 35 779 e Ft, azaz bruttó 45 439,33 e Ft 220 Ft/USD és 300Ft/EURO árfolyamig, mely tartalmazza a beszerezni kíván eszközök, licencek és szolgáltatások összességét. Ez az összeg nem tartalmazza a közbeszerzési illetéket, ami jelenleg a nettó érték 1,5 %-a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4"/>
              </w:rPr>
              <w:t>Döntési jogkör gyakorlója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 Város Önkormányzat Képviselő-testülete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z elvégzett piackutatás során felmérésre került a hazai és nemzetközi informatikai piac. A Hévízi Polgármesteri Hivatal kizár minden hátráltató körülményt azzal, hogy csatlakozott a központosított közbeszerzéshez, ezzel garantálja az elvárt beszállítói kör kiválasztását és a minőséget. A központosított közbeszerzésben csak olyan megoldások kaphatók, melyek a jelen kor elvárásai szerint kerültek összeállításra. 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bruttó költségre biztosított a fedezet, az idei költségvetésben biztosított. 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pontosított közbeszerzés eljárásrendje szerint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minőségi szempontokat kell előtérbe helyeznünk, az ár mellett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i dokumentáció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Központosított közbeszerzés eljárásrendje szerint meghatározott dokumentáció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ljárás felelősségi rend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beszerzési terv és igény 2013.10.01-2013.12.31 időszakra megküldésére jóváhagyásra a Közbeszerzési és Ellátási Főigazgatóságnak (KEF)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október 30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1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rható KEF visszaigazolás a beszerzes@hevizph.hu -ra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november 5-8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Csongrádiné Olasz Sára közbeszerzési referen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F-ben rendszeresített ajánlattételi felhívás összeállítása, kitöltése, megjelentetés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november 11-1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1. Csongrádiné Olasz Sára közbesz.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ülső tanácsadó: Bischof Zoltán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tételi határidő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2013. november 22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Csongrádiné Olasz Sára közbesz. refere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ok értékelése, eredményhirdetés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2013. november 25-29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ülső tanácsadó: Bischof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atórium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z eredményhirdetést követően 10 nap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ződéskötés előkészítése, szerződéskötés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moratórium lejáratát követően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ülső tanácsadó: Bischof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Nagymihály Csaba informatiku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egrendelés tárgyának szállítási határideje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megrendelést követő 4-6 hét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lalkozó</w:t>
            </w:r>
          </w:p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yszíni üzembe helyezés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szállítást követő 1-3 hét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lalkozó</w:t>
            </w:r>
          </w:p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treszabás, egyéb hely specifikus telepítések, beállítások elvégzése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rhatóan osztályonként 4-5 nap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C Informatika szerződött partne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járást lezáró döntés meghozatala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z előírt tesztidőszak lezárását követő pénzügyi teljesítésse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ülső tanácsadó: Bischof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>4. 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 előkészített felelősségi rendet és forgatókönyve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left" w:pos="2772" w:leader="none"/>
        </w:tabs>
        <w:ind w:right="-5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gymihály Csab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tikus, PH rendszergazda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jegyzi: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chof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ülső tanácsad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diné Makra Anik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Márkus Mirtil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ervezési és jo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SSZEFÉRHETETLENSÉGI ÉS TITOKTARTÁSI NYILATKOZA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sz w:val="24"/>
        </w:rPr>
        <w:t xml:space="preserve">Alulírott ……………………………………………………………., mint az ajánlatkérő nevében eljáró vagy az eljárásba bevont személy a </w:t>
      </w:r>
      <w:r>
        <w:rPr>
          <w:b/>
          <w:i/>
          <w:sz w:val="24"/>
        </w:rPr>
        <w:t>Hévízi Polgármesteri Hivatal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(8380 Hévíz, Kossuth L. u. 1.) ajánlatkérő által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Hévízi Polgármesteri Hivatal informatikai rendszerének korszerűsítése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beszerzése tárgyában indított közbeszerzési eljárással kapcsolatban kijelentem, hogy velem szemben a Kbt. 24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Egyúttal kijelentem, hogy a tárgybani közbeszerzési eljárás során tudomásomra jutott, a Kbt. 80. §-ában és a Ptk. 81. §-ának (2)-(3) bekezdésében meghatározott üzleti titkot megőrzöm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 xml:space="preserve">Hévíz, 2013. 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autoSpaceDE w:val="false"/>
        <w:spacing w:before="0" w:after="120"/>
        <w:jc w:val="center"/>
        <w:rPr>
          <w:sz w:val="24"/>
        </w:rPr>
      </w:pPr>
      <w:r>
        <w:rPr>
          <w:sz w:val="24"/>
        </w:rPr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Garamond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b/>
      <w:i/>
      <w:sz w:val="16"/>
    </w:rPr>
  </w:style>
  <w:style w:type="character" w:styleId="SzvegtrzsChar">
    <w:name w:val="Szövegtörzs Char"/>
    <w:qFormat/>
    <w:rPr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sz w:val="24"/>
      <w:lang w:val="en-US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jc w:val="lef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jc w:val="left"/>
      <w:textAlignment w:val="center"/>
    </w:pPr>
    <w:rPr>
      <w:rFonts w:eastAsia="Calibri"/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sakszveg">
    <w:name w:val="Csak szöveg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3:00Z</dcterms:created>
  <dc:creator>Dr. székely Gabriella</dc:creator>
  <dc:description/>
  <dc:language>en-US</dc:language>
  <cp:lastModifiedBy>markus.mirtill</cp:lastModifiedBy>
  <cp:lastPrinted>2013-10-18T11:05:00Z</cp:lastPrinted>
  <dcterms:modified xsi:type="dcterms:W3CDTF">2013-10-18T10:23:00Z</dcterms:modified>
  <cp:revision>2</cp:revision>
  <dc:subject/>
  <dc:title>Fogyatékos-otthon működtetése</dc:title>
</cp:coreProperties>
</file>