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ktatószám: </w:t>
      </w:r>
      <w:r>
        <w:rPr>
          <w:rFonts w:cs="Arial" w:ascii="Arial" w:hAnsi="Arial"/>
          <w:color w:val="000000"/>
          <w:sz w:val="24"/>
          <w:szCs w:val="24"/>
        </w:rPr>
        <w:t>KGO/64-66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</w:t>
      </w:r>
      <w:r>
        <w:rPr>
          <w:rFonts w:cs="Arial" w:ascii="Arial" w:hAnsi="Arial"/>
          <w:b/>
          <w:color w:val="000000"/>
          <w:sz w:val="24"/>
          <w:szCs w:val="24"/>
        </w:rPr>
        <w:t>. november 5-i rendkívüli nyilvános</w:t>
      </w:r>
      <w:r>
        <w:rPr>
          <w:rFonts w:cs="Arial" w:ascii="Arial" w:hAnsi="Arial"/>
          <w:b/>
          <w:sz w:val="24"/>
          <w:szCs w:val="24"/>
        </w:rPr>
        <w:t xml:space="preserve">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 xml:space="preserve">Teréz Anya Szociális Integrált Intézmény Fenntartó Társulás használatába eszközök ingyenes ad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Készítette: 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>Bediné Makra Anikó közgazda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Megtárgyalta: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ÁRGY ÉS TÉNYÁLLÁS ISMERTETÉS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Cs w:val="24"/>
        </w:rPr>
        <w:t xml:space="preserve">A Teréz Anya Szociális Integrált Intézmény Fenntartó Társulás tartja fenn a Teréz Anya Szociális Integrált Intézményt. A Társulás bejegyzése 2013. július 1-vel megtörtént. Az intézmény alapító okiratát a Magyar Államkincstár 2013. október 9-én jegyezte be, így az intézmény ettől a naptól van ténylegesen a Társulás fenntartása alatt. Az intézmény működéséhez biztosítani szükséges a már rendelkezésre álló eszközöket, melyeket Hévíz Város Önkormányzata ad át Teréz Anya Szociális Integrált Intézmény Fenntartó Társulásnak ingyenes használatba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Cs w:val="24"/>
        </w:rPr>
        <w:t xml:space="preserve">Az előterjesztés melléklete tartalmazza az eszközök átadására vonatkozó megállapodást, mely rögzíti az átadásra kerülő nagyértékű tárgyi eszközök bruttó és nettó érték, a megállapodás mellékletében lévő listák tételesen tartalmazzák az átadott eszközöket, mennyiségben és értékben. A megállapodásban előírásra került, hogy az eszközök használata ingyenes, azért Hévíz Város Önkormányzata térítési díjat nem számol fel, ugyanakkor a Társulásnak kell biztosítani a költségvetésében a tárgyi eszközök elhasználódásának utánpótlását, valamint az épületek karbantartását, javítását. Az átadott eszközökre vagyonbiztosítást, valamint felelősségbiztosítást Hévíz Város Önkormányzata köt. Az épületek fejlesztése a tulajdonost terhelik. 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z átadott eszközök évenkénti selejtezését a gazdálkodási feladatokat ellátó költségvetésnek szerveknek kell biztosítani. A leltározás eredményéről az Teréz Anya Szociális Integrált Intézmény Fenntartó Társulást tájékoztatni kell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Határozati javaslat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Cs w:val="24"/>
        </w:rPr>
        <w:t xml:space="preserve">1. Hévíz Város Önkormányzatának Képviselő-testülete a Teréz Anya Szociális Integrált Intézmény Fenntartó Társulás Hévíz használatába adja a eszközhasználati megállapodásban rögzített feltételekkel és a megállapodás mellékletében tételesen feltüntetett tárgyi eszközöket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Cs w:val="24"/>
        </w:rPr>
        <w:t xml:space="preserve">2. A Képviselő-testület felhatalmazza Polgármesterét az eszközhasználati megállapodás aláír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30" w:hanging="0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30" w:firstLine="204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u w:val="single"/>
          <w:lang w:eastAsia="hu-HU"/>
        </w:rPr>
        <w:t xml:space="preserve">Felelős:  </w:t>
      </w:r>
      <w:r>
        <w:rPr>
          <w:rFonts w:eastAsia="Times New Roman" w:cs="Arial" w:ascii="Arial" w:hAnsi="Arial"/>
          <w:szCs w:val="24"/>
          <w:lang w:eastAsia="hu-HU"/>
        </w:rPr>
        <w:t xml:space="preserve">Papp Gábor 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30" w:firstLine="204"/>
        <w:jc w:val="both"/>
        <w:outlineLvl w:val="0"/>
        <w:rPr/>
      </w:pPr>
      <w:r>
        <w:rPr>
          <w:rFonts w:eastAsia="Times New Roman" w:cs="Arial" w:ascii="Arial" w:hAnsi="Arial"/>
          <w:szCs w:val="24"/>
          <w:u w:val="single"/>
          <w:lang w:eastAsia="hu-HU"/>
        </w:rPr>
        <w:t>Határidő</w:t>
      </w:r>
      <w:r>
        <w:rPr>
          <w:rFonts w:eastAsia="Times New Roman" w:cs="Arial" w:ascii="Arial" w:hAnsi="Arial"/>
          <w:szCs w:val="24"/>
          <w:lang w:eastAsia="hu-HU"/>
        </w:rPr>
        <w:t>: 2013. november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1. sz. mellékle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KGO/                        /201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gállapodás </w:t>
      </w:r>
    </w:p>
    <w:p>
      <w:pPr>
        <w:pStyle w:val="Normal"/>
        <w:tabs>
          <w:tab w:val="clear" w:pos="708"/>
          <w:tab w:val="center" w:pos="1980" w:leader="none"/>
          <w:tab w:val="center" w:pos="7200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1980" w:leader="none"/>
          <w:tab w:val="center" w:pos="72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mely létrejött Hévíz Város Önkormányzata (</w:t>
      </w:r>
      <w:r>
        <w:rPr>
          <w:rFonts w:cs="Arial" w:ascii="Arial" w:hAnsi="Arial"/>
          <w:i/>
        </w:rPr>
        <w:t>székhelye</w:t>
      </w:r>
      <w:r>
        <w:rPr>
          <w:rFonts w:cs="Arial" w:ascii="Arial" w:hAnsi="Arial"/>
        </w:rPr>
        <w:t xml:space="preserve">: 8380 Hévíz, Kossuth Lajos út 1.), képviseli: </w:t>
      </w:r>
      <w:r>
        <w:rPr>
          <w:rFonts w:cs="Arial" w:ascii="Arial" w:hAnsi="Arial"/>
          <w:b/>
          <w:i/>
        </w:rPr>
        <w:t xml:space="preserve">Papp Gábor polgármester  </w:t>
      </w:r>
      <w:r>
        <w:rPr>
          <w:rFonts w:cs="Arial" w:ascii="Arial" w:hAnsi="Arial"/>
        </w:rPr>
        <w:t xml:space="preserve"> (továbbiakban: Átadó) közö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980" w:leader="none"/>
          <w:tab w:val="center" w:pos="7200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másrészről Teréz Anya Szociális Integrált Intézmény Fenntartó Társulás Hévíz (</w:t>
      </w:r>
      <w:r>
        <w:rPr>
          <w:rFonts w:cs="Arial" w:ascii="Arial" w:hAnsi="Arial"/>
          <w:i/>
        </w:rPr>
        <w:t>székhelye:</w:t>
      </w:r>
      <w:r>
        <w:rPr>
          <w:rFonts w:cs="Arial" w:ascii="Arial" w:hAnsi="Arial"/>
        </w:rPr>
        <w:t xml:space="preserve"> 8380 Hévíz, Kossuth L út 1.), képviseli</w:t>
      </w:r>
      <w:r>
        <w:rPr>
          <w:rFonts w:cs="Arial" w:ascii="Arial" w:hAnsi="Arial"/>
          <w:b/>
          <w:i/>
        </w:rPr>
        <w:t>: Czigány Sándor alelnök</w:t>
      </w:r>
      <w:r>
        <w:rPr>
          <w:rFonts w:cs="Arial" w:ascii="Arial" w:hAnsi="Arial"/>
        </w:rPr>
        <w:t xml:space="preserve">   (továbbiakban: Átvevő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zött alulírott helyen és időben, az alábbi feltételekke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Az Átadó átadja a megállapodás mellékletét képező összesen 17 számozott oldalt tartalmazó eszközöket Átvevőnek ingyenes használatr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gyenes használatra átadott ingatlanok, értéküket a mellékelt eszközjegyzék tartalmazza: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Szent András út 11/A  hrsz. 1174 és 1173/1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Honvéd út 2 hrsz  1077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nagyértékű tárgyi eszközök bruttó értéke: 365.309.764,- Ft, elszámolt értékcsökkenés: 107.426.090,- Ft, nettó érték: 257.883.674,- Ft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tvevő kötelezettséget vállal arra, hogy az eszközöket rendeltetésszerűen használja, azt nem értesíti és a selejtezendő eszközökre az Átadónak írásban tesz javaslatot legkésőbb minden költségvetési év november 30-áig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Az átadott eszközöket az Átadó és az Átvevő is nyilvántartja. A nyilvántartás egyeztetése évente egyszer a zárszámadás elkészítése előtt legalább 30 nappal korábban megtörténik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tadott eszközöket a Teréz Anya Szociális Integrált Intézmény gazdálkodási feladatait ellátó költségvetési szerv leltározza az Átadó leltározási szabályzatában rögzítettek szerint. A leltározás eredményéről az Átadó az Átevőt írásban tájékoztatja, annak kiértékelését követő 30 napon belül.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sértékű tárgyi eszközök pótlásáról és beszerzéséről az átvevő köteles gondoskodni, mely a Teréz Anya Szociális Integrált Intézmény Fenntartó Társulás vagyonát fogja képezni. Az Átvevő intézményfenntartói feladatainak időszakában beszerzett eszközök nyilvántartását elkülönítetten kell biztosítani.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agyértékű tárgyi eszközök pótlása, életveszélyes helyzetek elhárítása az Átadó feladata.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gyenes használatra átadott tárgyi eszközök vagyon és felelősség biztosítása az Átadó feladata.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november 5.</w:t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80" w:leader="none"/>
          <w:tab w:val="center" w:pos="6240" w:leader="none"/>
        </w:tabs>
        <w:spacing w:lineRule="auto" w:line="240" w:before="0" w:after="0"/>
        <w:ind w:left="-284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</w:t>
        <w:tab/>
        <w:t>……………………………………………</w:t>
      </w:r>
    </w:p>
    <w:p>
      <w:pPr>
        <w:pStyle w:val="Normal"/>
        <w:tabs>
          <w:tab w:val="clear" w:pos="708"/>
          <w:tab w:val="center" w:pos="1680" w:leader="none"/>
          <w:tab w:val="center" w:pos="6240" w:leader="none"/>
        </w:tabs>
        <w:spacing w:lineRule="auto" w:line="240" w:before="0" w:after="0"/>
        <w:ind w:left="-284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zigány Sándor </w:t>
        <w:tab/>
        <w:t xml:space="preserve">Papp Gábor  </w:t>
      </w:r>
    </w:p>
    <w:p>
      <w:pPr>
        <w:pStyle w:val="Normal"/>
        <w:tabs>
          <w:tab w:val="clear" w:pos="708"/>
          <w:tab w:val="center" w:pos="1680" w:leader="none"/>
          <w:tab w:val="center" w:pos="6240" w:leader="none"/>
        </w:tabs>
        <w:spacing w:lineRule="auto" w:line="240" w:before="0" w:after="0"/>
        <w:ind w:left="-284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eréz Anya Szociális Int. F. Társulás Hévíz  </w:t>
        <w:tab/>
        <w:t>Hévíz Város Önkormányzata</w:t>
      </w:r>
    </w:p>
    <w:p>
      <w:pPr>
        <w:pStyle w:val="Normal"/>
        <w:tabs>
          <w:tab w:val="clear" w:pos="708"/>
          <w:tab w:val="center" w:pos="1680" w:leader="none"/>
          <w:tab w:val="center" w:pos="6240" w:leader="none"/>
        </w:tabs>
        <w:spacing w:lineRule="auto" w:line="240" w:before="0" w:after="0"/>
        <w:ind w:left="-284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elnök (Átvevő képviseletében)</w:t>
        <w:tab/>
        <w:t>polgármester (Átadó képviseletében)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676275</wp:posOffset>
                </wp:positionV>
                <wp:extent cx="3790950" cy="35623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562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C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20"/>
                                <w:szCs w:val="20"/>
                              </w:rPr>
                              <w:t>Szerződés átvizsgálás és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Iktatószám: 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Összes példányszám: ….. , ez a ….. számú példán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Ügyintéző (Feladat-felelős): 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1. Feladat-felelős részéről rendben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color w:val="CC00CC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2. Jogi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color w:val="CC00CC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3. Pénzügyi-kötelezettségvállalási ellenjegyzé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.         Dátum: ………………………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CC" strokeweight="1pt" style="position:absolute;rotation:-0;width:298.5pt;height:280.5pt;mso-wrap-distance-left:9.05pt;mso-wrap-distance-right:9.05pt;mso-wrap-distance-top:0pt;mso-wrap-distance-bottom:0pt;margin-top:53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CC00CC"/>
                          <w:sz w:val="20"/>
                          <w:szCs w:val="20"/>
                        </w:rPr>
                        <w:t>Szerződés átvizsgálás és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Iktatószám: 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Összes példányszám: ….. , ez a ….. számú példány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Ügyintéző (Feladat-felelős): …………………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1. Feladat-felelős részéről rendben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rFonts w:cs="Calibri"/>
                          <w:color w:val="CC00CC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2. Jogi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rFonts w:cs="Calibri"/>
                          <w:color w:val="CC00CC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3. Pénzügyi-kötelezettségvállalási ellenjegyzés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color w:val="CC00CC"/>
                          <w:sz w:val="20"/>
                          <w:szCs w:val="20"/>
                        </w:rPr>
                        <w:t>.         Dátum: ………………………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color w:val="CC00C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nák Kriszti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aczkó Mári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MESZ 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ubayné Jónyer Szilv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zdasági 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8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34:00Z</dcterms:created>
  <dc:creator>T-Cont Kft</dc:creator>
  <dc:description/>
  <cp:keywords/>
  <dc:language>en-US</dc:language>
  <cp:lastModifiedBy>bedine</cp:lastModifiedBy>
  <cp:lastPrinted>2013-10-08T08:35:00Z</cp:lastPrinted>
  <dcterms:modified xsi:type="dcterms:W3CDTF">2013-10-31T10:45:00Z</dcterms:modified>
  <cp:revision>5</cp:revision>
  <dc:subject/>
  <dc:title>Iktatószám: PMK/144/2011</dc:title>
</cp:coreProperties>
</file>