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- ÉS KÜLFÖLDI KIKÜLDETÉSI SZABÁLYZATA 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NZKEZELÉS SZABÁLYZAT 2013.06.22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ZKÖZÖK ÉS FORRÁSOK ÉRTÉKELÉSI SZABÁLYZATA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ÁMLAREND 2011.08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REND 2012.04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ESLEGES VAGYONTÁRGYAK HASZNOSÍTÁSÁNAK ÉS SELEJTEZÉSÉNEK SZABÁLYZATA 2011.08.2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LTÁROZÁSI ÉS LELTÁRKÉSZÍTÉSI SZABÁLYZATA 2009.11.29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ZONYLATI SZABÁLYZAT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CKÁZATÉRTÉKELÉS 2012.12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ÁMVITELI POLITIKA 2011.08.2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/>
      </w:pPr>
      <w:r>
        <w:rPr>
          <w:rFonts w:cs="Arial" w:ascii="Arial" w:hAnsi="Arial"/>
          <w:sz w:val="22"/>
        </w:rPr>
        <w:t>KÖTELEZETTSÉGVÁLLALÁS, PÉNZÜGYI ELLENJEGYZÉS, TELJESÍTÉS IGAZOLÁS, ÉRVÉNYESÍTÉS ÉS UTALVÁNYOZÁS RENDJE 2012.04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RDEKKÉPVISELETI FÓRUM MŰKÖDÉSÉNEK SZABÁLYZATA 2008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ÉPJÁRMŰ ÜZEMELTETÉSI SZABÁLYZATA 2010.09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LALKOZTATÁSI SZABÁLYZAT 2011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GYONVÉDELMI SZABÁLYZAT 2010.05.1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ASZKEZELÉSI SZABÁLYZAT 2010.09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/>
      </w:pPr>
      <w:r>
        <w:rPr>
          <w:rFonts w:cs="Arial" w:ascii="Arial" w:hAnsi="Arial"/>
          <w:sz w:val="22"/>
        </w:rPr>
        <w:t>HALOTTAK ELLÁTÁSÁNAK SZABÁLYZATA 2007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BESZERZÉSI SZABÁLYZAT 2010.12.22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BÁLYTALANSÁGOK KEZELÉSÉNEK SZABÁLYZATA 2010.09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YÓGYSZERELÉSI SZABÁLYZAT 2007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ZKÖZÖK ÉS FORRÁSOK ÉRTÉKELÉSI SZABÁLYZATA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ZONYLATI SZABÁLYZAT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ÁMVITELI POLITIKA 2008.02.29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ÁCIÓS KIADÁSOK SZABÁLYZATA 2010.10.3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ZETÉKES ÉS MOBILTELEFONOK HASZNÁLATÁNAK SZABÁLYZATA 2012.03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ATKEZELÉSI SZABÁLYZAT 2012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ZÉSI NYOMVONAL 2011.08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OLYAMATBA ÉPÍTETT, ELŐZETES ÉS UTÓLAGOS VEZETŐI ELLENŐRZÉS (FEUVE) SZABÁLYZATA 2011.08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00" w:after="10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CKÁZATKEZELÉSI SZABÁLYZAT 2011.08.3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>
        <w:rStyle w:val="EmphasisA"/>
        <w:rFonts w:ascii="Arial" w:hAnsi="Arial" w:cs="Arial"/>
        <w:b w:val="false"/>
        <w:b w:val="false"/>
        <w:sz w:val="28"/>
      </w:rPr>
    </w:pPr>
    <w:r>
      <w:rPr/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>
        <w:rStyle w:val="EmphasisA"/>
        <w:rFonts w:ascii="Arial" w:hAnsi="Arial" w:cs="Arial"/>
        <w:b w:val="false"/>
        <w:b w:val="false"/>
        <w:sz w:val="28"/>
      </w:rPr>
    </w:pPr>
    <w:r>
      <w:rPr/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/>
    </w:pPr>
    <w:r>
      <w:rPr>
        <w:rStyle w:val="EmphasisA"/>
        <w:rFonts w:cs="Arial" w:ascii="Arial" w:hAnsi="Arial"/>
        <w:b w:val="false"/>
        <w:sz w:val="28"/>
      </w:rPr>
      <w:t>Teréz Anya Szociális Integrált Intézmény</w:t>
    </w:r>
  </w:p>
  <w:p>
    <w:pPr>
      <w:pStyle w:val="HeaderFooterA"/>
      <w:tabs>
        <w:tab w:val="clear" w:pos="720"/>
        <w:tab w:val="right" w:pos="9046" w:leader="none"/>
      </w:tabs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8380 Hévíz, Szent András u. 11/A.</w:t>
    </w:r>
  </w:p>
  <w:p>
    <w:pPr>
      <w:pStyle w:val="Lfej1"/>
      <w:tabs>
        <w:tab w:val="clear" w:pos="720"/>
        <w:tab w:val="right" w:pos="9046" w:leader="none"/>
      </w:tabs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l1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/>
    </w:pPr>
    <w:r>
      <w:rPr/>
    </w:r>
  </w:p>
  <w:p>
    <w:pPr>
      <w:pStyle w:val="Lfej1"/>
      <w:tabs>
        <w:tab w:val="clear" w:pos="720"/>
        <w:tab w:val="right" w:pos="904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995</wp:posOffset>
              </wp:positionH>
              <wp:positionV relativeFrom="page">
                <wp:posOffset>0</wp:posOffset>
              </wp:positionV>
              <wp:extent cx="812800" cy="106807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2880" cy="1068120"/>
                        <a:chOff x="0" y="0"/>
                        <a:chExt cx="812880" cy="1068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85pt;margin-top:0pt;width:64pt;height:84.1pt" coordorigin="137,0" coordsize="1280,16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7;top:0;width:1279;height:16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37;top:0;width:1279;height:1681;mso-wrap-style:none;v-text-anchor:middle;mso-position-horizontal-relative:page;mso-position-vertical-relative:page" type="_x0000_t75">
                <v:imagedata r:id="rId2" o:detectmouseclick="t"/>
                <v:stroke color="black" weight="1260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right"/>
      <w:rPr>
        <w:rStyle w:val="EmphasisA"/>
        <w:rFonts w:ascii="Arial" w:hAnsi="Arial" w:cs="Arial"/>
        <w:sz w:val="22"/>
        <w:szCs w:val="22"/>
      </w:rPr>
    </w:pPr>
    <w:r>
      <w:rPr>
        <w:rStyle w:val="EmphasisA"/>
        <w:rFonts w:cs="Arial" w:ascii="Arial" w:hAnsi="Arial"/>
        <w:b/>
        <w:sz w:val="22"/>
        <w:szCs w:val="22"/>
      </w:rPr>
      <w:t>3. melléklet</w:t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>
        <w:rStyle w:val="EmphasisA"/>
        <w:rFonts w:ascii="Arial" w:hAnsi="Arial" w:cs="Arial"/>
        <w:b w:val="false"/>
        <w:b w:val="false"/>
        <w:sz w:val="28"/>
        <w:szCs w:val="22"/>
      </w:rPr>
    </w:pPr>
    <w:r>
      <w:rPr/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/>
    </w:pPr>
    <w:r>
      <w:rPr>
        <w:rStyle w:val="EmphasisA"/>
        <w:rFonts w:cs="Arial" w:ascii="Arial" w:hAnsi="Arial"/>
        <w:b w:val="false"/>
        <w:sz w:val="28"/>
      </w:rPr>
      <w:t>Teréz Anya Szociális Integrált Intézmény</w:t>
    </w:r>
  </w:p>
  <w:p>
    <w:pPr>
      <w:pStyle w:val="HeaderFooterA"/>
      <w:tabs>
        <w:tab w:val="clear" w:pos="720"/>
        <w:tab w:val="right" w:pos="9046" w:leader="none"/>
      </w:tabs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8380 Hévíz, Szent András u. 11/A.</w:t>
    </w:r>
  </w:p>
  <w:p>
    <w:pPr>
      <w:pStyle w:val="Lfej1"/>
      <w:tabs>
        <w:tab w:val="clear" w:pos="720"/>
        <w:tab w:val="right" w:pos="9046" w:leader="none"/>
      </w:tabs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l1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/>
    </w:pPr>
    <w:r>
      <w:rPr/>
    </w:r>
  </w:p>
  <w:p>
    <w:pPr>
      <w:pStyle w:val="Lfej1"/>
      <w:tabs>
        <w:tab w:val="clear" w:pos="720"/>
        <w:tab w:val="right" w:pos="904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995</wp:posOffset>
              </wp:positionH>
              <wp:positionV relativeFrom="page">
                <wp:posOffset>0</wp:posOffset>
              </wp:positionV>
              <wp:extent cx="812800" cy="106807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2880" cy="1068120"/>
                        <a:chOff x="0" y="0"/>
                        <a:chExt cx="812880" cy="1068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85pt;margin-top:0pt;width:64pt;height:84.1pt" coordorigin="137,0" coordsize="1280,1682">
              <v:shape id="shape_0" fillcolor="white" stroked="f" o:allowincell="f" style="position:absolute;left:137;top:0;width:1279;height:16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37;top:0;width:1279;height:1681;mso-wrap-style:none;v-text-anchor:middle;mso-position-horizontal-relative:page;mso-position-vertical-relative:page" type="_x0000_t75">
                <v:imagedata r:id="rId2" o:detectmouseclick="t"/>
                <v:stroke color="black" weight="1260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EmphasisA">
    <w:name w:val="Emphasis A"/>
    <w:qFormat/>
    <w:rPr>
      <w:rFonts w:ascii="Helvetica" w:hAnsi="Helvetica" w:eastAsia="ヒラギノ角ゴ Pro W3;Times New Roman" w:cs="Helvetica"/>
      <w:b/>
      <w:i w:val="false"/>
      <w:color w:val="000000"/>
      <w:sz w:val="20"/>
    </w:rPr>
  </w:style>
  <w:style w:type="character" w:styleId="Hiperhivatkozs1">
    <w:name w:val="Hiperhivatkozás1"/>
    <w:qFormat/>
    <w:rPr>
      <w:color w:val="0000FE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next w:val="Norml1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;Times New Roman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Norml1">
    <w:name w:val="Normá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fej1">
    <w:name w:val="Élőfej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lWeb1">
    <w:name w:val="Normál (Web)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0:00Z</dcterms:created>
  <dc:creator>Munkaügy</dc:creator>
  <dc:description/>
  <cp:keywords/>
  <dc:language>en-US</dc:language>
  <cp:lastModifiedBy>bedine</cp:lastModifiedBy>
  <cp:lastPrinted>2013-10-22T09:55:00Z</cp:lastPrinted>
  <dcterms:modified xsi:type="dcterms:W3CDTF">2013-11-22T12:10:00Z</dcterms:modified>
  <cp:revision>2</cp:revision>
  <dc:subject/>
  <dc:title>Teréz Anya Szociális Integrált Intézmény</dc:title>
</cp:coreProperties>
</file>