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82880</wp:posOffset>
            </wp:positionH>
            <wp:positionV relativeFrom="paragraph">
              <wp:posOffset>46355</wp:posOffset>
            </wp:positionV>
            <wp:extent cx="104775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859915</wp:posOffset>
                </wp:positionH>
                <wp:positionV relativeFrom="page">
                  <wp:posOffset>1410970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: 83/500-812 Fax: 500-8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kabinet@hevizph.hu</w:t>
                              </w:r>
                            </w:hyperlink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111.1pt;mso-position-vertical-relative:page;margin-left:146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: 83/500-812 Fax: 500-81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e-mail: </w:t>
                      </w:r>
                      <w:hyperlink r:id="rId4">
                        <w:r>
                          <w:rPr>
                            <w:rStyle w:val="InternetLink"/>
                            <w:rFonts w:cs="Arial" w:ascii="Arial" w:hAnsi="Arial"/>
                          </w:rPr>
                          <w:t>kabinet@hevizph.hu</w:t>
                        </w:r>
                      </w:hyperlink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Iktatószám:VFO-862-1/2013. 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november 25-i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left="1650" w:hanging="165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</w:rPr>
        <w:t>Tárgy</w:t>
      </w:r>
      <w:r>
        <w:rPr>
          <w:rFonts w:eastAsia="Times New Roman" w:cs="Arial" w:ascii="Arial" w:hAnsi="Arial"/>
        </w:rPr>
        <w:t xml:space="preserve">: </w:t>
        <w:tab/>
        <w:t xml:space="preserve"> A </w:t>
      </w:r>
      <w:r>
        <w:rPr>
          <w:rFonts w:cs="Arial" w:ascii="Arial" w:hAnsi="Arial"/>
          <w:bCs/>
          <w:sz w:val="24"/>
          <w:szCs w:val="24"/>
        </w:rPr>
        <w:t xml:space="preserve">Hévíz város közterületeinek általános rendjéről szóló 10/2000.   (VI. 1.) </w:t>
      </w:r>
      <w:r>
        <w:rPr>
          <w:rFonts w:cs="Arial" w:ascii="Arial" w:hAnsi="Arial"/>
          <w:bCs/>
          <w:iCs/>
          <w:sz w:val="24"/>
          <w:szCs w:val="24"/>
        </w:rPr>
        <w:t xml:space="preserve">önkormányzati rendelet </w:t>
      </w:r>
      <w:r>
        <w:rPr>
          <w:rFonts w:cs="Arial" w:ascii="Arial" w:hAnsi="Arial"/>
          <w:sz w:val="24"/>
          <w:szCs w:val="24"/>
        </w:rPr>
        <w:t>módosítása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1760" w:hanging="1760"/>
        <w:outlineLvl w:val="6"/>
        <w:rPr/>
      </w:pPr>
      <w:r>
        <w:rPr>
          <w:rFonts w:eastAsia="Times New Roman" w:cs="Arial" w:ascii="Arial" w:hAnsi="Arial"/>
          <w:bCs/>
        </w:rPr>
        <w:t xml:space="preserve">. </w:t>
      </w:r>
      <w:r>
        <w:rPr>
          <w:rFonts w:eastAsia="Times New Roman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        </w:t>
      </w:r>
      <w:r>
        <w:rPr>
          <w:rFonts w:cs="Arial" w:ascii="Arial" w:hAnsi="Arial"/>
          <w:sz w:val="24"/>
          <w:szCs w:val="24"/>
        </w:rPr>
        <w:t xml:space="preserve">Babics Tamás osztályvezet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</w:t>
      </w:r>
      <w:ins w:id="0" w:author="Unknown" w:date="2011-10-04T11:07:00Z">
        <w:r>
          <w:rPr>
            <w:rFonts w:cs="Arial" w:ascii="Arial" w:hAnsi="Arial"/>
            <w:sz w:val="24"/>
            <w:szCs w:val="24"/>
          </w:rPr>
          <w:t>Városfejlesztési Természet és Környezetvédelmi Bizottság</w:t>
        </w:r>
      </w:ins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</w:t>
      </w:r>
      <w:ins w:id="1" w:author="Unknown" w:date="2011-10-04T11:07:00Z">
        <w:r>
          <w:rPr>
            <w:rFonts w:cs="Arial" w:ascii="Arial" w:hAnsi="Arial"/>
            <w:sz w:val="24"/>
            <w:szCs w:val="24"/>
          </w:rPr>
          <w:t>Pénzügyi és Turisztikai Bizottság</w:t>
        </w:r>
      </w:ins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 Gábor  polgármeste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zösségi együttélés alapvető szabályairól, valamint ezek elmulasztása, megszegése jogkövetkezményeiről szóló 24/2013. (VI.26.) számú rendelet 2013. augusztus 1-jén hatályba lépett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múlt időszakban több helyi rendelet felülvizsgálatára került sor annak érdekében, hogy azok a fent említett rendeletben szabályozott kérdésekkel összhangba kerüljenek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elen felülvizsgálat a Hévíz Város közterületeinek általános rendjéről szóló 10/2000. (VI.1.) önkormányzati rendeletre terjed ki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özterületek általános rendjéről szóló rendeletünket a mindenkori jogszabályi változásokhoz igazodva már többször módosítottuk, így külön rendeletben került kidolgozásra a hulladékok gyűjtésének, szállításának szabályozása, magasabb jogszabályhoz igazodva hatályon kívül kellett helyezni az állattartás szabályai fejezetet, a zajkorlátozásról szóló rendelkezések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őterjesztésünkben a közterületek tisztántartásának fejezetben található a szankcionálhatóság miatt a 24/20132. (VI. 26.) rendeltünkbe átkerült rendelkezéseket kell hatályon kívül helyezni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gjegyezzük, hogy a 10/2000. (VI.1.) rendelet tartalmazza a reklámhordozók kihelyezésnek szabályait, melynek felülvizsgálatára is sor fog kerülni, hiszen készül a reklámhordozók kihelyezésének koncepciója és el fog készülni az ahhoz kapcsolódó helyi szabályrendelet is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</w:rPr>
        <w:t>A rendelettervezetben az ingatlanok és a közterületek tisztántartásáról szóló szabályozások hatályon kívül helyezésére kerül sor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téma szakmai elemzése, az önkormányzati rendelet-tervezet felépítése, indokolása:</w:t>
      </w:r>
    </w:p>
    <w:p>
      <w:pPr>
        <w:pStyle w:val="NormlWeb"/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.-2. §. A 24/2013 (VI.26) a közösségi együttélés alapvető szabályairól, valamint ezek elmulasztása, megszegése jogkövetkezményeiről szóló önkormányzati rendeletben került szabályozásra.</w:t>
      </w:r>
    </w:p>
    <w:p>
      <w:pPr>
        <w:pStyle w:val="NormlWeb"/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. §. A rendelet hatálybalépését rögzítő szabályozás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z előterjesztést megvitatni, és a rendelet-tervezetet elfogadni szíveskedjen. A rendelet elfogadása minősített többséget igénye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lWeb"/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Hévíz, 2013. november 13.</w:t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ÉS MELLÉKLET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évíz Város Önkormányzat Képviselő-testületének</w:t>
      </w:r>
    </w:p>
    <w:p>
      <w:pPr>
        <w:pStyle w:val="NormlWeb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……</w:t>
      </w:r>
      <w:r>
        <w:rPr>
          <w:rFonts w:cs="Arial" w:ascii="Arial" w:hAnsi="Arial"/>
          <w:b/>
          <w:bCs/>
        </w:rPr>
        <w:t>/….. (…...) önkormányzati rendelet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Hévíz város közterületeinek általános rendjéről szóló 10/2000. (VI. 1.) </w:t>
      </w:r>
      <w:r>
        <w:rPr>
          <w:rFonts w:cs="Arial" w:ascii="Arial" w:hAnsi="Arial"/>
          <w:b/>
          <w:bCs/>
          <w:iCs/>
          <w:sz w:val="24"/>
          <w:szCs w:val="24"/>
        </w:rPr>
        <w:t xml:space="preserve">önkormányzati rendelet </w:t>
      </w:r>
      <w:r>
        <w:rPr>
          <w:rFonts w:cs="Arial" w:ascii="Arial" w:hAnsi="Arial"/>
          <w:b/>
          <w:sz w:val="24"/>
          <w:szCs w:val="24"/>
        </w:rPr>
        <w:t>módosításáról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rFonts w:eastAsia="Calibri" w:cs="Arial" w:ascii="Arial" w:hAnsi="Arial"/>
          <w:b w:val="false"/>
          <w:sz w:val="24"/>
          <w:szCs w:val="24"/>
          <w:lang w:eastAsia="en-US"/>
        </w:rPr>
        <w:t>Hévíz Város Önkormányzat Képviselő-testülete Magyarország helyi önkormányzatairól szóló 2011. évi CLXXXIX. törvény 41. §.-ban kapott felhatalmazás alapján Magyarország Alaptörvényének 32. cikk (2) és (3) bekezdésében meghatározott feladatkörében eljárva a következőket rendeli el: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§. Hatályát veszti a </w:t>
      </w:r>
      <w:r>
        <w:rPr>
          <w:rFonts w:cs="Arial" w:ascii="Arial" w:hAnsi="Arial"/>
          <w:bCs/>
          <w:sz w:val="24"/>
          <w:szCs w:val="24"/>
        </w:rPr>
        <w:t xml:space="preserve">Hévíz város közterületeinek általános rendjéről szóló 10/2000. (VI. 1.) </w:t>
      </w:r>
      <w:r>
        <w:rPr>
          <w:rFonts w:cs="Arial" w:ascii="Arial" w:hAnsi="Arial"/>
          <w:bCs/>
          <w:iCs/>
          <w:sz w:val="24"/>
          <w:szCs w:val="24"/>
        </w:rPr>
        <w:t>önkormányzati rendelet</w:t>
      </w:r>
      <w:r>
        <w:rPr>
          <w:rFonts w:cs="Arial" w:ascii="Arial" w:hAnsi="Arial"/>
          <w:b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(továbbiakban Ör.) 7. §. (1) és (4) bekezdése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. Hatályát veszti Ör. 7.  §. (3) és (4) bekezdés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 xml:space="preserve">§. </w:t>
      </w:r>
      <w:r>
        <w:rPr>
          <w:rFonts w:cs="Arial" w:ascii="Arial" w:hAnsi="Arial"/>
          <w:sz w:val="24"/>
          <w:szCs w:val="24"/>
        </w:rPr>
        <w:t>Az Ör. 2013. december 1. napján lép hatályba és hatálybalépését követő napon hatályát veszti.</w:t>
      </w:r>
    </w:p>
    <w:p>
      <w:pPr>
        <w:pStyle w:val="Normal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, 2013. november 2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. Tüske Róbert</w:t>
        <w:tab/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 xml:space="preserve">          jegyző</w:t>
        <w:tab/>
        <w:tab/>
        <w:tab/>
        <w:tab/>
        <w:t xml:space="preserve">                               polgármester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zetes hatásvizsgálat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jogalkotásról szóló 2010. évi CXXX. törvény 17. § (1) bekezdése alapjá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rendelet-tervezet címe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bCs/>
          <w:sz w:val="24"/>
          <w:szCs w:val="24"/>
        </w:rPr>
        <w:t xml:space="preserve">Hévíz város közterületeinek általános rendjéről szóló 10/2000. (VI. 1.) </w:t>
      </w:r>
      <w:r>
        <w:rPr>
          <w:rFonts w:cs="Arial" w:ascii="Arial" w:hAnsi="Arial"/>
          <w:bCs/>
          <w:iCs/>
          <w:sz w:val="24"/>
          <w:szCs w:val="24"/>
        </w:rPr>
        <w:t>önkormányzati rendele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hd w:fill="FFFFFF" w:val="clear"/>
        <w:spacing w:lineRule="exact" w:line="259" w:before="77" w:after="0"/>
        <w:ind w:left="0" w:hanging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Társadalmi-gazdasági hatása</w:t>
      </w:r>
      <w:r>
        <w:rPr>
          <w:b/>
          <w:color w:val="0000FF"/>
          <w:sz w:val="24"/>
          <w:szCs w:val="24"/>
        </w:rPr>
        <w:t>:</w:t>
      </w:r>
      <w:r>
        <w:rPr>
          <w:color w:val="0000FF"/>
        </w:rPr>
        <w:t xml:space="preserve"> </w:t>
      </w:r>
      <w:r>
        <w:rPr>
          <w:sz w:val="24"/>
          <w:szCs w:val="24"/>
        </w:rPr>
        <w:t>az állampolgárok jogkövető magatartását ösztönző társadalmi hatása elősegíti a közterületi rend fenntarthatóságát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öltségvetési hatása</w:t>
      </w:r>
      <w:r>
        <w:rPr>
          <w:rFonts w:cs="Arial" w:ascii="Arial" w:hAnsi="Arial"/>
          <w:sz w:val="24"/>
          <w:szCs w:val="24"/>
        </w:rPr>
        <w:t>: Ninc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örnyezeti, egészségi hatása</w:t>
      </w:r>
      <w:r>
        <w:rPr>
          <w:rFonts w:cs="Arial" w:ascii="Arial" w:hAnsi="Arial"/>
          <w:sz w:val="24"/>
          <w:szCs w:val="24"/>
        </w:rPr>
        <w:t>: A környezet részét képező közterületi rend, tisztaság fenntarthatósága biztosítható lesz.</w:t>
      </w:r>
    </w:p>
    <w:p>
      <w:pPr>
        <w:pStyle w:val="Normal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minisztratív terheket befolyásoló hatása</w:t>
      </w:r>
      <w:r>
        <w:rPr>
          <w:rFonts w:cs="Arial" w:ascii="Arial" w:hAnsi="Arial"/>
          <w:sz w:val="24"/>
          <w:szCs w:val="24"/>
        </w:rPr>
        <w:t>: Az ellenőrzést végző közterület-felügyeletnél jelenthet csekély adminisztrációs terhet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gyéb hatása</w:t>
      </w:r>
      <w:r>
        <w:rPr>
          <w:rFonts w:cs="Arial" w:ascii="Arial" w:hAnsi="Arial"/>
          <w:sz w:val="24"/>
          <w:szCs w:val="24"/>
        </w:rPr>
        <w:t>: Ninc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rendelet megalkotásának szükségessége</w:t>
      </w:r>
      <w:r>
        <w:rPr>
          <w:rFonts w:cs="Arial" w:ascii="Arial" w:hAnsi="Arial"/>
          <w:sz w:val="24"/>
          <w:szCs w:val="24"/>
        </w:rPr>
        <w:t>: a kettős rendeleti szabályozás feloldásával a rendeleti szabályok alkalmazásával a szankcionálás lehetősége biztosítottá válik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rendelet megalkotása elmaradása esetén várható következmények</w:t>
      </w:r>
      <w:r>
        <w:rPr>
          <w:rFonts w:cs="Arial" w:ascii="Arial" w:hAnsi="Arial"/>
          <w:sz w:val="24"/>
          <w:szCs w:val="24"/>
        </w:rPr>
        <w:t>: jogszabálysértő helyzet alakulna ki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A rendelet alkalmazásához szükséges feltételek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személyi</w:t>
      </w:r>
      <w:r>
        <w:rPr>
          <w:rFonts w:cs="Arial" w:ascii="Arial" w:hAnsi="Arial"/>
          <w:sz w:val="24"/>
          <w:szCs w:val="24"/>
        </w:rPr>
        <w:t>: nincs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szervezeti</w:t>
      </w:r>
      <w:r>
        <w:rPr>
          <w:rFonts w:cs="Arial" w:ascii="Arial" w:hAnsi="Arial"/>
          <w:sz w:val="24"/>
          <w:szCs w:val="24"/>
        </w:rPr>
        <w:t>: nincs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tárgyi</w:t>
      </w:r>
      <w:r>
        <w:rPr>
          <w:rFonts w:cs="Arial" w:ascii="Arial" w:hAnsi="Arial"/>
          <w:sz w:val="24"/>
          <w:szCs w:val="24"/>
        </w:rPr>
        <w:t>: nincs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énzügyi: </w:t>
      </w:r>
      <w:r>
        <w:rPr>
          <w:rFonts w:cs="Arial" w:ascii="Arial" w:hAnsi="Arial"/>
          <w:sz w:val="24"/>
          <w:szCs w:val="24"/>
        </w:rPr>
        <w:t>nincs</w:t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II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32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425"/>
        <w:gridCol w:w="1938"/>
        <w:gridCol w:w="1653"/>
        <w:gridCol w:w="2983"/>
        <w:gridCol w:w="10"/>
      </w:tblGrid>
      <w:tr>
        <w:trPr>
          <w:trHeight w:val="600" w:hRule="atLeast"/>
        </w:trPr>
        <w:tc>
          <w:tcPr>
            <w:tcW w:w="10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zottságok</w:t>
            </w:r>
          </w:p>
        </w:tc>
      </w:tr>
      <w:tr>
        <w:trPr>
          <w:trHeight w:val="836" w:hRule="atLeast"/>
        </w:trPr>
        <w:tc>
          <w:tcPr>
            <w:tcW w:w="10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Hévíz város közterületeinek általános rendjéről szóló 10/2000. (VI. 1.) önkormányzati rendelet hatályosulásának felülvizsgála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56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árosfejlesztési Természet és Környezetvédelmi Bizottság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2013.11.20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99/2013.( XI.20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3 igen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nem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tartózkodás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bizottság az előterjesztésben foglaltak képviselő-testületi elfogadását támogatja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Hévíz város közterületeinek általános rendjéről szóló 10/2000. (VI. 1.) önkormányzati rendelet hatályosulásának felülvizsgálat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november 21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50/2013. (XI.21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 bizottság egyhangúan támogatta a határozati javaslato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10/2000. (VI.1.) rendelet:</w:t>
      </w:r>
    </w:p>
    <w:p>
      <w:pPr>
        <w:pStyle w:val="Normal"/>
        <w:autoSpaceDE w:val="false"/>
        <w:spacing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0/2000. (VI. 1.) rendelet </w:t>
      </w:r>
    </w:p>
    <w:p>
      <w:pPr>
        <w:pStyle w:val="Normal"/>
        <w:autoSpaceDE w:val="false"/>
        <w:spacing w:before="48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Hévíz város közterületeinek általános rendjéről </w:t>
      </w:r>
    </w:p>
    <w:p>
      <w:pPr>
        <w:pStyle w:val="Normal"/>
        <w:autoSpaceDE w:val="false"/>
        <w:ind w:firstLine="2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évíz Város Önkormányzat Képviselő-testülete a helyi önkormányzatokról szóló 1990. évi LXV. törvény 16. § (1) bekezdése, valamint az épített környezet alakításáról és védelméről szóló 1997. évi LXXVIII. törvény 54. § (1) bekezdésében kapott felhatalmazás alapján Hévíz város közterületeinek általános rendjéről a következő rendeletet alkotja. </w:t>
      </w:r>
    </w:p>
    <w:p>
      <w:pPr>
        <w:pStyle w:val="Normal"/>
        <w:autoSpaceDE w:val="false"/>
        <w:ind w:firstLine="2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240" w:after="24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I. </w:t>
      </w:r>
    </w:p>
    <w:p>
      <w:pPr>
        <w:pStyle w:val="Normal"/>
        <w:autoSpaceDE w:val="false"/>
        <w:spacing w:before="480" w:after="24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Általános rendelkezések </w:t>
      </w:r>
    </w:p>
    <w:p>
      <w:pPr>
        <w:pStyle w:val="Normal"/>
        <w:autoSpaceDE w:val="false"/>
        <w:ind w:firstLine="2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§ E rendelet hatálya Hévíz város teljes közigazgatási területére kiterjed.</w:t>
      </w:r>
    </w:p>
    <w:p>
      <w:pPr>
        <w:pStyle w:val="Normal"/>
        <w:autoSpaceDE w:val="false"/>
        <w:ind w:firstLine="2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§ (1) A köztisztaság fenntartása elsőrendű közérdek, ezért annak előmozdításában, fejlesztésében minden érdekelt köteles hathatósan közreműködni.</w:t>
      </w:r>
    </w:p>
    <w:p>
      <w:pPr>
        <w:pStyle w:val="Normal"/>
        <w:autoSpaceDE w:val="false"/>
        <w:ind w:firstLine="20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before="240" w:after="24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II. </w:t>
      </w:r>
    </w:p>
    <w:p>
      <w:pPr>
        <w:pStyle w:val="Normal"/>
        <w:autoSpaceDE w:val="false"/>
        <w:spacing w:before="480" w:after="24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Közterületek tisztántartása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§ 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4"/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§ (1) Házi szemetet, konyhai hulladékot az utcán és az egyéb közterületen elszórni, szennyvizet vagy más szennyezett folyadékot az utcára, közterületre, valamint nyílt árokba kiönteni, kivezetni tilos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5"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3) 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6"/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.§ (1) 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7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A közterület szennyezője köteles gondoskodni a szennyeződés eltakarításáról, vegyi szennyezés esetén az ártalmatlanításról és az okozott kár megtérítéséről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3) 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8"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4) 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9"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. § (1) 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10"/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2) Az építési, bontási és tatarozási munkákat úgy kell elvégezni, az építési és bontási anyagokat úgy kell tárolni, hogy az a járdaburkolatban ne okozzon kárt. A keletkezett kárt annak okozója köteles kijavítani és az eredeti állapot helyreállítását elvégezni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A házingatlanok falait, kerítéseit beszennyezni, azokra hirdetményeket, reklámtáblákat kifüggeszteni tilos. Ez alól kivétel az ingatlanon lévő épületben folytatott üzleti tevékenységre utaló cégtábla elhelyezése. (9.§.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4) 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11"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5) A város egész közigazgatási területén a kútfúrás tilos!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§ (1) 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12"/>
      </w:r>
      <w:r>
        <w:rPr>
          <w:rFonts w:cs="Times New Roman" w:ascii="Times New Roman" w:hAnsi="Times New Roman"/>
          <w:sz w:val="24"/>
          <w:szCs w:val="24"/>
        </w:rPr>
        <w:t xml:space="preserve"> A település belterületén lévő beépített és még be nem épített telkek, földrészletek tulajdonosai (használói) kötelesek telküket a gyomtól, gaztól, szeméttől, vadon növő bokroktól, stb. szükség szerint megtisztítani.  (2) 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13"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3) 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14"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 A lakások és a lakás céljára használt más helyiségeknek, továbbá a nem lakás céljára szolgáló helyiségeknek és az ezekhez tartozó területeknek a tisztaságáról, rendszeres takarításáról, rovar- és rágcsálómentesítéséről a használónak kell gondoskodnia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autoSpaceDE w:val="false"/>
        <w:ind w:firstLine="2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15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/A. § (1)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16"/>
      </w:r>
    </w:p>
    <w:p>
      <w:pPr>
        <w:pStyle w:val="Normal"/>
        <w:autoSpaceDE w:val="false"/>
        <w:ind w:firstLine="20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2) A szórakozó-, vendéglátó- és árusító helyek, üzletek előtti járdaszakaszt a nyitva tartás ideje alatt - ettől eltérő megállapodás kivételével - a használó köteles tisztán tartani és a hulladékot eltávolítani.</w:t>
      </w:r>
    </w:p>
    <w:p>
      <w:pPr>
        <w:pStyle w:val="Normal"/>
        <w:autoSpaceDE w:val="false"/>
        <w:ind w:firstLine="20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3) A közterület rendeltetésétől eltérő célra (árusítás, építési-szerelési munka stb. céljára) történő használata esetén a használattal érintett területet és közvetlen környezetét az engedélyes köteles tisztán tartani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4) A rendelet értelmezésében tisztán tartás: az egyes ingatlanok és közterületek tisztítása, hó- és síkosság-mentesítése, illetőleg pormentesítése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I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NGATLANOK HASZNOSÍTÁSA, HASZNÁL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§ (1) 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17"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Lakó- illetve üdülőtelkeken valamint intézményterületeken elárusítás céljára szolgáló lakókocsit és üdülősátrat, illetve egyéb mobil szerkezeteket (büfékocsit, stb.) elhelyezni tilos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V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KLÁMHORDOZÓK ELHELYEZÉSE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9. </w:t>
      </w:r>
      <w:r>
        <w:rPr>
          <w:rFonts w:cs="Times New Roman" w:ascii="Times New Roman" w:hAnsi="Times New Roman"/>
          <w:sz w:val="24"/>
          <w:szCs w:val="24"/>
        </w:rPr>
        <w:t xml:space="preserve">§ (1) E rendelet alkalmazása szempontjából </w:t>
      </w:r>
      <w:r>
        <w:rPr>
          <w:rFonts w:cs="Times New Roman" w:ascii="Times New Roman" w:hAnsi="Times New Roman"/>
          <w:b/>
          <w:bCs/>
          <w:sz w:val="24"/>
          <w:szCs w:val="24"/>
        </w:rPr>
        <w:t>reklámhordozó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A rendelet alkalmazása szempontjából cég-címtáblának, továbbá cégérnek minősülnek azok a tárgyak, amelyek 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közvetlen környezetükben </w:t>
      </w:r>
      <w:r>
        <w:rPr>
          <w:rFonts w:cs="Times New Roman" w:ascii="Times New Roman" w:hAnsi="Times New Roman"/>
          <w:sz w:val="24"/>
          <w:szCs w:val="24"/>
        </w:rPr>
        <w:t>folytatott tevékenységre utalnak és a környezetükben megszokott méretet (1m2) nem haladják meg. Minden távolabb elhelyezett vagy nagyobb méretű reklámhordozó -anyagától és kivételétől függetlenül- hirdetőberendezésnek minősül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Hírdetőberendezés minden olyan eszköz, tábla, megállító tábla, transzparens, falfestés stb., amelynek az a célja, hogy a közlekedők figyelmét valamilyen szolgáltatásra, gyártmányra, termékre, eseményre, létesítményre, stb. felhívja. Nem minősül hirdetőberendezésnek az építési adatokról tájékoztató, csak az építkezés időtartamáig kihelyezett tábla, felirat, valamint a KRESZ-ben, ill. a kötelezően alkalmazandó ágazati szabványokban szereplő táblák, és az önkormányzat által elhelyezett információs eszközök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Önálló hirdetőberendezés az építménytől, épülettől különálló, saját tartószerkezettel rendelkező reklámhordozó. Az ilyen reklámhordozó maximális mérete 8 m2 lehet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Hirdető szekrény (vitrin), 10 cm mélységi méretet meghaladó, nyitott vagy zárható, közmű csatlakozással vagy anélküli, mechanikailag védett reklám felület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Táblaegyüttes az egy közös vázra felszerelt és egységes megjelenésű táblákból álló vagy meghatározott rendszer szerint elhelyezett egyedi, de azonos méretű táblákból álló együttes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Plakátok és egyéni hirdetések, falragaszok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Mobil hirdető berendezés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járművön elhelyezett reklámberendezés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18"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„szendvicsember” hirdető táblái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Egyéb reklámhordozó, azaz közhasznú információval és funkcióval egybeépített vagy szerkesztett (pl. Óra, lámpatest, hőmérő, stb.) reklámcélú felülete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2) A város közigazagatási területén reklámhordozót létesíteni önállóan, épülethomlokzaton, kerítésen, támfalon, mobil berendezésen, közvilágítási elektromos tartóoszlopon stb. lehet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Közterületen reklámhordozót elhelyezni a Közúti Közlekedésről szóló többször módosított 1988. évi I. törvény és a kapcsolódó jogszabályok, továbbá a KHVM., valamint a Közlekedési Felügyelet útügyi érdekérvényesítési rendelkezései figyelembevételével útkezelői hozzájárulás alapján lehet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 Nem helyezhető el reklámhordozó az alábbi közterületen vagy közcélú hasznosításra átadott magánterületen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emléktábla, dombormű, képzőművészeti alkotás közvetlen környezetében (méretének háromszorosával felrajzolt eszmei körív)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skola, művelődési intézmény közvetlen környezetében (telekhosszban)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ha a kilátást gátolja, ill. a városképi, tájképi látványt rontja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5) Egyéb ingatlanokon reklámhordozót elhelyezni - a területi egységre vonatkozó előírások figyelembevétele mellett - az alábbiak szerint szabad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z ingatlan közterület felöli telekhatárára kerítéssel egybeépítve, annak magasságáig, a közterületbe max. 10 cm- benyúlva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z ingatlanon belül, az ott folytatott tevékenységhez szorosan kapcsolódó cég- és címtábla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épületek homlokzatain, az érintett homlokzati felület legfeljebb 20 %-áig, ezt meghaladó arány esetén a nyílászárók, ill. portálokkal összhangban tervezett burkolt felületként, tűzfalak teljes felületén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z ingatlanokhoz tartozó támfalakon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6) Nem helyezhető el reklámhordozó a (3) és a (5) bekezdésben felsoroltakon kívül más helyen. Épületre, rolókra, kerítésre és napellenzőkre árucikket kifüggeszteni tilos!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7) Jelen rendelet keretei között a reklámhordozó pontos helyét és típusát a benyújtott műszaki tervek alapján a tervező javasolja, melynek a környezet hasonló elemeivel összhangban kell lenni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8) Transzparensre ideiglenesen maximum 30 nap időtartamra engedély adható kulturális vagy sportesemények, ünnepek, illetve új létesítmények (kereskedelmi, kulturális) megnyitásának akciószerű reklámozása céljából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9) A fizető vendéglátó tevékenységet folytató szállásadók egységes tábláit az utcafronton álló épület esetén a bejárat melletti homlokzati falra, illetve az előkertes épületek esetén a kerítésen vagy kapuzaton jól olvasható magasságban kell elhelyezni, ill. rögzíteni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0) 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19"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11) 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0"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12) A közterületeken álló járművekre reklámtáblát szerelni vagy kirakni tilos!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13) A „szendvicsember” hirdetőtábláira alak és méret tekintetében a balesetmentesség biztosítása az előírás. tartalmára nézve a rendelet előírásai az irányadók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14) 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1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15) A nem közterületi ingatlanokra vonatkozóan - az egyedi telkes részen 1 m2-nél nagyobb, a tömbtelkes részeken 0,5 m2-nél nagyobb, illetve 1 méter vetületi hosszat meghaladó méretű reklámhordozó elhelyezése, kivéve sportpályák - anyagától függetlenül, építési engedély köteles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16) Közterületi ingatlanokon minden reklámhordozó elhelyezése engedély köteles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0. </w:t>
      </w:r>
      <w:r>
        <w:rPr>
          <w:rFonts w:cs="Times New Roman" w:ascii="Times New Roman" w:hAnsi="Times New Roman"/>
          <w:sz w:val="24"/>
          <w:szCs w:val="24"/>
        </w:rPr>
        <w:t>§ (1) A reklámhordozók és környezetük jó karbantartásáról a reklámhordozó tulajdonosa köteles folyamatosan gondoskodni. az elhanyagolt, tönkrement reklámhordozókat, ha azokat a tulajdonosai a felszólítás ellenére sem hozzák rendbe, az ingatlan tulajdonosának el kell távolítania, ellenkező esetben kártérítési igény kizárásával a Polgármesteri Hivatal eltávolíttatj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A vonatkozó jogszabályokban meghatározott tilos reklám esetében a reklámhordozó tulajdonosának értesítése mellett a Közterület-felügyelet, a reklám eltávolítására az ingatlan tulajdonosát felszólítja, ill. kártérítési igény kizárásával eltávolítja azt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A reklámhordozók építési engedély kérelmének a 46/1997. (XII.29.) sz. KTM rendeletben előírtakon túl kötelező melléklete a reklámhordozót ábrázoló M=1:20 méretarányú színezett rajz, vagy fotó és az elhelyezést bemutató fotómontázs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 Az építési engedély megadása nem mentesíti a kérelmezőt az egyéb jogszabályokban előírt államigazgatási szervek szakmai állásfoglalása és szükséges engedély beszerzése alól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5) A jelenlegi rendelet szerint engedély köteles, de a rendelet hatálybalépésekor már jogszerűen kihelyezett reklámhordozók szerzett joggal rendelkeznek, azonban ezek jelen rendelet előírásaival való megfelelőség érdekében legkésőbb 2000. december hó 31. napjáig vagy átépítendők vagy leszerelendők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HÁZISZEMÉT ÖSSZEGYÜJTÉSE ÉS ELSZÁLLÍTÁSA</w:t>
      </w:r>
    </w:p>
    <w:p>
      <w:pPr>
        <w:pStyle w:val="Normal"/>
        <w:autoSpaceDE w:val="false"/>
        <w:ind w:firstLine="2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. § 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2"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I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Z ÁLLATTARTÁS SZABÁLYAI</w:t>
      </w:r>
    </w:p>
    <w:p>
      <w:pPr>
        <w:pStyle w:val="Normal"/>
        <w:autoSpaceDE w:val="false"/>
        <w:ind w:firstLine="20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. § 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3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II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KÖZTERÜLETI SZESZESITAL FOGYASZTÁS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 xml:space="preserve">.§ 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4"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III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JKORLÁTOZÁS, SZÓRAKOZÓHELYEK ZENESZOLGÁLTATÁSÁNAK SZABÁLYOZÁS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</w:rPr>
        <w:t xml:space="preserve">. § 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5"/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4/A. </w:t>
      </w:r>
      <w:r>
        <w:rPr>
          <w:rFonts w:cs="Times New Roman" w:ascii="Times New Roman" w:hAnsi="Times New Roman"/>
          <w:sz w:val="24"/>
          <w:szCs w:val="24"/>
        </w:rPr>
        <w:t xml:space="preserve">§ 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6"/>
      </w:r>
      <w:r>
        <w:rPr>
          <w:rFonts w:cs="Times New Roman" w:ascii="Times New Roman" w:hAnsi="Times New Roman"/>
          <w:sz w:val="24"/>
          <w:szCs w:val="24"/>
        </w:rPr>
        <w:t xml:space="preserve"> (1) A rendelet szerinti eljárásra az Államigazgatási eljárás általános szabályairól szóló 1957. évi IV. törvény rendelkezéseit kell alkalmazni, 2005. november 1-jéig. Ez a rendelkezés 2005. november 1-jével hatályát veszti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A rendelet szerinti eljárásra a Közigazgatási hatósági eljárás és szolgáltatás általános szabályairól szóló 2004. évi CXL. törvény rendelkezéseit kell alkalmazni 2005. november 1-jétől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X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VEGYES RENDELKEZÉSEK </w:t>
      </w:r>
      <w:r>
        <w:rPr>
          <w:rStyle w:val="FootnoteAnchor"/>
          <w:rFonts w:cs="Times New Roman" w:ascii="Times New Roman" w:hAnsi="Times New Roman"/>
          <w:b/>
          <w:bCs/>
          <w:sz w:val="24"/>
          <w:szCs w:val="24"/>
          <w:vertAlign w:val="superscript"/>
        </w:rPr>
        <w:footnoteReference w:id="27"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X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ZÁRÓ RENDELKEZÉSEK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6. § </w:t>
      </w:r>
      <w:r>
        <w:rPr>
          <w:rFonts w:cs="Times New Roman" w:ascii="Times New Roman" w:hAnsi="Times New Roman"/>
          <w:sz w:val="24"/>
          <w:szCs w:val="24"/>
        </w:rPr>
        <w:t xml:space="preserve">(1) Jelen rendelet a 6. §. (4) bekezdésében foglaltak kivételével 2000. június 1. napjával lép hatályba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2) Hatálybalépésével egyidejűleg hatályát veszti Hévíz Város Önkormányzat Képviselőtestülete többször módosított 3/1992/IV.21/ sz. rendelete.</w:t>
      </w:r>
    </w:p>
    <w:p>
      <w:pPr>
        <w:pStyle w:val="Normal"/>
        <w:autoSpaceDE w:val="false"/>
        <w:jc w:val="both"/>
        <w:rPr/>
      </w:pPr>
      <w:r>
        <w:rPr/>
        <w:t>Hévíz, 2000. május 30.</w:t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606"/>
      </w:tblGrid>
      <w:tr>
        <w:trPr/>
        <w:tc>
          <w:tcPr>
            <w:tcW w:w="4536" w:type="dxa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értes Árpád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r. Keserű Ákos 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lgármester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egyző 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Kihirdetve: 2000. június 1.</w:t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42"/>
      </w:tblGrid>
      <w:tr>
        <w:trPr/>
        <w:tc>
          <w:tcPr>
            <w:tcW w:w="9142" w:type="dxa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. Keserű Ákos</w:t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egyző</w:t>
            </w:r>
          </w:p>
        </w:tc>
      </w:tr>
    </w:tbl>
    <w:p>
      <w:pPr>
        <w:pStyle w:val="Normal"/>
        <w:autoSpaceDE w:val="false"/>
        <w:spacing w:before="240" w:after="240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1. sz. melléklet</w:t>
      </w:r>
    </w:p>
    <w:p>
      <w:pPr>
        <w:pStyle w:val="Normal"/>
        <w:autoSpaceDE w:val="false"/>
        <w:spacing w:before="240" w:after="24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HÉVÍZ GYÓGYHELY,</w:t>
      </w:r>
    </w:p>
    <w:p>
      <w:pPr>
        <w:pStyle w:val="Normal"/>
        <w:autoSpaceDE w:val="false"/>
        <w:spacing w:before="480" w:after="24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ILLETVE ÜDÜLŐHELY HATÁR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észségügyi Miniszter 617/Gyf/1970. sz. határozatával Hévíz városban gyógyhely és üdülőhely megnevezés használatát az alábbi leírás szerint engedélyezte, a gyógyhely védett területeit és védőövezetét kijelölte és a gyógyhelyet országos jelentőségűnek minősítette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gyógyhely területe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eszthelyi 332. sz. összekötő út elágazásánál lévő vashídtól kezdődően a 932. hrsz-ú 73178. sz. bekötőút, Széchenyi utca mentén nyugati irányban a 899. hrsz-ú Attila utcáig, az Attila utcában a 898. hrsz-ú Hotel Carbona területének északi telekhatáráig. Az északi telekhatár mentén a 884. hrsz-ú Zrínyi utcáig, majd déli irányban az 1065. hrsz-ú Széchenyi utcáig, folytatódva a Széchenyi utcán nyugati irányban az 1398. hrsz-ú Vörösmarty utcai csomópontig. A gyógyhely nyugati határa az 1398. hrsz-ú Vörösmarty utcában folytatódik az 1005. hrsz-ú Ady Endre utcáig, majd a belterület határáig a Honvéd Üdülő 1526. hrsz-ú területének sarokpontjáig. A Honvéd Szanatórium területét déli oldalról mintegy 160 méter mélységben kettévágja a Szanatórium területének keleti oldaláig terjed, itt északi irányban eléri az 1500 hrsz-ú Ady Endre utcát. Az Ady Endre utcán keleti irányban az Ady Endre utca Kossuth Lajos utcai csomópontnál magában foglalja az 1502/1 hrsz-ú (Máriaoltalom) telkét, e ponttól a védett terület határa érinti a hévízi lefolyó zsilipjét és folytatólagosan a cserszegi közigazgatási határig terjed, mely ponttól északi irányban becsatlakozik az eredeti vashíd kiindulási ponthoz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gyógyhelyi területeken belül a gyógyhely védett területei: </w:t>
      </w:r>
    </w:p>
    <w:p>
      <w:pPr>
        <w:pStyle w:val="Normal"/>
        <w:autoSpaceDE w:val="false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yógyhelyen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a./ Az Állami Gyógyfürdőkórház területe, amelyet a Park utca, Kölcsey utca, Széchenyi u</w:t>
      </w:r>
    </w:p>
    <w:p>
      <w:pPr>
        <w:pStyle w:val="Normal"/>
        <w:autoSpaceDE w:val="false"/>
        <w:ind w:left="7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y Endre utca 2. számú telek északi határáig az Ady Endre utca, onnan a Kórház-park déli határa a Kossuth Lajos utcáig és a Kossuth Lajos utca határol. E terület Észak-nyugati sarkán, a Park utca és a Kossuth Lajos utca kereszteződésénél kb. 0,6 ha. nagyságú a tervezett idegenforgalmi szálló részére átengedett terület nem tartozik a védett területbe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b./ A BM. Üdülőnek a Honvéd utca, Kossuth Lajos utca, Park utca, József Attila utca általhatárolt területe. </w:t>
      </w:r>
    </w:p>
    <w:p>
      <w:pPr>
        <w:pStyle w:val="Normal"/>
        <w:autoSpaceDE w:val="false"/>
        <w:ind w:left="703" w:hanging="7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c./ A Hotel Aquamarin területe (Honvéd u. 10.)</w:t>
      </w:r>
    </w:p>
    <w:p>
      <w:pPr>
        <w:pStyle w:val="Normal"/>
        <w:autoSpaceDE w:val="false"/>
        <w:ind w:left="703" w:hanging="7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d./ A Hotel Carbona területe a kertészettel együtt. (Attila u. 3-5.)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abics Tam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sztályvezet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21" w:right="1411" w:gutter="0" w:header="0" w:top="1440" w:footer="195" w:bottom="16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330" w:hanging="330"/>
      <w:jc w:val="center"/>
      <w:rPr/>
    </w:pPr>
    <w:r>
      <w:rPr>
        <w:rFonts w:eastAsia="Times New Roman" w:cs="Arial" w:ascii="Arial" w:hAnsi="Arial"/>
        <w:i/>
        <w:sz w:val="20"/>
        <w:szCs w:val="20"/>
      </w:rPr>
      <w:t xml:space="preserve">A </w:t>
    </w:r>
    <w:r>
      <w:rPr>
        <w:rFonts w:cs="Arial" w:ascii="Arial" w:hAnsi="Arial"/>
        <w:bCs/>
        <w:i/>
        <w:sz w:val="20"/>
        <w:szCs w:val="20"/>
      </w:rPr>
      <w:t xml:space="preserve">Hévíz város közterületeinek általános rendjéről szóló 10/2000. (VI. 1.) </w:t>
    </w:r>
    <w:r>
      <w:rPr>
        <w:rFonts w:cs="Arial" w:ascii="Arial" w:hAnsi="Arial"/>
        <w:bCs/>
        <w:i/>
        <w:iCs/>
        <w:sz w:val="20"/>
        <w:szCs w:val="20"/>
      </w:rPr>
      <w:t xml:space="preserve">önkormányzati rendelet </w:t>
    </w:r>
    <w:r>
      <w:rPr>
        <w:rFonts w:cs="Arial" w:ascii="Arial" w:hAnsi="Arial"/>
        <w:i/>
        <w:sz w:val="20"/>
        <w:szCs w:val="20"/>
      </w:rPr>
      <w:t>módosítása.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4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ind w:right="360" w:hanging="0"/>
      <w:jc w:val="center"/>
      <w:rPr>
        <w:rFonts w:ascii="Arial" w:hAnsi="Arial" w:eastAsia="Times New Roman" w:cs="Arial"/>
        <w:bCs/>
        <w:i/>
        <w:i/>
        <w:sz w:val="20"/>
        <w:szCs w:val="20"/>
      </w:rPr>
    </w:pPr>
    <w:r>
      <w:rPr>
        <w:rFonts w:eastAsia="Times New Roman" w:cs="Arial" w:ascii="Arial" w:hAnsi="Arial"/>
        <w:bCs/>
        <w:i/>
        <w:sz w:val="20"/>
        <w:szCs w:val="20"/>
      </w:rPr>
      <w:t>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Kiegészítette: 16/2005. (IV.27.) Hévíz Város Önkormányzata rendelet 1. § Hatályos: 2005. május 1. </w:t>
      </w:r>
    </w:p>
  </w:footnote>
  <w:footnote w:id="3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atályon kívül helyezte: 32/2013. (VIII. 28.) Hévíz Város Önkormányzat rendelete 1. § Hatálytalan: 2013. augusztus 29.</w:t>
      </w:r>
    </w:p>
  </w:footnote>
  <w:footnote w:id="4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Hatályon kívül helyezte: 37/2004. (X. 1.) Hévíz Város Önkormányzata rendelete 5. § hatálytalan: 2004. október 1-jétől </w:t>
      </w:r>
    </w:p>
  </w:footnote>
  <w:footnote w:id="5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Hatályon kívül helyezte: 37/2004. (X. 1.) Hévíz Város Önkormányzata rendelete 5. § hatálytalan: 2004. október 1-jétől </w:t>
      </w:r>
    </w:p>
  </w:footnote>
  <w:footnote w:id="6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Hatályon kívül helyezte: 37/2004. (X. 1.) Hévíz Város Önkormányzata rendelete 5. § hatálytalan: 2004. október 1-jétől </w:t>
      </w:r>
    </w:p>
  </w:footnote>
  <w:footnote w:id="7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atályon kívül helyezte: 32/2013. (VIII. 28.) Hévíz Város Önkormányzat rendelete 1. § Hatálytalan: 2013. augusztus 29.</w:t>
      </w:r>
    </w:p>
  </w:footnote>
  <w:footnote w:id="8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atályon kívül helyezte: 32/2013. (VIII. 28.) Hévíz Város Önkormányzat rendelete 1. § Hatálytalan. 2013. augusztus 29.</w:t>
      </w:r>
    </w:p>
  </w:footnote>
  <w:footnote w:id="9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Hatályon kívül helyezte: 37/2004. (X. 1.) Hévíz Város Önkormányzata rendelete 5. § hatálytalan: 2004. október 1-jétől </w:t>
      </w:r>
    </w:p>
  </w:footnote>
  <w:footnote w:id="10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atályon kívül helyezte: 32/2013. (VIII. 28.) Hévíz Város Önkormányzat rendelete 1. § Hatálytalan: 2013. augusztus 29.</w:t>
      </w:r>
    </w:p>
  </w:footnote>
  <w:footnote w:id="11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Hatályon kívül helyezte: 37/2004. (X. 1.) Hévíz Város Önkormányzata rendelete 5. § hatálytalan: 2004. október 1-jétől </w:t>
      </w:r>
    </w:p>
  </w:footnote>
  <w:footnote w:id="12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: 37/2004. (X. 1.) Hévíz Város Önkormányzata rendelete hatályos: 2004. október 1-jétől</w:t>
      </w:r>
    </w:p>
  </w:footnote>
  <w:footnote w:id="13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Hatályon kívül helyezte: 37/2004. (X. 1.) Hévíz Város Önkormányzata rendelete 5. § hatálytalan: 2004. október 1-jétől </w:t>
      </w:r>
    </w:p>
  </w:footnote>
  <w:footnote w:id="14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Hatályon kívül helyezte: 37/2004. (X. 1.) Hévíz Város Önkormányzata rendelete 5. § hatálytalan: 2004. október 1-jétől </w:t>
      </w:r>
    </w:p>
  </w:footnote>
  <w:footnote w:id="15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iegészítette: 29/2005. (XII. 15.) Hévíz Város Önkormányzata rendelete Hatályos: 2005. december 20.</w:t>
      </w:r>
    </w:p>
  </w:footnote>
  <w:footnote w:id="16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atályon kívül helyezte: 32/2013. (VIII. 28.) Hévíz Város Önkormányzat rendelete 1. § Hatályos: 2013. augusztus 29.</w:t>
      </w:r>
    </w:p>
  </w:footnote>
  <w:footnote w:id="17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Hatályon kívül helyezte: 37/2004. (X. 1.) Hévíz Város Önkormányzata rendelete 5. § hatálytalan: 2004. október 1-jétől </w:t>
      </w:r>
    </w:p>
  </w:footnote>
  <w:footnote w:id="18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Hatályon kívül helyezte: 16/2005. (IV.27.) Hévíz Város Önkormányzata rendelet 4. § hatálytalan: 2005. május 1. </w:t>
      </w:r>
    </w:p>
  </w:footnote>
  <w:footnote w:id="19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Hatályon kívül helyezte: 37/2004. (X. 1.) Hévíz Város Önkormányzata rendelete 5. § hatálytalan: 2004. október 1-jétől </w:t>
      </w:r>
    </w:p>
  </w:footnote>
  <w:footnote w:id="20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Hatályon kívül helyezte: 37/2004. (X. 1.) Hévíz Város Önkormányzata rendelete 5. § hatálytalan: 2004. október 1-jétől </w:t>
      </w:r>
    </w:p>
  </w:footnote>
  <w:footnote w:id="21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Hatályon kívül helyezte: 16/2005. (IV.27.) Hévíz Város Önkormányzata rendelete 4. § hatálytalan: 2005. május 1. </w:t>
      </w:r>
    </w:p>
  </w:footnote>
  <w:footnote w:id="22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Hatályon kívül helyezte: 37/2004. (X. 1.) Hévíz Város Önkormányzata rendelete 5. § hatálytalan: 2004. október 1-jétől </w:t>
      </w:r>
    </w:p>
  </w:footnote>
  <w:footnote w:id="23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atályon kívül helyezte: 36/2012. (VII. 12.) Hévíz Város Önkormányzata rendelete 1. § Hatálytalan: 2012. októer 1.</w:t>
      </w:r>
    </w:p>
  </w:footnote>
  <w:footnote w:id="24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atályon kívül helyezte: 32/2013. (VIII. 28.) Hévíz Város Önkormányzat rendelete 1. § Hatálytalan: 2013. augusztus 29.</w:t>
      </w:r>
    </w:p>
  </w:footnote>
  <w:footnote w:id="25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Hatályon kívül helyezte: 37/2004. (X. 1.) Hévíz Város Önkormányzata rendelete 5. § hatálytalan: 2004. október 1-jétől </w:t>
      </w:r>
    </w:p>
  </w:footnote>
  <w:footnote w:id="26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Kiegészítette: 16/2005. (IV.27.) Hévíz Város Önkormányzata rendelete 2. § Hatályos: 2005. május 1. </w:t>
      </w:r>
    </w:p>
  </w:footnote>
  <w:footnote w:id="27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atályon kívül helyezte:19/2012.(III. 28.) Hévíz Város Önkormányzata rendelete 4. § Hatálytalan: 2012. április 15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  <w:sz w:val="24"/>
      <w:szCs w:val="24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harChar1">
    <w:name w:val=" Char Char1"/>
    <w:basedOn w:val="Bekezdsalapbettpusa"/>
    <w:qFormat/>
    <w:rPr>
      <w:b/>
      <w:sz w:val="32"/>
    </w:rPr>
  </w:style>
  <w:style w:type="character" w:styleId="PageNumber">
    <w:name w:val="Page Number"/>
    <w:basedOn w:val="Bekezdsalapbettpusa"/>
    <w:rPr/>
  </w:style>
  <w:style w:type="character" w:styleId="CharChar">
    <w:name w:val=" Char Char"/>
    <w:basedOn w:val="Bekezdsalapbettpusa"/>
    <w:qFormat/>
    <w:rPr>
      <w:rFonts w:ascii="Calibri" w:hAnsi="Calibri" w:eastAsia="Calibri" w:cs="Calibri"/>
      <w:sz w:val="22"/>
      <w:szCs w:val="22"/>
    </w:rPr>
  </w:style>
  <w:style w:type="character" w:styleId="St">
    <w:name w:val="st"/>
    <w:basedOn w:val="Bekezdsalapbettpusa"/>
    <w:qFormat/>
    <w:rPr/>
  </w:style>
  <w:style w:type="character" w:styleId="CharChar3">
    <w:name w:val=" Char Char3"/>
    <w:basedOn w:val="Bekezdsalapbettpusa"/>
    <w:qFormat/>
    <w:rPr>
      <w:b/>
      <w:sz w:val="32"/>
      <w:lang w:val="hu-HU" w:bidi="ar-SA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9:34:00Z</dcterms:created>
  <dc:creator>babics</dc:creator>
  <dc:description/>
  <cp:keywords/>
  <dc:language>en-US</dc:language>
  <cp:lastModifiedBy>cseke.erzsebet</cp:lastModifiedBy>
  <cp:lastPrinted>2013-04-19T07:50:00Z</cp:lastPrinted>
  <dcterms:modified xsi:type="dcterms:W3CDTF">2013-11-22T08:41:00Z</dcterms:modified>
  <cp:revision>6</cp:revision>
  <dc:subject/>
  <dc:title/>
</cp:coreProperties>
</file>