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ktatószám: KGO/20-2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4. január 14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30" w:hanging="14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 xml:space="preserve">Dunántúli Regionális Vízmű Zrt-vel állami támogatás felhasználására megállapodás kötése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pályázott 2013. évben a lakossági víz- és csatornaszolgáltatás- támogatására. Az igények felmérését a DRV közreműködésével a Polgármesteri Hivatal végezte, a támogatási igényt az Önkormányzat nyújtotta be a Magyar Államkincstárhoz. A lakossági ivóvíz támogatás igénylése a korábbi években is volt, de akkor közvetlenül a DRV intézte az ezzel kapcsolatos feladatokat és a támogatás is közvetlenül a DRV-hez lett utalv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múlt évben az erre vonatkozó szabályozás megváltozott és a Hivatal látta el az igény felmérését és a pályázat benyújtását. A 90/2013 (X.7.) VM rendeletben lett közzétéve, hogy a Tárcaközi Bizottság javaslata alapja a vidékfejlesztési miniszter milyen összegű támogatást hagyott jóvá az egyes önkormányzatoknak. Hévíz Város Önkormányzatának 35.664.300,- Ft került jóváhagyásra, mely összeg 2013. december 16-án jóváírásra került az Önkormányzat számlájá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M rendelet 8. § (3) bekezdése alapján ez az összeg kizárólag a 2013. évi lakossági ivóvíz és csatornaszolgáltatás ráfordításainak csökkentésére használható fel úgy, hogy az a településen alkalmazott díjakban meg nem térülő jogos ráfordítások ellentételezésére utalásra kerül a viziközmű-szolgáltató rész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állami támogatás címzetten erre a feladatra érkezett, a VM rendelet előírása szerint az Önkormányzatnak és a szolgáltatónak szerződést kell kötni, amely rögzíti a szolgáltató adatszolgáltatási kötelezettségét az Önkormányzat ellenőrzéséhez szükséges adatok tekintetében, továbbá a központi költségvetéstől kapott összeg pontos rendeltetésé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RV Zrt és az Önkormányzat közötti megállapodás megkötésének a szükségességét az is indokolja, hogy a támogatás felhasználásával kapcsolatos elszámolási kötelezettsége az önkormányzatot terheli. A felhasználásról az önkormányzatnak a 2013. évi zárszámadás keretében el kell számolni, ezért az állami támogatás továbbutalása a DRV Zrt részére 2013. december 30-án megtörté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Önkormányzat és a DRV Zrt-vel kötendő megállapodást-tervezetet az előterjesztés 1. melléklete tartalmazz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Önkormányzat és Szervei Szervezeti és Működési Szabályzatáról szóló 6/2013. (III. 28.) önkormányzati rendelet 61. § (3) bekezdése értelmében – az idő rövidsége miatt – az előterjesztést bizottsági véleményezés nélkül nyújtom b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lakossági ivóvíz- és csatornaszolgáltatás 2013. évi állami támogatás felhasználására megállapodást köt a Dunántúli Regionális Vízmű Zrt-vel (8600. Siófok, Tanácsház u 7.) az előterjesztés 1 mellékletében rögzítetteknek megfelelően.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felkéri Polgármesterét, hogy a Dunántúli Regionális Vízmű Zrt-vel a mellállapodást írja alá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2014. január 20.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1. melléklet </w:t>
      </w:r>
    </w:p>
    <w:p>
      <w:pPr>
        <w:pStyle w:val="Normal"/>
        <w:numPr>
          <w:ilvl w:val="0"/>
          <w:numId w:val="0"/>
        </w:numPr>
        <w:spacing w:before="432" w:after="200"/>
        <w:jc w:val="center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EGÁLLAPODÁS</w:t>
      </w:r>
    </w:p>
    <w:p>
      <w:pPr>
        <w:pStyle w:val="Style14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mely létrejött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</w:rPr>
        <w:t xml:space="preserve">Hévíz Város Önkormányzata </w:t>
      </w:r>
      <w:r>
        <w:rPr>
          <w:rFonts w:cs="Arial" w:ascii="Arial" w:hAnsi="Arial"/>
        </w:rPr>
        <w:t xml:space="preserve">8360. Hévíz, Kossuth Lajos út 1. (adószám: 15734374-2-20), képviseli: </w:t>
      </w:r>
      <w:r>
        <w:rPr>
          <w:rFonts w:cs="Arial" w:ascii="Arial" w:hAnsi="Arial"/>
          <w:b/>
        </w:rPr>
        <w:t xml:space="preserve">Papp Gábor </w:t>
      </w:r>
      <w:r>
        <w:rPr>
          <w:rFonts w:cs="Arial" w:ascii="Arial" w:hAnsi="Arial"/>
          <w:b/>
          <w:i/>
        </w:rPr>
        <w:t>polgármester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továbbiakban: Önkormányzat )</w:t>
      </w:r>
    </w:p>
    <w:p>
      <w:pPr>
        <w:pStyle w:val="Style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ásrészről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Dunántúli Regionális Vízmű Zrt. </w:t>
      </w:r>
      <w:r>
        <w:rPr>
          <w:rFonts w:cs="Arial" w:ascii="Arial" w:hAnsi="Arial"/>
        </w:rPr>
        <w:t xml:space="preserve">8600 Siófok, Tanácsház u. 7. (adószám: 11226002-2-14), továbbiakban </w:t>
      </w:r>
      <w:r>
        <w:rPr>
          <w:rFonts w:cs="Arial" w:ascii="Arial" w:hAnsi="Arial"/>
          <w:b/>
          <w:bCs/>
        </w:rPr>
        <w:t xml:space="preserve">DRV Zrt. </w:t>
      </w:r>
      <w:r>
        <w:rPr>
          <w:rFonts w:cs="Arial" w:ascii="Arial" w:hAnsi="Arial"/>
        </w:rPr>
        <w:t>között az alulírt helyen és időben az alábbi feltételek szerint: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egállapodó felek rögzítik az alábbiakat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 jelen megállapodás aláírásával kötelezettséget vállal arra, hogy a</w:t>
      </w:r>
      <w:r>
        <w:rPr>
          <w:rFonts w:cs="Arial" w:ascii="Arial" w:hAnsi="Arial"/>
          <w:bCs/>
        </w:rPr>
        <w:t xml:space="preserve"> Magyarország 2013. évi központi költségvetéséről szóló</w:t>
      </w:r>
      <w:r>
        <w:rPr>
          <w:rFonts w:cs="Arial" w:ascii="Arial" w:hAnsi="Arial"/>
        </w:rPr>
        <w:t xml:space="preserve"> 2012. évi </w:t>
      </w:r>
      <w:r>
        <w:rPr>
          <w:rFonts w:cs="Arial" w:ascii="Arial" w:hAnsi="Arial"/>
          <w:bCs/>
        </w:rPr>
        <w:t>CCIV.</w:t>
      </w:r>
      <w:r>
        <w:rPr>
          <w:rFonts w:cs="Arial" w:ascii="Arial" w:hAnsi="Arial"/>
        </w:rPr>
        <w:t xml:space="preserve"> törvényben meghatározott lakossági víz- és csatornaszolgáltatás támogatás azÖnkormányzatnak, mint igénybejelentőnek, a Vidékfejlesztési Minisztérium vezette Tárcaközi Bizottság által jóváhagyott és a központi költségvetésből folyósított - összegét az önkormányzat a vidékfejlesztési miniszter 90/2013. (X.7.) VM rendeletének megfelelően átutalja a szolgáltató, DRV Zrt. részére. DRV Zrt elismeri, hogy a támogatás utalása 2013. december 30-án megtörtént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lyósított támogatási összeg </w:t>
      </w:r>
      <w:bookmarkStart w:id="0" w:name="_GoBack"/>
      <w:bookmarkEnd w:id="0"/>
      <w:r>
        <w:rPr>
          <w:rFonts w:cs="Arial" w:ascii="Arial" w:hAnsi="Arial"/>
        </w:rPr>
        <w:t xml:space="preserve">összesen: 34.664.300,- Ft 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vóvízszolgáltatás támogatása:-----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satornaszolgáltatás támogatása: 34.664.300,- Ft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RV Zrt köteles a ráfordítást pontosan és ellenőrizhető módon dokumentálni és arról Község Önkormányzatának a felhasználást követő évben, e pontban meghatározottak szerint adatot szolgáltatni. DRV Zrt vállalja, hogy az e pontban megjelölt pályázat elszámolásához szükséges minden információt az Önkormányzat rendelkezésére bocsát: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3 decemberi átutalás esetén 2014 február 15-ig az előzetes tényadatok alapján, illetve a kötelezettségvállalással nem terhelt rész valamint a végleges tényadatok ismeretében 2014 június 15-ig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4 januári átutalás esetén 2014 június 15-i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aság vállalja, hogy a pályázat elszámolásával kapcsolatos esetleges hiánypótlási kötelezettség teljesítését az Önkormányzattal együttműködve elősegíti. </w:t>
      </w:r>
    </w:p>
    <w:p>
      <w:pPr>
        <w:pStyle w:val="Style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 Önkormányzat a támogatás összegét a DRV Zrt. alábbi bankszámlájára utalja át: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ámlavezető bank neve: K&amp;H Bank Zrt.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ámlaszám: 10403909-39008637-00000000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color w:val="1F497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gjegyzés rovatban kötelezően feltüntetendő: „2013. évi lakossági víz- és csatornaszolgáltatás támogatása”</w:t>
      </w:r>
    </w:p>
    <w:p>
      <w:pPr>
        <w:pStyle w:val="Normal"/>
        <w:rPr>
          <w:rFonts w:ascii="Arial" w:hAnsi="Arial" w:cs="Arial"/>
          <w:color w:val="1F497D"/>
          <w:sz w:val="22"/>
          <w:szCs w:val="22"/>
        </w:rPr>
      </w:pPr>
      <w:r>
        <w:rPr>
          <w:rFonts w:cs="Arial" w:ascii="Arial" w:hAnsi="Arial"/>
          <w:color w:val="1F497D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Felek megállapodnak abban, hogy az Önkormányzat a vonatkozó rendelet előírásainak megfelelően, nem jogosult az 1. pontban meghatározott összeget igénybe venni, vagy azt bármilyen módon felhasználn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Jelen megállapodás aláírásával az Önkormányzat kijelenti, hogy az 1. pontban hivatkozott támogatást fogadó bankszámlaszáma terhére, harmadik személy nem rendelkezik inkasszóval, vagy azonnali beszedési megbízáss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mennyiben az Önkormányzat bármely jelen megállapodásban rögzített kötelezettségének nem tesz eleget - korlátozás nélkül - köteles az ebből eredő DRV Zrt.-nél, vagy harmadik személynél felmerülő károkat megtéríteni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mennyiben az Állami Számvevőszék által végzett ellenőrzés a szolgáltatónál nem a célra való felhasználást állapít meg, úgy a megjelölt összeget a DRV Zrt. (mint szolgáltató) köteles - a megállapítástól számított 3 (azaz három) munkanapon belül – az Önkormányzatnak a - elszámolási számlájára utalni. Amennyiben a DRV Zrt. a fenti határidőt elmulasztja - a késedelem idejére - a mindenkori jegybanki alapkamat kétszeresének megfelelő mértékű késedelmi kamatot köteles fizetni. 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mennyiben az elszámolás alapján az Önkormányzatnak visszafizetési kötelezettsége keletkezik, úgy a DRV Zrt. köteles ezt az összeget késedelmi kamattal együtt az önkormányzat hitelt érdemlő jelzésétől számított 5 munkanapon belül visszautalni.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rződő felek megállapodnak, hogy amennyiben jelen szerződés teljesítése során az egyik fél felróható magatartása, vagy mulasztása következtében a másik félnél kár merül fel, az okozó fél köteles a kárt a Ptk. szabályai szerint megtéríten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k rögzítik, hogy jelen megállapodás kizárólag a 2013. évi lakossági víz- és csatornaszolgáltatás támogatására vonatkozik.</w:t>
      </w:r>
    </w:p>
    <w:p>
      <w:pPr>
        <w:pStyle w:val="Style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len megállapodást a felek, mint akartunkkal mindenben megegyezőt elolvasás és értelmezés után jóváhagyólag aláírtá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Hévíz, 2014. január          </w:t>
        <w:tab/>
        <w:tab/>
        <w:tab/>
        <w:tab/>
        <w:t xml:space="preserve">Siófok, 2014. január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520" w:leader="none"/>
          <w:tab w:val="center" w:pos="6946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 xml:space="preserve">.…………….…         </w:t>
        <w:tab/>
        <w:t xml:space="preserve"> …………………………………………</w:t>
      </w:r>
    </w:p>
    <w:p>
      <w:pPr>
        <w:pStyle w:val="Normal"/>
        <w:tabs>
          <w:tab w:val="clear" w:pos="708"/>
          <w:tab w:val="center" w:pos="1540" w:leader="none"/>
          <w:tab w:val="center" w:pos="6946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 polgármester</w:t>
        <w:tab/>
        <w:t>Dunántúli Regionális Vízmű Zrt.</w:t>
        <w:tab/>
      </w:r>
    </w:p>
    <w:p>
      <w:pPr>
        <w:pStyle w:val="Normal"/>
        <w:tabs>
          <w:tab w:val="clear" w:pos="708"/>
          <w:tab w:val="center" w:pos="1540" w:leader="none"/>
          <w:tab w:val="center" w:pos="6946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Hévíz Város Önkormányzat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2:58:00Z</dcterms:created>
  <dc:creator>T-Cont Kft</dc:creator>
  <dc:description/>
  <cp:keywords/>
  <dc:language>en-US</dc:language>
  <cp:lastModifiedBy>cseke.erzsebet</cp:lastModifiedBy>
  <cp:lastPrinted>2014-01-07T13:49:00Z</cp:lastPrinted>
  <dcterms:modified xsi:type="dcterms:W3CDTF">2014-01-10T09:50:00Z</dcterms:modified>
  <cp:revision>11</cp:revision>
  <dc:subject/>
  <dc:title>Iktatószám: PMK/144/2011</dc:title>
</cp:coreProperties>
</file>