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44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i Szobakiadók Szövetségé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i Szobakiadók Szövetségének 2013. évi működéséhez 4.5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ével a támogatási megállapodás 2013. március 27-én került aláírásra. A megállapodásban az elszámolási határidő 2013. december 31-ben lett meghatározva. Az elszámolás 2014. január 9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ének biztosított támogatás elszámolása a csatolt bizonylatok alapján 4.500.000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csatolt bizonylatok alapján megállapítható, hogy a Szövetség a támogatásból a hévízi magánszálláshelyek népszerűsítését igyekezett szolgálni. A Szövetség külön weboldalt üzemeltet, ahol a helyi magánszálláshelyek hirdetése történik, ennek költsége 1.500.000,- Ft.. A weboldalon kívül a Helikon Rádióban is történtek hirdetések, melynek számlázott összege 169.804,- Ft. A szálláshelyek népszerűsítése katalógusokban is megtörtént, melynek az előállítási költsége 901.700,- Ft. A különböző vásárokon való részvételi díjak összege 1.428.496,- Ft. A Hévízi Szobakiadók Szövetsége tagja a TDM Egyesületnek, ahol a tagdíjuk összege 500.000,- Ft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e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i Szobakiadók Szövetségének 2013-ban biztosított működési támogatás elszámolását 4.5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i Szobakiadók Szövetség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zobakiadók Szövetségének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11:00Z</dcterms:created>
  <dc:creator>T-Cont Kft</dc:creator>
  <dc:description/>
  <cp:keywords/>
  <dc:language>en-US</dc:language>
  <cp:lastModifiedBy>cseke.erzsebet</cp:lastModifiedBy>
  <cp:lastPrinted>2014-01-31T10:03:00Z</cp:lastPrinted>
  <dcterms:modified xsi:type="dcterms:W3CDTF">2014-01-31T09:41:00Z</dcterms:modified>
  <cp:revision>7</cp:revision>
  <dc:subject/>
  <dc:title>Iktatószám: PMK/144/2011</dc:title>
</cp:coreProperties>
</file>