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KONZORCIUMI EGYÜTTMŰKÖDÉSI MEGÁLLAPODÁ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Támogatásban részesített projekt megvalósítására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Egységes szerkezetbe foglalt 2. sz. módosítás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1. Preambulum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Hévíz Város Önkormányzata, Alsópáhok Község Önkormányzata, Cserszegtomaj Község Önkormányzata, Nemesbük Község Önkormányzata és Sármellék Község Önkormányzata Konzorcium (a továbbiakban Konzorcium) az Új Magyarország Fejlesztési Terv Nyugat-dunántúli Operatív Programjának Közösségi Közlekedés fejlesztése tárgyú pályázati felhívására NYDOP-3.2.1/B-12-2013-0007 azonosító számon regisztrált pályázatot nyújtott be, amelyet a Nemzeti Fejlesztési Ügynökség (továbbiakban Támogató) Nyugat-dunántúli Operatív Program Irányító Hatósága a 2013. május 2-án kelt, K-2013-NYDOP-3.2.1/B-12-0056590/169 iktatószámú támogató levél szerint támogatásban részesítet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projekt címe: Hévíz Város és környezetének közösségi közlekedésfejlesztése (továbbiakban Projekt), melynek megvalósítására a Támogató nevében eljáró Nyugat-dunántúli Regionális Fejlesztési Ügynökség Közhasznú Nonprofit Kft. közreműködő szervezet (a továbbiakban Közreműködő Szervezet) támogatási szerződést köt a Konzorciummal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Projekt megvalósítására a Konzorcium tagjai az alábbi konzorciumi együttműködési megállapodást (a továbbiakban Megállapodás) kötik: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/>
      </w:pPr>
      <w:r>
        <w:rPr>
          <w:rFonts w:cs="Verdana" w:ascii="Verdana" w:hAnsi="Verdana"/>
          <w:b/>
          <w:sz w:val="20"/>
          <w:szCs w:val="20"/>
          <w:lang w:val="hu-HU"/>
        </w:rPr>
        <w:t>2. Szerződő felek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Konzorcium tagjai, a továbbiakban együtt Tagok: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Hévíz Város Önkormányzata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Postacím: 8380 Hévíz, Kossuth Lajos u. 1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ékhely: 8380 Hévíz, Kossuth Lajos u. 1. 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 734378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dószám: 15734374-2-2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láírásra jogosult képviselője: Papp Gábor polgármester, Bediné Makra Anikó Terézia közgazdasági osztályvezető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vezető pénzintézet neve: OTP Bank Nyr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 11749039-15432429-1018000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Alsópáhok Község Önkormányzata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Postacím: 8394 Alsópáhok, Fő út 65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ékhely: 8394 Alsópáhok, Fő út 65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 73440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dószám: 15734408-1-2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láírásra jogosult képviselője: Czigány Sándor polgármester, Ferenczi Gáborné pénzügyi vezető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vezető pénzintézet neve: OTP Bank Nyr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 11749039-15432450-0000000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Cserszegtomaj Község Önkormányzata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Postacím: 8372 Cserszegtomaj, Iskola u. 17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ékhely: 8372 Cserszegtomaj, Iskola u. 17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 734411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dószám: 15734415-2-2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láírásra jogosult képviselője: Bartha Gábor polgármester, Berta Sándorné jegyző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vezető pénzintézet neve: OTP Bank Nyr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 11749039-15432467-0000000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Nemesbük Község Önkormányzata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Postacím: 8371 Nemesbük, Petőfi Sándor u. 1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ékhely: 8371 Nemesbük, Petőfi Sándor u. 1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 435833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dószám: 15435831-2-2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láírásra jogosult képviselője: Dr. Simotics Barnabás polgármester, dr. Prótár Henrietta jegyző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vezető pénzintézet neve: Hévíz és Vidéke Takarékszövetkezet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 74500114-11032838-0000000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Sármellék Község Önkormányzata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Postacím: 8391 Sármellék, Dózsa György u. 324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ékhely: 8391 Sármellék, Dózsa György u. 324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 432524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dószám: 15432522-2-2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láírásra jogosult képviselője: Horváth Tibor polgármester 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Számlavezető pénzintézet neve: Hévíz és Vidéke Takarékszövetkezet Sármelléki Kirendeltsége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 74500262-11027418-00000000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Konzorcium Tagjai maguk közül a 2013. február 25-én kelt „Konzorciumi együttműködési megállapodás pályázat benyújtására” dokumentum alapján a Hévíz Város Önkormányzata Tagot választották a Konzorcium vezetőjéve (továbbiakban Konzorciumvezető). A Konzorciumvezető személyét a Tagok jelen Konzorciumi Együttműködési Megállapodással megerősítik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 xml:space="preserve">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sz w:val="20"/>
          <w:lang w:val="hu-HU"/>
        </w:rPr>
        <w:t xml:space="preserve"> a Projekt megvalósítása, valamint a Konzorcium fenntartása és megfelelő működtetése érdekében koordinálja a Konzorcium működését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/>
      </w:pPr>
      <w:r>
        <w:rPr>
          <w:rFonts w:cs="Verdana" w:ascii="Verdana" w:hAnsi="Verdana"/>
          <w:b/>
          <w:sz w:val="20"/>
          <w:szCs w:val="20"/>
          <w:lang w:val="hu-HU"/>
        </w:rPr>
        <w:t>3. A Tagok jogai és kötelezettségei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3.1. A Megállapodás aláírásával a Tagok kijelentik, hogy a Közreműködő Szervezet által a Konzorciumvezető részére megküldött támogatási szerződés tervezet rendelkezéseit és annak mellékleteit ismerik, azt magukra nézve kötelezőnek ismerik el, továbbá tudomásul veszik, hogy az abban foglalt kötelezettségek minden Tagra nézve kötelező érvényűek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bCs/>
          <w:sz w:val="20"/>
          <w:szCs w:val="20"/>
          <w:lang w:val="hu-HU"/>
        </w:rPr>
        <w:t>A Megállapodás aláírása kifejezi továbbá a Tagok azon szándékát is, hogy a Projekt befejezését követően a Projektben kifejezett célok megvalósítása érdekében a pályázatban és a támogatási szerződésben leírtaknak megfelelően a fenntartási időszakban is együttműködnek, és az addig elért eredmények további folyamatos fenntartását saját anyagi eszközeikkel biztosítják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Tagok a Megállapodás aláírásával a Magyar Köztársaság Polgári Törvénykönyvéről szóló 1959. évi IV. törvény 219. §-a és 222. §-a alapján meghatalmazzák a Konzorciumvezetőt, hogy a támogatási szerződést, és annak esetleges módosításait, valamint a projekt előrehaladási jelentéseket nevükben és helyettük aláírj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z előzőekben nem szereplő egyéb nyilatkozatok megtétele előtt a Konzorciumvezető biztosítja, hogy a Tagok a nyilatkozat tartalmát megismerjék és elfogadják olyan időben, hogy a nyilatkozatot a Közreműködő Szervezet jogszabályban vagy támogatási szerződésben meghatározott határidőben megkapj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mennyiben a támogatási szerződés módosítását eredményező körülmény – ideértve a változás-bejelentési kötelezettség körébe tartozó eseteket is – merül fel, a tagok kötelesek azt a Konzorciumvezetőnek jelezni, illetve egyeztetni egymással a módosítás Közreműködő Szervezettől történő kérelmezését megelőzően. A Konzorciumvezető köteles biztosítani, hogy a Tagok a Közreműködő Szervezet által küldött támogatási szerződés módosításának tervezetét elfogadják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 Támogatási Szerződésben rögzített kötelezettségek a projekt szintjén értendőek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 Konzorciumvezető a Megállapodás aláírásával kötelezettséget vállal arra, hogy a Közreműködő Szervezettel megkötött támogatási szerződés másolatát és annak esetleges módosításait a támogatási szerződés mindkét fél által aláírt példányának kézhezvételét követő 5 munkanapon belül megküldi a Tagoknak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3.2. A Tagok a Projekt megvalósítása során kötelesek együttműködni, egymás, a jelen Megállapodásban, illetve a Projektben vállalt kötelezettségeinek teljesítését elősegíteni, a teljesítéshez szükséges információt megadni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Konzorciumvezető kötelezi magát arra, hogy a Közreműködő Szervezetnek, a Támogatónak, és a Projekt megvalósításának ellenőrzésére jogszabály és a támogatási szerződés alapján jogosult szerveknek a Projekt megvalósításával kapcsolatos bármilyen közléséről a Tagokat tájékoztatj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 Tagok kötelesek tájékoztatni a Konzorciumvezetőt, ha a Projekt keretében általuk vállalt tevékenység megvalósítása akadályba ütközik, meghiúsul, vagy késedelmet szenved, illetve bármely olyan körülményről, amely a Projekt megvalósítását befolyásolja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költségvetést érintő változások bejelentési dokumentációját a Tagonként meghatározott támogatási összegre vonatkozóan a Tag maga készíti el és továbbítja a Vezetőnek, aki a projektszintű dokumentumokon átvezeti a változást és elküldi a Közreműködő Szervezetnek, mellékelve a Tag által elkészített dokumentumoka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mennyiben a Közreműködő Szervezet vagy a Támogató a Projekttel kapcsolatban tájékoztatást kér a Konzorciumvezetőtől, a Vezető felhívására a Tagok kötelesek a Projekt keretében általuk vállalt tevékenységről a megfelelő információt olyan határidőben megadni, hogy a Konzorciumvezető a Közreműködő Szervezet vagy a Támogató által megszabott hatáidőben a kért tájékoztatást megadhass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3.3 </w:t>
      </w:r>
      <w:r>
        <w:rPr>
          <w:rFonts w:cs="Verdana" w:ascii="Verdana" w:hAnsi="Verdana"/>
          <w:color w:val="000000"/>
          <w:sz w:val="20"/>
          <w:lang w:val="hu-HU"/>
        </w:rPr>
        <w:t xml:space="preserve">A Projekt megvalósítása érdekében a Tagok az alábbi feladatok megvalósítását vállalják, a Projektben foglalt cselekvési és </w:t>
      </w:r>
      <w:r>
        <w:rPr>
          <w:rFonts w:cs="Verdana" w:ascii="Verdana" w:hAnsi="Verdana"/>
          <w:sz w:val="20"/>
          <w:lang w:val="hu-HU"/>
        </w:rPr>
        <w:t>pénzügyi</w:t>
      </w:r>
      <w:r>
        <w:rPr>
          <w:rFonts w:cs="Verdana" w:ascii="Verdana" w:hAnsi="Verdana"/>
          <w:color w:val="000000"/>
          <w:sz w:val="20"/>
          <w:lang w:val="hu-HU"/>
        </w:rPr>
        <w:t xml:space="preserve"> ütemtervvel összhangban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809"/>
        <w:gridCol w:w="2830"/>
        <w:gridCol w:w="1984"/>
        <w:gridCol w:w="206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Tag nev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Felad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A feladatra jutó elszámolható költség összeg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A feladatra jutó támogatás összege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Hévíz Város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hu-HU" w:eastAsia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 w:eastAsia="hu-HU"/>
              </w:rPr>
              <w:t xml:space="preserve">A projekt megvalósítása, gesztori feladatainak megvalósítása: a Tagok nevében eljárva Támogatási szerződést, annak módosításainak előkészítése, projekt előrehaladási jelentéseket, kifizetési kérelmek elkészítése, beszerzési, közbeszerzési eljárások lefolytatás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17 138 106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17 138 106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Alsópáhok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hu-HU" w:eastAsia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 272 388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 272 388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Cserszegtomaj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 890 597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 890 597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Nemesbük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 015 313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 015 313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Sármellék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 490 097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 490 097,- Ft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Tagok felelnek az általuk vállalt, jelen pontban részletezett feladatoknak az elvégzéséért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3.4 Az egyes Tagok által elszámolható költségeket, és az arra jutó támogatást a következő táblázat tartalmazza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774"/>
        <w:gridCol w:w="2410"/>
        <w:gridCol w:w="22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Tag ne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Elszámolható költsé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Támogatási összeg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Hévíz Város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17 138 106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17 138 106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Alsópáhok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 272 388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 272 388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Cserszegtomaj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 890 597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 890 597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4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Nemesbük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 015 313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 015 313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Sármellék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 490 097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 490 097,- Ft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3.5. </w:t>
      </w:r>
      <w:r>
        <w:rPr>
          <w:rFonts w:cs="Latha" w:ascii="Verdana" w:hAnsi="Verdana"/>
          <w:color w:val="000000"/>
          <w:sz w:val="20"/>
          <w:lang w:val="hu-HU"/>
        </w:rPr>
        <w:t>A Tagok a Projekt megvalósításához az alábbi saját hozzájárulásukat (önrész) adják, amelyek összesen a Projekt elszámolható költségének 0 %-akát képezik, az alábbi megoszlásban:</w:t>
      </w:r>
    </w:p>
    <w:p>
      <w:pPr>
        <w:pStyle w:val="Normal"/>
        <w:ind w:hanging="7"/>
        <w:jc w:val="both"/>
        <w:rPr>
          <w:rFonts w:ascii="Verdana" w:hAnsi="Verdana" w:cs="Verdana"/>
          <w:color w:val="0000FF"/>
          <w:sz w:val="20"/>
          <w:szCs w:val="20"/>
          <w:lang w:val="hu-HU"/>
        </w:rPr>
      </w:pPr>
      <w:r>
        <w:rPr>
          <w:rFonts w:cs="Verdana" w:ascii="Verdana" w:hAnsi="Verdana"/>
          <w:color w:val="0000FF"/>
          <w:sz w:val="20"/>
          <w:szCs w:val="20"/>
          <w:lang w:val="hu-HU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2652"/>
        <w:gridCol w:w="1984"/>
        <w:gridCol w:w="993"/>
        <w:gridCol w:w="254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Tag ne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 xml:space="preserve">önrész formáj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önrész összeg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részesedése a projekt elszámolható költségéhez képest (%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Hévíz Város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Alsópáhok Község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Cserszegtomaj Község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Nemesbük Község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Sármellék Község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3.6. A Projekt előrehaladásáról és eredményeiről szóló időszaki beszámolókat, záró beszámolót és projekt fenntartási jelentést (továbbiakban együtt beszámoló) a Konzorcium nevében a Konzorciumvezető állítja össze, és küldi el a Közreműködő Szervezetnek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Tagok a Projekt keretében általuk vállalt, projekt előrehaladási jelentéssel még le nem fedett időszakban elvégzett tevékenységeik előrehaladásáról a projekt előrehaladási jelentés Közreműködő Szervezet részére történő benyújtásának határidejét megelőző 15 munkanappal kötelesek beszámolni a Konzorciumvezető részére, és kötelesek csatolni a támogatási szerződésben előírt mellékleteke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Bookman Old Style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  <w:t xml:space="preserve">3.7. A </w:t>
      </w:r>
      <w:r>
        <w:rPr>
          <w:rFonts w:cs="Bookman Old Style" w:ascii="Verdana" w:hAnsi="Verdana"/>
          <w:i/>
          <w:sz w:val="20"/>
          <w:szCs w:val="20"/>
          <w:lang w:val="hu-HU"/>
        </w:rPr>
        <w:t xml:space="preserve">Közreműködő Szervezet a </w:t>
      </w:r>
      <w:r>
        <w:rPr>
          <w:rFonts w:cs="Verdana" w:ascii="Verdana" w:hAnsi="Verdana"/>
          <w:i/>
          <w:sz w:val="20"/>
          <w:szCs w:val="20"/>
          <w:lang w:val="hu-HU"/>
        </w:rPr>
        <w:t xml:space="preserve">kifizetési igényléshez tartozó számlákra eső, Közreműködő Szervezet által jóváhagyott támogatást egy összegben a Konzorciumvezető </w:t>
      </w:r>
      <w:r>
        <w:rPr>
          <w:rFonts w:cs="Bookman Old Style" w:ascii="Verdana" w:hAnsi="Verdana"/>
          <w:i/>
          <w:sz w:val="20"/>
          <w:szCs w:val="20"/>
          <w:lang w:val="hu-HU"/>
        </w:rPr>
        <w:t>2. pontban megjelölt bankszámlájára utalj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mallCaps/>
          <w:sz w:val="20"/>
          <w:szCs w:val="20"/>
          <w:lang w:val="hu-HU"/>
        </w:rPr>
      </w:pPr>
      <w:r>
        <w:rPr>
          <w:rFonts w:cs="Verdana" w:ascii="Verdana" w:hAnsi="Verdana"/>
          <w:i/>
          <w:color w:val="000000"/>
          <w:sz w:val="20"/>
          <w:szCs w:val="20"/>
          <w:lang w:val="hu-HU" w:eastAsia="hu-HU"/>
        </w:rPr>
        <w:t>A Konzorciumvezető köteles a Tagokra jutó támogatást a 5 napon belül továbbutalni, illetve erről a következő kifizetési igénylés keretében köteles benyújtani az igazoló dokumentumokat.</w:t>
      </w:r>
      <w:r>
        <w:rPr>
          <w:rStyle w:val="FootnoteCharacters"/>
          <w:rStyle w:val="FootnoteAnchor"/>
          <w:rFonts w:cs="Verdana" w:ascii="Verdana" w:hAnsi="Verdana"/>
          <w:i/>
          <w:smallCaps/>
          <w:sz w:val="20"/>
          <w:szCs w:val="20"/>
          <w:lang w:val="hu-HU"/>
        </w:rPr>
        <w:footnoteReference w:id="2"/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mallCaps/>
          <w:sz w:val="20"/>
          <w:szCs w:val="20"/>
          <w:lang w:val="hu-HU"/>
        </w:rPr>
      </w:pPr>
      <w:r>
        <w:rPr>
          <w:rFonts w:cs="Verdana" w:ascii="Verdana" w:hAnsi="Verdana"/>
          <w:i/>
          <w:smallCaps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Bookman Old Style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mennyiben az esedékes támogatás folyósítását megelőző ellenőrzés alapján megállapítható, hogy a Tagoknak </w:t>
      </w:r>
      <w:r>
        <w:rPr>
          <w:rFonts w:cs="Bookman Old Style" w:ascii="Verdana" w:hAnsi="Verdana"/>
          <w:sz w:val="20"/>
          <w:szCs w:val="20"/>
          <w:lang w:val="hu-HU"/>
        </w:rPr>
        <w:t xml:space="preserve">adóhatóságok (állami adóhatóság, vámhatóság, önkormányzati adóhatóság) tájékoztatása szerint lejárt esedékességű, meg nem fizetett köztartozása van, emiatt a Közreműködő Szervezet az adott Tagra jutó támogatás folyósítását felfüggeszti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  <w:t xml:space="preserve">A Tagok tudomásul veszik, hogy a Konzorciumvezető </w:t>
      </w:r>
      <w:r>
        <w:rPr>
          <w:rFonts w:cs="Bookman Old Style" w:ascii="Verdana" w:hAnsi="Verdana"/>
          <w:i/>
          <w:sz w:val="20"/>
          <w:szCs w:val="20"/>
          <w:lang w:val="hu-HU"/>
        </w:rPr>
        <w:t>lejárt esedékességű, meg nem fizetett köztartozása esetén a teljes támogatás folyósítása felfüggesztésre kerül</w:t>
      </w:r>
      <w:r>
        <w:rPr>
          <w:rStyle w:val="FootnoteCharacters"/>
          <w:rStyle w:val="FootnoteAnchor"/>
          <w:rFonts w:cs="Bookman Old Style" w:ascii="Verdana" w:hAnsi="Verdana"/>
          <w:i/>
          <w:sz w:val="20"/>
          <w:szCs w:val="20"/>
          <w:lang w:val="hu-HU"/>
        </w:rPr>
        <w:footnoteReference w:id="3"/>
      </w:r>
      <w:r>
        <w:rPr>
          <w:rFonts w:cs="Bookman Old Style" w:ascii="Verdana" w:hAnsi="Verdana"/>
          <w:i/>
          <w:sz w:val="20"/>
          <w:szCs w:val="20"/>
          <w:lang w:val="hu-HU"/>
        </w:rPr>
        <w:t>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mennyiben a Közreműködő Szervezet vagy a Támogató szabálytalanság vagy a támogatási szerződés megszegése miatt már kifizetett támogatás visszafizetését rendeli el, a Tag köteles az általa okozott szabálytalanság vagy szerződésszegés miatt visszakövetelt összeget közvetlenül a Közreműködő Szervezet részére visszafizetni, a Közreműködő Szervezet erre irányuló felszólításában foglaltak szerin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Ha nem állapítható meg, hogy a szabálytalanság elkövetésében vagy a támogatási szerződés megszegésében a Tagok milyen mértékben működtek közre, és a Tagok a visszafizetési kötelezettségüket a visszafizetési felszólításban meghatározott időpontig nem teljesítik, a Közreműködő Szervezet a követelése teljes összegét bármely Taggal szemben érvényesítheti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3.8. A Tagok a 4/2011. (I. 28.) Korm. rendelet alapján a következő biztosítékot nyújtják: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tbl>
      <w:tblPr>
        <w:tblW w:w="88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2233"/>
        <w:gridCol w:w="3780"/>
        <w:gridCol w:w="223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Tag ne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Biztosíték formája</w:t>
            </w:r>
            <w:r>
              <w:rPr>
                <w:rStyle w:val="FootnoteCharacters"/>
                <w:rStyle w:val="FootnoteAnchor"/>
                <w:rFonts w:cs="Verdana" w:ascii="Verdana" w:hAnsi="Verdana"/>
                <w:color w:val="000000"/>
                <w:sz w:val="20"/>
                <w:lang w:val="hu-HU"/>
              </w:rPr>
              <w:footnoteReference w:id="4"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Biztosíték érték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Hévíz Város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Nem releváns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Alsópáhok Község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Nem releváns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Cserszegtomaj Község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Nem releváns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Nemesbük Község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Nem releváns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Sármellék Község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Nem releváns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biztosítékokkal kapcsolatos nyilatkozatokat, szerződéseket, stb. a támogatási szerződésben, illetve a 4/2011. (I. 28.) Korm. rendeletben meghatározott időpontban kötelesek a Tagok a Konzorciumvezető részére átadni, aki azt a Közreműködő Szervezet részére továbbítja. A biztosíték jogosultja a Támogató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3.9. A K</w:t>
      </w:r>
      <w:r>
        <w:rPr>
          <w:rFonts w:cs="Verdana" w:ascii="Verdana" w:hAnsi="Verdana"/>
          <w:color w:val="000000"/>
          <w:sz w:val="20"/>
          <w:lang w:val="hu-HU"/>
        </w:rPr>
        <w:t xml:space="preserve">onzorcium fenntartása és megfelelő működtetése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kötelezettsége. Az ennek elmulasztásából eredő károkért a Támogató és a Közreműködő Szervezet irányában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tartozik felelősséggel. A Konzorcium fenntartása és megfelelő működtetése körében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a támogatási szerződésben meghatározott cél elérése érdekében összehangolja a Tagok tevékenységét és szervezi a konzorcium munkáját. Ez a rendelkezés nem érinti a Tagok jelen Megállapodás alapján vállalt kötelezettségeikért való egymással szemben fennálló felelősségét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4. Kapcsolattartás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Tagok a Megállapodás, valamint a támogatási szerződés teljesítésének időtartamára kapcsolattartókat jelölnek ki. A kapcsolattartó nevéről, postacíméről, telefon és telefax-számáról, elektronikus levélcíméről a Tagok a jelen Megállapodás aláírását követően öt munkanapon belül tájékoztatják a Konzorciumvezetőt. A Konzorciumvezető a kapcsolattartók nevéről és elérhetőségéről tájékoztatja a Tagoka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kijelölt kapcsolattartók negyedévente legalább egy alkalommal szóbeli egyeztetést tartanak, amelyen megvitatják a Projekt megvalósításának előrehaladásával kapcsolatos teendőket. A szóbeli egyeztetést a Konzorciumvezető kijelölt kapcsolattartója hívja össze. A szóbeli egyeztetésről emlékeztetőt kell készíteni, amelyet a Konzorciumvezető kijelölt kapcsolattartója az egyeztetést követő öt munkanapon belül megküld a Tagok kijelölt kapcsolattartója részére. Az emlékeztetőt a Közreműködő Szervezet bármikor kérheti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 xml:space="preserve">5. A Konzorcium képviselete 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Konzorciumot a Közreműködő Szervezet és a Támogató felé a Konzorciumvezető, más, harmadik személyek felé a Tagok eltérő megállapodása hiányában a Konzorciumvezető képviseli. Jogszabály alapján ellenőrzésre jogosult szervek felé a Tag törvényes képviselője a Tagot önállóan képviselheti. Az ellenőrzésről köteles a Konzorciumvezetőt értesíteni, aki a Tag székhelyén vagy telephelyén lefolytatott helyszíni ellenőrzés során jelen lehet. Amennyiben a Projekttel kapcsolatban harmadik személyek bármely Tagtól tájékoztatást kérnek, a Tag köteles erről előzetesen, a tájékoztatás megadása előtt értesíteni a Konzorciumvezető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7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6. Közbeszerzési eljárások lefolytatása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Projekt megvalósítása érdekében szükséges közbeszerzési eljárások kiírásának és lefolytatásának módjáról, az eljárások során hozott döntésekért felelős személy(ek)ről, illetve testület(ek)ről a 10. pont rendelkezik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hu-HU"/>
        </w:rPr>
        <w:footnoteReference w:id="5"/>
      </w:r>
      <w:r>
        <w:rPr>
          <w:rFonts w:cs="Verdana" w:ascii="Verdana" w:hAnsi="Verdana"/>
          <w:sz w:val="20"/>
          <w:szCs w:val="20"/>
          <w:lang w:val="hu-HU"/>
        </w:rPr>
        <w:t>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b/>
          <w:b/>
          <w:bCs/>
          <w:color w:val="000000"/>
          <w:sz w:val="20"/>
          <w:szCs w:val="20"/>
          <w:lang w:val="hu-H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hu-HU"/>
        </w:rPr>
        <w:t>7. A beszerzett eszközök és más dolgok tulajdonjoga, illetve egyéb jogok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hu-H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hu-HU"/>
        </w:rPr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  <w:lang w:val="hu-HU"/>
        </w:rPr>
      </w:pPr>
      <w:r>
        <w:rPr>
          <w:rFonts w:cs="Verdana" w:ascii="Verdana" w:hAnsi="Verdana"/>
          <w:bCs/>
          <w:color w:val="000000"/>
          <w:sz w:val="20"/>
          <w:szCs w:val="20"/>
          <w:lang w:val="hu-HU"/>
        </w:rPr>
        <w:t xml:space="preserve">A pályázati támogatás felhasználásával a projekt megvalósítása során beszerzett, illetve létrejövő dolgok és egyéb jogok feletti rendelkezés az alábbiak szerint kerül </w:t>
      </w:r>
      <w:r>
        <w:rPr>
          <w:rFonts w:cs="Verdana" w:ascii="Verdana" w:hAnsi="Verdana"/>
          <w:bCs/>
          <w:sz w:val="20"/>
          <w:szCs w:val="20"/>
          <w:lang w:val="hu-HU"/>
        </w:rPr>
        <w:t>meghatározásra</w:t>
      </w:r>
      <w:r>
        <w:rPr>
          <w:rStyle w:val="FootnoteCharacters"/>
          <w:rStyle w:val="FootnoteAnchor"/>
          <w:rFonts w:cs="Verdana" w:ascii="Verdana" w:hAnsi="Verdana"/>
          <w:bCs/>
          <w:sz w:val="20"/>
          <w:szCs w:val="20"/>
          <w:lang w:val="hu-HU"/>
        </w:rPr>
        <w:footnoteReference w:id="6"/>
      </w:r>
      <w:r>
        <w:rPr>
          <w:rFonts w:cs="Verdana" w:ascii="Verdana" w:hAnsi="Verdana"/>
          <w:bCs/>
          <w:sz w:val="20"/>
          <w:szCs w:val="20"/>
          <w:lang w:val="hu-HU"/>
        </w:rPr>
        <w:t>:</w:t>
      </w:r>
    </w:p>
    <w:p>
      <w:pPr>
        <w:pStyle w:val="TextBody"/>
        <w:jc w:val="both"/>
        <w:rPr/>
      </w:pPr>
      <w:r>
        <w:rPr>
          <w:rFonts w:cs="Verdana" w:ascii="Verdana" w:hAnsi="Verdana"/>
          <w:bCs/>
          <w:sz w:val="20"/>
          <w:szCs w:val="20"/>
          <w:lang w:val="hu-HU"/>
        </w:rPr>
        <w:t>- a projekt során megvalósuló épületek, építmények, dolgok a megvalósítás helye szerint illetékes Tag tulajdonába kerülnek át a beruházás aktiválásakor,</w:t>
      </w:r>
    </w:p>
    <w:p>
      <w:pPr>
        <w:pStyle w:val="TextBody"/>
        <w:jc w:val="both"/>
        <w:rPr/>
      </w:pPr>
      <w:r>
        <w:rPr>
          <w:rFonts w:cs="Verdana" w:ascii="Verdana" w:hAnsi="Verdana"/>
          <w:bCs/>
          <w:sz w:val="20"/>
          <w:szCs w:val="20"/>
          <w:lang w:val="hu-HU"/>
        </w:rPr>
        <w:t>- a Tag tulajdonába kerülő dolog fenntartása, a projekt fenntartási időben a Tag kötelezettsége,</w:t>
      </w:r>
    </w:p>
    <w:p>
      <w:pPr>
        <w:pStyle w:val="TextBody"/>
        <w:jc w:val="both"/>
        <w:rPr/>
      </w:pPr>
      <w:r>
        <w:rPr>
          <w:rFonts w:cs="Verdana" w:ascii="Verdana" w:hAnsi="Verdana"/>
          <w:bCs/>
          <w:sz w:val="20"/>
          <w:szCs w:val="20"/>
          <w:lang w:val="hu-HU"/>
        </w:rPr>
        <w:t>- a Tagok a projekt során közös tulajdont nem hoznak létre,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  <w:lang w:val="hu-HU"/>
        </w:rPr>
      </w:pPr>
      <w:r>
        <w:rPr>
          <w:rFonts w:cs="Verdana" w:ascii="Verdana" w:hAnsi="Verdana"/>
          <w:bCs/>
          <w:sz w:val="20"/>
          <w:szCs w:val="20"/>
          <w:lang w:val="hu-HU"/>
        </w:rPr>
        <w:t xml:space="preserve">- a Tagok tudomásul veszik, hogy a projekt során megvalósított elemek szükséges köre, a személyszállítási közszolgáltatást végző számára a személyszállítási közszolgáltatás ellátásának céljára, külön megállapodás szerinti feltételekkel átadásra kerülhet,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- a Tagok kijelentik, hogy a tulajdonukban levő ingatlanokon felépített műtárgyak és létesítmények fenntartási költségeit vállalják. Kijelentik továbbá, hogy a támogatással érintett beruházás fenntartási időszaka alatt a működtetési és fenntartási költségeit költségvetésükben elkülönítik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  <w:t xml:space="preserve">8. A tagság megszűnése 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color w:val="000000"/>
          <w:sz w:val="20"/>
          <w:lang w:val="hu-HU"/>
        </w:rPr>
        <w:t xml:space="preserve">8.1. A Tag jelen Megállapodás aláírásával megerősíti, hogy a Projekt megvalósításában részt kíván venni, annak megvalósítása során fokozottan együttműködik a többi Taggal, és a Konzorciumból csak abban az esetben lép ki, ha a támogatási szerződésben és a jelen Megállapodásban vállalt kötelezettségeinek teljesítésére a jelen Megállapodás aláírását követően, neki fel nem róható okból beállott körülmény folytán nem képes. 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  <w:t xml:space="preserve">8.2.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nem jogosult a Konzorciumból kilépni.  A Tagok azonban megállapodhatnak, hogy a Konzorcium vezetését az erre irányuló szerződésmódosításban meghatározott időponttól más Tag lássa el, melyet követően a korábbi Konzorciumvezető is jogosulttá válik a kilépésre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  <w:t xml:space="preserve">8.3.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felmondással a Konzorciumból kizárja azt a Tagot, akinek tevékenysége, működése a projekt megvalósítását akár pénzügyi, akár szakmai szempontból veszélyezteti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  <w:t xml:space="preserve">A felmondási jog gyakorlása előtt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köteles kikérni a Tagok véleményét. Az erről született írásos, Tagok által aláírt emlékeztetőt köteles megküldeni a Közreműködő Szervezetnek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lang w:val="hu-HU"/>
        </w:rPr>
        <w:t xml:space="preserve">8.4. Valamely Tag kilépése, kizárása vagy jogutód nélküli megszűnése nem eredményezi a jelen Megállapodás és a Konzorcium megszűnését, kivéve, ha ennek következtében a Tagok a támogatási szerződésben és a jelen Megállapodásban vállalt kötelezettségeik teljesítésére nem képesek, és emiatt a támogatási szerződéstől elállnak. 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color w:val="000000"/>
          <w:sz w:val="20"/>
          <w:lang w:val="hu-HU"/>
        </w:rPr>
        <w:t>8.5. Ha a kilépő vagy jogutód nélkül megszűnő Tag által vállalt kötelezettségeket a megmaradó Tagok nem tudják teljesíteni, új Tag bevonásáról határozhatnak. A belépő Tag csak olyan szervezet, illetve személy lehet, amely, illetve aki megfelel a pályázati kiírásban foglalt követelményeknek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  <w:t xml:space="preserve">8.6. A Tag kilépése, illetve kizárása (a továbbiakban együtt kilépése) esetén köteles egyeztetést kezdeményezni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vel a Projekt céljának elérése érdekében. A Konzorciumból kiváló Tag köteles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>nek a kiválás időpontját megelőzően a rábízott anyagi eszközökkel és a Projekt kapcsán felmerült költségekkel hiánytalanul, tételesen írásban elszámolni, valamint az általa elvégzett tevékenységről és az elvállalt, de kiválásáig el nem végzett tevékenységekről beszámolni. K</w:t>
      </w:r>
      <w:r>
        <w:rPr>
          <w:rFonts w:cs="Verdana" w:ascii="Verdana" w:hAnsi="Verdana"/>
          <w:sz w:val="20"/>
          <w:lang w:val="hu-HU"/>
        </w:rPr>
        <w:t xml:space="preserve">öteles továbbá a – a Megállapodás keretében esetlegesen – használatába kapott vagyontárgyat a Vezetőnek haladéktalanul, ellenszolgáltatás nélkül visszaszolgáltatni. A feladat átadás-átvételről jegyzőkönyvet kell készíteni, amelyet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sz w:val="20"/>
          <w:lang w:val="hu-HU"/>
        </w:rPr>
        <w:t>, a kilépő Tag és a feladat-átvétellel érintett Tag ír alá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  <w:t>A kilépő Tagot a kiválást követően is, a támogatási szerződés megszűnéséig terheli a a támogatási szerződésben meghatározott dokumentum-megőrzési kötelezettség, ellenőrzés-tűrési kötelezettség, a kiválás időpontjáig megvalósult tevékenységekkel és benyújtott dokumentumokkal kapcsolatos szabálytalanságokért való helytállás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>A kilépő Tag tulajdonába került, támogatásból vásárolt vagyont valamely Tag tulajdonába kell adni, illetve, ha ez nem lehetséges, vagy a Tagok nem kívánják, a megmaradó Tagok ingyenes használatába kell adni. Ha a Tagok az ingyenes használatról határoznak, a kiváló Tag tudomásul veszi, hogy a támogatási szerződésben meghatározott, a fenntartásra vonatkozó szabályok rá nézve a kiválását követően is kötelező érvényűek, a támogatási szerződés megszűnésének időpontjáig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Ha az ingyenes használatba adás nem valósulhat meg, akkor a fejlesztés során létrejött vagyonra jutó támogatást a kilépő tag köteles visszafizetni a támogatási szerződésben visszafizetésre meghatározottak szerint, az abban foglalt feltételekkel a Támogató részére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8.7. A 8.1-8.6 pontban foglalt jogok gyakorlása a jelen Megállapodás módosítását igényli, amelyhez a Közreműködő Szervezet hozzájárulása szükséges. A hozzájárulást a támogatási szerződésben a támogatási szerződés kedvezményezett általi módosítására előírt szabályok szerint kell kérelmezni a Közreműködő Szervezettől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  <w:t>9. A Megállapodás megszűnése és módosítás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 xml:space="preserve">9.1. Jelen Megállapodás a támogatási szerződés elválaszthatatlan részét képezi, és osztja annak jogi sorsát. Ennek értelmében a támogatási szerződés megszűnése jelen Megállapodás megszűnését vonja maga után.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>9.2. A jelen Megállapodás megszűnik, ha a Tagok száma a pályázati kiírásban megadott minimális tagszám alá, illetve egyre csökken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>9.3. A Megállapodás Támogató által meghatározott kötelező tartalma csak írásban módosítható, melyhez a Közreműködő Szervezet hozzájárulása szükséges. A hozzájárulást a támogatási szerződésben a támogatási szerződés kedvezményezett általi módosítására előírt szabályok szerint kell kérelmezni a Közreműködő Szervezettől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 xml:space="preserve">A Tagok adataiban bekövetkezett változások, így különösen székhely, bankszámlaszám, stb., nem igénylik a Megállapodás módosítását. Az adatok változásáról a Tagok haladéktalanul értesítik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sz w:val="20"/>
          <w:lang w:val="hu-HU"/>
        </w:rPr>
        <w:t xml:space="preserve">t.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sz w:val="20"/>
          <w:lang w:val="hu-HU"/>
        </w:rPr>
        <w:t xml:space="preserve"> ezekről a változásokról írásban, a szükséges alátámasztó dokumentumok benyújtásával értesíti a Közreműködő Szervezetet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>9.4. A jogviszonyra és a Projekt megvalósítási kötelezettségére tekintettel a Tagok a rendes felmondás jogát kizárják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  <w:t>10. A Tagok egyéb megállapodásai</w:t>
      </w:r>
      <w:r>
        <w:rPr>
          <w:rStyle w:val="FootnoteCharacters"/>
          <w:rStyle w:val="FootnoteAnchor"/>
          <w:rFonts w:cs="Verdana" w:ascii="Verdana" w:hAnsi="Verdana"/>
          <w:b/>
          <w:sz w:val="20"/>
          <w:lang w:val="hu-HU"/>
        </w:rPr>
        <w:footnoteReference w:id="7"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10.1. A Tagok a projekt során szükséges döntéseket a következőképpen hozzák meg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lang w:val="hu-HU"/>
        </w:rPr>
        <w:t>- azon döntések, amelyek nem érintik a projekt pályázatban lefektetett elmeit és nem vonnak maguk után többlet fizetési kötelezettséget a Konzorciumvezetőn kívüli Tagokra, a döntéseket a Konzorciumvezető hozza meg, a Tagok utólagos  - 3 napon belüli - tájékoztatási kötelezettségével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lang w:val="hu-HU"/>
        </w:rPr>
        <w:t>- azon döntések, amelyek érintik a projekt pályázatban lefektetett elmeit és vonnak maguk után többlet fizetési kötelezettséget a Konzorciumvezetőn kívüli Tagokra, a döntéseket a Konzorciumvezető és az érintett tag hozza meg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- a Tagok vállalják, hogy a projekt során szükséges döntéseket annak jelzését követően soron kívül, legfeljebb 3 munkanapon belül meghozzák, ezen kötelezettségét felszólításra ismételten megszegő tag a projektből kizárható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- a projekt során szükséges döntéseket a Konzorciumvezető hozza me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lang w:val="hu-HU"/>
        </w:rPr>
        <w:t>10.2. A Tagok megadják a Konzorciumvezető számára a projekt kapcsolattartási célját szolgáló elektronikus címüket. A Tagok a kapcsolatot egymással a megadott elektronikus úton tartjá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lang w:val="hu-HU"/>
        </w:rPr>
        <w:t>10.3. A Tagok a projekt során szükséges közbeszerzések, továbbá beszerzések lebonyolításával kapcsolatos feladatokra Konzorciumvezetőt hatalmazzák f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 xml:space="preserve">A Tagok a Konzorciumvezető Közbeszerzési, beszerzési szabályzatát megismerték, és tudomásul veszik, hogy a projekt során a beszerzési, közbeszerzési eljárásokat ezen szabályzat alapján folytatja le és hozza meg döntésé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lang w:val="hu-HU"/>
        </w:rPr>
        <w:t>A Konzorciumvezető a közbeszerzési, beszerzési ajánlattételi kiírás tervezetét és a választott eljárás rendet köteles egyeztetésre megküldeni a Tagoknak, akik arra 3 munkanapon belül tehetnek észrevéte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 Konzorciumvezető a közbeszerzési, vagy beszerzési döntés meghozatal előtt köteles tájékoztatni a tagokat, akik arra 1 munkanapon belül tehetnek észrevéte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lang w:val="hu-HU"/>
        </w:rPr>
        <w:t>Az észrevétel a Konzorciumvezetőt nem köti, kivéve, ha az jogszabálysértést jelez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trike/>
          <w:color w:val="3366FF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 közbeszerzési, vagy beszerzési eljárás alapján a vonatkozó szerződést a Konzorciumvezető köti meg, módosítja, mondja fel, szűnteti me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trike/>
          <w:color w:val="3366FF"/>
          <w:sz w:val="20"/>
          <w:lang w:val="hu-HU"/>
        </w:rPr>
      </w:pPr>
      <w:r>
        <w:rPr>
          <w:rFonts w:cs="Verdana" w:ascii="Verdana" w:hAnsi="Verdana"/>
          <w:strike/>
          <w:color w:val="3366FF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10.4. </w:t>
      </w:r>
      <w:r>
        <w:rPr>
          <w:rFonts w:cs="Arial" w:ascii="Verdana" w:hAnsi="Verdana"/>
          <w:sz w:val="20"/>
          <w:szCs w:val="20"/>
          <w:lang w:val="hu-HU"/>
        </w:rPr>
        <w:t>A Tagok meghatalmazzák a Konzorciumvezetőt, hogy a projekt megvalósítása érdekében a közlekedési rendeltetési területek vonatkozásában eljárjon a Magyar Nemzeti Vagyonkezelő előtt a szükséges vagyonkezelői nyilatkozatok, hozzájárulások megszerzése tárgyában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u-HU"/>
        </w:rPr>
      </w:pPr>
      <w:r>
        <w:rPr>
          <w:rFonts w:cs="Arial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hu-HU"/>
        </w:rPr>
        <w:t xml:space="preserve">10.5. </w:t>
      </w:r>
      <w:r>
        <w:rPr>
          <w:rFonts w:cs="Verdana" w:ascii="Verdana" w:hAnsi="Verdana"/>
          <w:sz w:val="20"/>
          <w:szCs w:val="20"/>
          <w:lang w:val="hu-HU"/>
        </w:rPr>
        <w:t>A Tagok tudomásul veszik, hogy amennyiben a projekt megvalósítása során a projekt kivitelezési költsége meghaladja a projekt pályázati költségvetését, annak többlet költségét a Konzorciumvezető viseli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11. Záró rendelkezések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11.1 Jelen Megállapodás 11 oldalon és 6 db eredeti példányban készült. A Megállapodás a támogatási szerződés elválaszthatatlan részét képezi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hu-HU"/>
        </w:rPr>
      </w:pPr>
      <w:r>
        <w:rPr>
          <w:rFonts w:cs="Bookman Old Style" w:ascii="Bookman Old Style" w:hAnsi="Bookman Old Style"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11.2. A jelen Megállapodás hatályba lépésének napja megegyezik a Tagok közül az utolsóként aláíró aláírásának napjával. A Vezető a Megállapodás hatályba lépését követően a Megállapodás másolatának egy példányát megküldi a Közreműködő Szervezet részére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hu-HU"/>
        </w:rPr>
      </w:pPr>
      <w:r>
        <w:rPr>
          <w:rFonts w:cs="Bookman Old Style" w:ascii="Bookman Old Style" w:hAnsi="Bookman Old Style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11.3. Jelen Megállapodás nem szabályozott kérdésekben a vonatkozó magyar jogszabályok rendelkezései az irányadók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hu-HU"/>
        </w:rPr>
      </w:pPr>
      <w:r>
        <w:rPr>
          <w:rFonts w:cs="Bookman Old Style" w:ascii="Bookman Old Style" w:hAnsi="Bookman Old Style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H-AkzidenzGrotesk;Arial" w:ascii="Verdana" w:hAnsi="Verdana"/>
          <w:sz w:val="20"/>
          <w:szCs w:val="20"/>
          <w:lang w:val="hu-HU" w:eastAsia="hu-HU"/>
        </w:rPr>
        <w:t>11.4. A Tagok képviseletében aláíró személyek kijelentik és cégkivonatukkal, valamint aláírási címpéldányaikkal igazolják, hogy a jelen Megállapodás 2. pontjában feltüntetettek szerint jogosultak a Tag képviseletére, továbbá ennek alapján a jelen Megállapodás megkötésére és aláírására. Aláíró képviselők kijelentik továbbá, hogy a testületi szerveik részéről a jelen Megállapodás megkötéséhez szükséges felhatalmazásokkal rendelkeznek, tulajdonosaik a támogatási jogügyletet jóváhagyták és harmadik személyeknek semminemű olyan jogosultsága nincs, mely a Tag részéről megakadályozná vagy bármiben korlátozná a jelen Megállapodás megkötését, és az abban foglalt kötelezettségek maradéktalan teljesítését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hu-HU" w:eastAsia="hu-HU"/>
        </w:rPr>
      </w:pPr>
      <w:r>
        <w:rPr>
          <w:rFonts w:cs="Bookman Old Style" w:ascii="Bookman Old Style" w:hAnsi="Bookman Old Style"/>
          <w:sz w:val="20"/>
          <w:szCs w:val="20"/>
          <w:lang w:val="hu-HU" w:eastAsia="hu-HU"/>
        </w:rPr>
      </w:r>
    </w:p>
    <w:p>
      <w:pPr>
        <w:pStyle w:val="Normal"/>
        <w:jc w:val="both"/>
        <w:rPr>
          <w:rFonts w:ascii="Verdana" w:hAnsi="Verdana" w:cs="Latha"/>
          <w:sz w:val="20"/>
          <w:szCs w:val="20"/>
          <w:lang w:val="hu-HU"/>
        </w:rPr>
      </w:pPr>
      <w:r>
        <w:rPr>
          <w:rFonts w:cs="Latha" w:ascii="Verdana" w:hAnsi="Verdana"/>
          <w:sz w:val="20"/>
          <w:szCs w:val="20"/>
          <w:lang w:val="hu-HU"/>
        </w:rPr>
        <w:t>11.5. Jelen Megállapodáshoz kapcsolódó jogviták esetére Tagok a Keszthelyi Járásbíróság, illetve értékhatártól függően a Zalaegerszegi Törvényszék illetékességét kötik ki.</w:t>
      </w:r>
    </w:p>
    <w:p>
      <w:pPr>
        <w:pStyle w:val="Normal"/>
        <w:jc w:val="both"/>
        <w:rPr>
          <w:rFonts w:ascii="Verdana" w:hAnsi="Verdana" w:cs="Latha"/>
          <w:sz w:val="20"/>
          <w:szCs w:val="20"/>
          <w:lang w:val="hu-HU"/>
        </w:rPr>
      </w:pPr>
      <w:r>
        <w:rPr>
          <w:rFonts w:cs="Latha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Latha" w:ascii="Verdana" w:hAnsi="Verdana"/>
          <w:sz w:val="20"/>
          <w:szCs w:val="20"/>
          <w:lang w:val="hu-HU"/>
        </w:rPr>
        <w:t>A Tagok a Megállapodást átolvasták, és közös értelmezés után, mint akaratukkal és elhangzott nyilatkozataikkal mindenben egyezőt aláírták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1418"/>
        <w:gridCol w:w="2972"/>
        <w:gridCol w:w="430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 vezetője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Papp Gábor polgármester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Bediné Makra Anikó Terézia közgazdasági osztályvezető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Hévíz Város Önkormányzat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Czigány Sándor polgármester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Ferenczi Gáborné pénzügyi vezető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Alsópáhok Község Önkormányzat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Bartha Gábor polgármester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Berta Sándorné jegyző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Cserszegtomaj Község Önkormányzat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67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......................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Dr. Simotics Barnabás polgármester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dr. Prótár Henrietta jegyző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Nemesbük Község Önkormányzat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.......................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Horváth Tibor polgármester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Sármellék Község Önkormányzat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jc w:val="both"/>
        <w:rPr>
          <w:lang w:val="hu-HU"/>
        </w:rPr>
      </w:pPr>
      <w:r>
        <w:rPr>
          <w:lang w:val="hu-H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Projektszintű költségvetés eseté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Projektszintű költségvetés eseté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hu-HU"/>
        </w:rPr>
        <w:t xml:space="preserve"> </w:t>
      </w:r>
      <w:r>
        <w:rPr>
          <w:rFonts w:cs="Verdana" w:ascii="Verdana" w:hAnsi="Verdana"/>
          <w:sz w:val="16"/>
          <w:szCs w:val="16"/>
          <w:lang w:val="hu-HU"/>
        </w:rPr>
        <w:t>A kötelező és a kötelezően választandó biztosítékokat is ebben az oszlopban kell feltüntet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 </w:t>
      </w:r>
      <w:r>
        <w:rPr>
          <w:lang w:val="hu-HU"/>
        </w:rPr>
        <w:t xml:space="preserve">A bekezdésből a 10. pontban foglalt rendelkezések alapján a nem vonatkozó szövegrészlet törlendő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hu-HU"/>
        </w:rPr>
        <w:t xml:space="preserve"> </w:t>
      </w:r>
      <w:r>
        <w:rPr>
          <w:rFonts w:cs="Verdana" w:ascii="Verdana" w:hAnsi="Verdana"/>
          <w:bCs/>
          <w:iCs/>
          <w:color w:val="000000"/>
          <w:sz w:val="16"/>
          <w:szCs w:val="16"/>
          <w:lang w:val="hu-HU"/>
        </w:rPr>
        <w:t>Itt részletezni kell a tulajdonjogokat, a használati jogokat, és egyéb esetleges másjogokat. A dolgokat és jogokat a pályázatban szereplő részletezettséggel elegendő megadni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rFonts w:cs="Verdana" w:ascii="Verdana" w:hAnsi="Verdana"/>
          <w:sz w:val="16"/>
          <w:szCs w:val="16"/>
          <w:lang w:val="hu-HU"/>
        </w:rPr>
        <w:t>A tagok a minta által nem szabályozott kérdéseket is rendezhetnek, ezek azonban nem lehetnek ellentétesek az 1-9. ponttal, illetve az 1-9. pontok nem törölhetők. Ilyen lehet pl. a 6. pont szerint a közbeszerzési eljárások menete, a Projekttel kapcsolatban szükséges döntések meghozatalának menete, a határozathozatal szabályai, a tagság megszűnése esetén alkalmazandó részletesebb szabályozás, rendszeres kapcsolattartás módja, stb. illetve minden más olyan kérdés, amit a tagok fontosnak tartana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74800" cy="472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Eva">
    <w:name w:val="eva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lbChar">
    <w:name w:val="Élőláb Char"/>
    <w:basedOn w:val="Bekezdsalapbettpusa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bCs/>
      <w:color w:val="000000"/>
      <w:sz w:val="20"/>
      <w:lang w:val="hu-HU"/>
    </w:rPr>
  </w:style>
  <w:style w:type="paragraph" w:styleId="WWFelsorols2">
    <w:name w:val="WW-Felsorolás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lang w:val="hu-HU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20:00Z</dcterms:created>
  <dc:creator>tompezsofia</dc:creator>
  <dc:description/>
  <cp:keywords/>
  <dc:language>en-US</dc:language>
  <cp:lastModifiedBy>molnar.andrea</cp:lastModifiedBy>
  <cp:lastPrinted>2013-06-12T15:38:00Z</cp:lastPrinted>
  <dcterms:modified xsi:type="dcterms:W3CDTF">2014-01-21T09:47:00Z</dcterms:modified>
  <cp:revision>11</cp:revision>
  <dc:subject/>
  <dc:title>KONZORCIUMI EGYÜTTMŰKÖDÉSI MEGÁLLAPODÁS</dc:title>
</cp:coreProperties>
</file>