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5-i rendkívüli nyilvános ülésére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color w:val="000000"/>
        </w:rPr>
        <w:t>Adósság konszolidációban részt nem vett települési önkormányzatok fejlesztési támogatására igény bejelent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Default"/>
        <w:rPr>
          <w:rFonts w:ascii="Arial" w:hAnsi="Arial" w:cs="Arial"/>
          <w:b/>
          <w:b/>
          <w:bCs/>
          <w:lang w:eastAsia="hu-HU"/>
        </w:rPr>
      </w:pPr>
      <w:r>
        <w:rPr>
          <w:rFonts w:cs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agyar Közlöny 24. számában jelent meg a belügyminiszter 10/2014. (II.19.) BM rendelete az adósságkonszolidációban részt nem vett települési önkormányzatok fejlesztési támogatásáról. A rendelet értelmében azon önkormányzatok, akik nem részesültek adósságkonszolidációban, fejlesztési támogatási igénnyel élhetnek. A támogatás nagyságát a települések lakosságszáma alapján határozták meg, így a 3001-5000 fő lakosságszám közötti település esetében ez az összeg max. 112.000 e Ft lehe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jlesztési támogatás elnyerésénél a támogatható cél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település belterületén út, híd vagy járda építése, felújítása, karbantartás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vízrendezési és csapadékelvezetési rendszer kiépítése, felújítás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településrendezési tervek készítés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olyan önkormányzati tulajdonban lévő épület felújítása, fejlesztése, energetikai korszerűsítése, amely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firstLine="710"/>
        <w:jc w:val="both"/>
        <w:outlineLvl w:val="0"/>
        <w:rPr/>
      </w:pPr>
      <w:r>
        <w:rPr>
          <w:rFonts w:cs="Arial" w:ascii="Arial" w:hAnsi="Arial"/>
        </w:rPr>
        <w:t xml:space="preserve">igazgatási tevékenységet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firstLine="710"/>
        <w:jc w:val="both"/>
        <w:outlineLvl w:val="0"/>
        <w:rPr/>
      </w:pPr>
      <w:r>
        <w:rPr>
          <w:rFonts w:cs="Arial" w:ascii="Arial" w:hAnsi="Arial"/>
        </w:rPr>
        <w:t>óvodai nevelés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firstLine="710"/>
        <w:jc w:val="both"/>
        <w:outlineLvl w:val="0"/>
        <w:rPr/>
      </w:pPr>
      <w:r>
        <w:rPr>
          <w:rFonts w:cs="Arial" w:ascii="Arial" w:hAnsi="Arial"/>
        </w:rPr>
        <w:t>kulturális tevékenységet vag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firstLine="7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ociális vagy egészségügyi feladatellátást szolgá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jlesztési támogatások csak önkormányzati tulajdont érintő, építéssel és eszközbeszerzéssel járó beruházás, fejlesztés megvalósítására használható f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t az ebr42 önkormányzati információs rendszeresen keresztül kell benyújtani, melynek határideje 2014. március 6-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benyújtott támogatásokról a miniszter 2014. március 24-éig dönt, a településre vonatkozó támogatási előirányzat nagyságáig. A miniszter a kedvezményezettel a döntéstől számított 14 napon belül támogatási szerződést köt, azt követően történik a támogatási összeg utalása. A támogatási összeg, így várhatóan április első felében az önkormányzat számláján rendelkezésre fog áll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ámogatás felhasználásáról naprakész nyilvántartást kell vezetni és a felhasználásról az éves költségvetési beszámoló keretében kell elszámolni. Az ebr42 önkormányzati információs rendszeren keresztül kitöltött és kinyomtatott szakmai és pénzügyi beszámolónak a miniszter részére a támogatás felhasználását követő 30 napon belül, de legkésőbb 2015. január 31-éig papír alapon történő benyújtással el kell számol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BM rendeletben csak az került meghatározásra, hogy milyen célra és milyen összegben nyújthatja be az önkormányzat a támogatási igényét. Az nincs meghatározva, hogy az már folyamatban lévő beruházásokra, illetve más pályázati forrásból támogatott beruházáshoz felhasználható e. A Belügyminisztérium munkatársaival történt egyeztetés alapján a megvalósítandó fejlesztési célok, források, és a beruházások állapota (folyamatban lévő, pályázattal támogatott, új induló) meghatározásával e-mailben egyeztetésre elküldésre került, melyekre a választ a Képviselő-testületi ülésig fogja a BM biztosíta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lterjesztett fejlesztési feladatoknál elsődleges cél volt, hogy a költségvetési rendeletben már meghatározott fejlesztési célok kerüljenek kiváltásra, így tehermentesítsék a költségvetést és a felszabaduló fejlesztések helyére más fejlesztési célokat lehessen behozni, és megvalósíta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jlesztési célok a BM-mel történő egyeztetés után a Képviselő-testületi ülésen kerülnek kiosztásra és ismertetés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Szervei Szervezeti és Működési Szabályzatáról szóló 6/2013. (III. 28.) önkormányzati rendelet 61. § (3) bekezdése értelmében bizottsági véleményezés nélkül nyújtom be az előterjesztést a döntés sürgősségére való tekintette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/>
      </w:pPr>
      <w:r>
        <w:rPr>
          <w:rFonts w:cs="Arial" w:ascii="Arial" w:hAnsi="Arial"/>
          <w:color w:val="000000"/>
        </w:rPr>
        <w:t>1. Hévíz Város Önkormányzatának Képviselő-testülete támogatási igényt nyúlt be az</w:t>
      </w:r>
      <w:r>
        <w:rPr>
          <w:rFonts w:cs="Arial" w:ascii="Arial" w:hAnsi="Arial"/>
          <w:lang w:eastAsia="hu-HU"/>
        </w:rPr>
        <w:t xml:space="preserve"> adósság </w:t>
      </w:r>
      <w:r>
        <w:rPr>
          <w:rFonts w:cs="Arial" w:ascii="Arial" w:hAnsi="Arial"/>
          <w:color w:val="000000"/>
        </w:rPr>
        <w:t xml:space="preserve">konszolidációban részt nem vett települési önkormányzatok fejlesztési támogatására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. A Képviselő-testület a támogatási igényben az alábbi fejlesztési célokat és összegeket határozza meg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 xml:space="preserve">3. A Képviselő-testület felkéri Polgármesterét, hogy a támogatási igényt a 2. pontban rögzítetteknek megfelelően nyújtsa be, az erre vonatkozó dokumentumokat készítse el és írja alá. 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Papp Gábor polgármester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Határidő: 2014. márci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47-10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47-10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4:00Z</dcterms:created>
  <dc:creator>T-Cont Kft</dc:creator>
  <dc:description/>
  <cp:keywords/>
  <dc:language>en-US</dc:language>
  <cp:lastModifiedBy>cseke.erzsebet</cp:lastModifiedBy>
  <cp:lastPrinted>2013-09-20T11:02:00Z</cp:lastPrinted>
  <dcterms:modified xsi:type="dcterms:W3CDTF">2014-03-03T12:48:00Z</dcterms:modified>
  <cp:revision>6</cp:revision>
  <dc:subject/>
  <dc:title>Iktatószám: PMK/144/2011</dc:title>
</cp:coreProperties>
</file>