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31-6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 xml:space="preserve">Aquamarin Szállodaipari  Kft. alapítói döntései </w:t>
      </w:r>
    </w:p>
    <w:p>
      <w:pPr>
        <w:pStyle w:val="Normal"/>
        <w:spacing w:lineRule="auto" w:line="240" w:before="0" w:after="0"/>
        <w:ind w:left="2090" w:hanging="0"/>
        <w:jc w:val="both"/>
        <w:rPr/>
      </w:pPr>
      <w:r>
        <w:rPr>
          <w:rFonts w:cs="Arial" w:ascii="Arial" w:hAnsi="Arial"/>
        </w:rPr>
        <w:t>2013. évi gazdálkodása könyvvizsgálói jelentéssel ellátott mérleg és eredmény kimutatás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</w:rPr>
        <w:tab/>
        <w:t>2013. évre kiírt prémiumrendszer teljesítése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</w:rPr>
        <w:tab/>
        <w:t xml:space="preserve">2014. évi prémiumrendszer kiírása az igazgató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Czurda Gábor  Aquamarin Szállodaipari Kft ügyvezető igazgatója </w:t>
      </w:r>
    </w:p>
    <w:p>
      <w:pPr>
        <w:pStyle w:val="Normal"/>
        <w:ind w:left="20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és a gazdálkodásról szóló beszámolót az alapító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 2013. évi üzleti tervét a Képviselő-testület 72/2013 (III.26.) számú  határozatával fogadta el és a 2013. évi elvárt eredmény tervszintjén 1.050 e Ft vo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 beszámolója tartalmazza, hogy a gazdasági válság hatásait sikerült az Aquamarin Kft működésénél sikerült függetleníteni. Nyereségességét növelni, szolgáltatásai színvonalát emelni. A gazdasági társaság a negatív hatást gyakorló helyzetből elmozdult.  A 2013. évi gazdálkodás során a szolgáltatások tekintetében jelentős fejlődés törté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lgáltató váltottak a hulladékszállítás területén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égi telefonközpont lecserélésre kerül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Több szobában telefon és televíziós készülék cseréje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öbb munkatárs kapott új modernebb számítógépe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szálloda környezetének szépítése megtörtént, így terebélyes növényeket megszüntették, tönkrement fák kivágása megtörtén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ozóágyak pótlása és cseréje folytatódott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 épületrész homlokzatának kezelése tartósabb anyaggal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nLine kasszagépek beszerzése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ndéglátásban elhasználódott eszközök pótlása folytatód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tézkedések is hozzájárultak ahhoz, hogy a szálloda gazdálkodása javuljon, minél kevesebb folyószámla hitelt vegyen igénybe, illetve még arra is volt lehetősége, hogy kisebb összegeket jobb kamatozás érdekében leköss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tartalmazza, hogy a gazdasági társaság nagyobb nyereségre is szert tehetett volna, h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Több forrás állna rendelkezésre reklámr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ő gazdasági hatások jobbak lennének, a lakosságnak lenne pénze a pihenés finanszírozására, valamint kevesebb fesztivált rendeznének a települések és nem vinné el Hévíztől a vendégkö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odai árverseny miatt nem a túl alacsony árakat várnák el a fogyasztók és amit nem mindig tud a szálloda kíná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 igyekezett az év során mindent megtenni, hogy a 2013. évi üzleti tervét teljesítse. A tervezett 1.020 e Ft eredménnyel szemben 25.542  e Ft eredménnyel zárta. A tervezett szinthez képest ez huszonötször .több. A gazdasági társaság az elmúlt évekhez képest ez a legjobb eredmény, úgy hogy közben az eredménytartaléka terhére a 2014. évre elkülönítette az esedékes fejlesztési hitel törlesztő részleté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ügyvezető igazgató 2013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114/2013 (IV..29.) Kt határozatában előírta az Aquamarin Szállodaipari Kft ügyvezető igazgatójának a 2013. évi prémium feltételeit, mely  a 2013. január 1-én érvényes munkabér éves összegének maximum 50 %-ában állapította meg azzal, hogy az akkor fizethető ki, h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 nettó árbevétele eléri a 371.240 e Ft-o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 eléri az 1.050 e Ft-ot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ellegű ráfordítások értéke ne haladja meg a 170.060 e Ft-ot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oda kihasználtsága az előző évhez képest emelkedik.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hoz képest a teljesítési adatok az alábbia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ír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évi teljesíté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Emelkedés %-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sítés nettó árbevéte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1.240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2.09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6,39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ózott eredmény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54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32,47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mélyi jellegű ráfordítá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6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2.60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.49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oda kihasználtsága, vendégéjszakák száma alapjá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2012. évi ada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67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évi ada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8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prémium feltétel előírásait a személyi jellegű ráfordítások esetében nem teljesítette, mert azt 2.541 e Ft-tal többre teljesítette, amikor az előírás 170.060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lalkozás eredménye esetében 1.050 e Ft helyett 25.541 e Ft-ra teljesült. A jelentős nagyságrendű eredmény természetesen nagyon kedvező, ugyanakkor megkérdőjeleződik, hogy mennyire volt alapos a tervezés a tulajdonos fel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émium feltételek kiírását az ügyvezető igazgató a személyi jellegű ráfordítások kivételével teljesítette. Az eredményét ugyanakkor jelentősen túlteljesítette. Azzal a feltétellel javasoljuk az ügyvezető igazgató részére a prémium kifizetését a 2013. január 1-én lévő illetmény éves összegének az 50 %-ban. A gazdasági társaságnak határozatban ki kell mondani, hogy elvégzi a gyógykút zöldhatósági előírásoknak történő rekonstrukcióját, melyhez a teljes forrást a gazdasági társaságnak kell biztosítani . Ezzel a Felügyelő Bizottság is egyetér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014. évi prémiumfeltételek előír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4. évi prémiumfeltételnél a 2014. január 1-i illetménynek megfelelő éves bér összegének maximum 50 %-ában kerüljön megállapításra. A nagyságrendjét az évközben teljesített szállodai kihasználtság, elért pozitív eredmény ismeretében fogja majd a Képviselő-testület értékel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előírja, hogy a társaság a 2014. évi üzleti tervét, az abban foglalt tervezési feltételek figyelembe vételével az alábbiak szerint teljesíts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 nettó árbevétele érje el a 435.000 e Ft-ot, (Összege: a prémium 25 %-a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zott eredménye érje el az 26.000 e Ft-ot, (Összege: a prémium 25 %-a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ráfordítások értéke ne haladja meg a  185.000 e Ft-ot, (Összege: a prémium 25 %-a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oda kihasználtsága az elő évhez képest emelkedik. (Összege: a prémium 25 %-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 a 2014. évi üzleti tervében (2014. február 25-én) a 2013. évi várható üzleti eredményét 20.073 e Ft-ban mutatta ki, mely a beszámolóban 25.542 e Ft. A 2014. évre az üzleti tervben 16.040 e F várható üzleti eredmény szerepel, mellyel szemben 26.000 e Ft lesz az előír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z Aquamarin Szállodaipari Kft 2013. évi üzleti beszámolóját,   a  2013. évi prémium megállapítását és 2014. évre a  prémiumfeltételek kiírását fogadja 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3. évi gazdálkodásáról szóló beszámolóját elfogadja. A 2013. december 31-ei állapotnak megfelelően az eszközök és források értékét egyezően 284.629 e Ft összegben, valamint a 2013. évi mérleg szerinti eredményét 25.542 e Ft eredménnyel jóváhagyja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  <w:t xml:space="preserve">Hévíz Város Önkormányzatának Képviselő-testülete felkéri Polgármesteré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/>
          <w:b/>
          <w:bCs/>
          <w:kern w:val="0"/>
          <w:sz w:val="22"/>
          <w:szCs w:val="22"/>
        </w:rPr>
        <w:t>2014. április 15. 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  <w:t>Hévíz Város Önkormányzatának Képviselő-testülete az Aquamarin Szállodaipari Kft ügyvezető igazgatóját utasítja arra, hogy a gazdasági társaság gyógyvíz kútjának rekonstrukcióját a zöldhatósági előírásoknak megfelelően elvégzi és erre a forrást  biztosítja.</w:t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1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 felkéri Polgármesterét, hogy az ügyvezető igazgatót a Képviselő-testület döntéséről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/>
          <w:b/>
          <w:bCs/>
          <w:kern w:val="0"/>
          <w:sz w:val="22"/>
          <w:szCs w:val="22"/>
        </w:rPr>
        <w:t xml:space="preserve">2014. április 15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  <w:t>Hévíz Város Önkormányzatának Képviselő-testülete az Aquamarin Szállodaipari Kft ügyvezető igazgatójának a 2013. évi prémiumfeltételek teljesítésének elismerésül a 2013. január 1-i illetménynek megfelelő éves összeg 50 %-át prémium kifizetéseként engedélyezi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1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 felkéri Polgármesteré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/>
          <w:b/>
          <w:bCs/>
          <w:kern w:val="0"/>
          <w:sz w:val="22"/>
          <w:szCs w:val="22"/>
        </w:rPr>
        <w:t xml:space="preserve">2014. április 15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3"/>
          <w:numId w:val="3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1003" w:hanging="453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  <w:t>Hévíz Város Önkormányzatának Képviselő-testülete mint tulajdonos az Aquamarin Szállodaipari Kft ügyvezető igazgatójának a 2014. évi prémiumát a 2014. január 1-én érvényes munkabér éves összegének maximum 50 %-ában állapítja meg azzal, hogy az akkor fizethető ki, h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 nettó árbevétele érje el a 435.000 e Ft-ot, (Összege: a prémium 25 %-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e érje el az 26.000 e Ft-ot, (Összege: a prémium 25 %-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ellegű ráfordítások értéke ne haladja meg a  185.000 e Ft-ot, (Összege: a prémium 25 %-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330"/>
        <w:jc w:val="both"/>
        <w:rPr/>
      </w:pPr>
      <w:r>
        <w:rPr>
          <w:rFonts w:cs="Arial" w:ascii="Arial" w:hAnsi="Arial"/>
        </w:rPr>
        <w:t xml:space="preserve">A szálloda kihasználtsága az elő évhez képest emelkedik. (Összege: a prémium 25 %-a) 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 felkéri Polgármesteré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/>
          <w:b/>
          <w:bCs/>
          <w:kern w:val="0"/>
          <w:sz w:val="22"/>
          <w:szCs w:val="22"/>
        </w:rPr>
        <w:t xml:space="preserve">2014. április 15.  </w:t>
      </w:r>
    </w:p>
    <w:p>
      <w:pPr>
        <w:pStyle w:val="Normal"/>
        <w:ind w:left="564" w:hanging="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marin szállodaipari Kft. 2013. évi üzleti beszámolój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6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364"/>
        </w:tabs>
        <w:ind w:left="2364" w:hanging="180"/>
      </w:pPr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5">
    <w:lvl w:ilvl="0">
      <w:start w:val="2012"/>
      <w:numFmt w:val="bullet"/>
      <w:lvlText w:val="-"/>
      <w:lvlJc w:val="left"/>
      <w:pPr>
        <w:tabs>
          <w:tab w:val="num" w:pos="1270"/>
        </w:tabs>
        <w:ind w:left="127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Aria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02:00Z</dcterms:created>
  <dc:creator>Hévíz Város Önkormányzat Polgármesteri Hivatal</dc:creator>
  <dc:description/>
  <cp:keywords/>
  <dc:language>en-US</dc:language>
  <cp:lastModifiedBy>Lajkó Erzsébet Márta</cp:lastModifiedBy>
  <cp:lastPrinted>2013-04-22T11:53:00Z</cp:lastPrinted>
  <dcterms:modified xsi:type="dcterms:W3CDTF">2014-03-21T09:14:00Z</dcterms:modified>
  <cp:revision>10</cp:revision>
  <dc:subject/>
  <dc:title>Iktatószám:</dc:title>
</cp:coreProperties>
</file>