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SZO/201-4/2014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május 27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Együttműködési megállapodás a Zsolnay Porcelánmanufaktúra Zrt-ve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  <w:tab/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Dr. Márkus Mirtill aljegyző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 és Turisztikai Bizottság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árosfejlesztési, Természet- és Környezetvédelm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Zsolnay Porcelánmanufaktúra Zrt. kereskedelmi, értékesítési ügynökeként megkereste önkormányzatunkat a keszthelyi székhelyű Privát-Praxis Betéti Társaság, illetőleg ennek képviselője, dr. Karbuczky Zsuzsanna. Az ügynök megismerésre átadott olyan prospektusokat, melyek a Zsolnay gyár sokszínű, széles skálán mozgó és reprezentatív termékeiből mutatnak meg néhányat. A prospektusokat, valamint a cég honlapját áttekintve megállapítható, hogy a Zsolnay gyár múltjához és nevéhez hűen ma is kiemelt minőségű és szépségű termékekkel van jelen a „piacon”. Termékeik között megtalálhatóak például az ékszerek, ajándéktárgyak, ét-, kávés- és teás készletek, de nem utolsó sorban a gyönyörű épületkerámiák és díszkutak i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társaim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gítélésem szerint, a Hévíz Város neve által képviselt és felvállalt színvonallal teljes mértékben összhangban állna az a szándék, ha ajándéktárgyaink beszerzésekor, de kiemelt hangsúllyal beruházásaink „megálmodásakor” törekednénk arra, hogy a nagy hírű és múltú Zsolnay gyár termékeit megjelenítsük utcáinkon, köztereinken, illetőleg termékeik közül is válasszunk, amikor ajándéktárgyak beszerzéséről kell gondoskodnunk. A mellékelt együttműködési megállapodás lehetőséget ad arra, hogy ilyen igényünk esetén rugalmasan kapcsolatba léphessünk a gyár képviselőivel, valamint arra is, hogy a listaáraknál kedvezőbb feltételek mellett vásárolhassunk a cégtől. A megállapodás kötelezettséget nem ró ránk, értelemszerűen a Zsolnay Porcelánmanufaktúra Zrt. szempontjából önmagában az is értéket képvisel, hogy Hévíz Várossal ilyen jellegű kapcsolatba léph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képviselőtársaimat, hogy a határozati javaslatot megismerni és elfogadni szíveskedje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 és egyedi dönté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máju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z előterjesztés mellékletét képező, a Zsolnay Porcelánmanufaktúra Zrt-vel kötendő együttműködési megállapodást megismerte, azt jóváhagyja és felhatalmazza a polgármestert a megállapodá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Cs/>
          <w:u w:val="single"/>
        </w:rPr>
        <w:t>Felelős:</w:t>
      </w:r>
      <w:r>
        <w:rPr>
          <w:rFonts w:cs="Arial" w:ascii="Arial" w:hAnsi="Arial"/>
          <w:bCs/>
        </w:rPr>
        <w:t xml:space="preserve"> Papp Gábor polgármester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u w:val="single"/>
        </w:rPr>
        <w:t>Határidő:</w:t>
      </w:r>
      <w:r>
        <w:rPr>
          <w:rFonts w:cs="Arial" w:ascii="Arial" w:hAnsi="Arial"/>
          <w:bCs/>
        </w:rPr>
        <w:t xml:space="preserve"> 2014. júniu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üttműködési megállapodás a Zsolnay Porcelánmanufaktúra Zrt-ve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, Természet- és Környezetvédelm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május 21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0/2014. (V.21.) VTK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nem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nem javasolja a Képviselő-testület számára, mert nem látja szükségesnek, hogy egy ilyen jellegű megállapodást a város beépítsen a terveib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üttműködési megállapodás a Zsolnay Porcelánmanufaktúra Zrt-ve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máj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4/2014. (V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nem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nem javasolja a Képviselő-testület számára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jegyző előterjesztés készítője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124" w:hanging="1416"/>
      <w:jc w:val="both"/>
      <w:rPr>
        <w:rFonts w:ascii="Arial" w:hAnsi="Arial" w:cs="Arial"/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        </w:t>
    </w:r>
    <w:r>
      <w:rPr>
        <w:rFonts w:cs="Arial" w:ascii="Arial" w:hAnsi="Arial"/>
        <w:i/>
        <w:sz w:val="20"/>
        <w:szCs w:val="20"/>
      </w:rPr>
      <w:t>Együttműködési megállapodás a Zsolnay Porcelánmanufaktúra Zrt-vel</w:t>
    </w:r>
  </w:p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124" w:hanging="1416"/>
      <w:jc w:val="both"/>
      <w:rPr>
        <w:rFonts w:ascii="Arial" w:hAnsi="Arial" w:cs="Arial"/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        </w:t>
    </w:r>
    <w:r>
      <w:rPr>
        <w:rFonts w:cs="Arial" w:ascii="Arial" w:hAnsi="Arial"/>
        <w:i/>
        <w:sz w:val="20"/>
        <w:szCs w:val="20"/>
      </w:rPr>
      <w:t>Együttműködési megállapodás a Zsolnay Porcelánmanufaktúra Zrt-vel</w:t>
    </w:r>
  </w:p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124" w:hanging="1416"/>
      <w:jc w:val="both"/>
      <w:rPr>
        <w:rFonts w:ascii="Arial" w:hAnsi="Arial" w:cs="Arial"/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        </w:t>
    </w:r>
    <w:r>
      <w:rPr>
        <w:rFonts w:cs="Arial" w:ascii="Arial" w:hAnsi="Arial"/>
        <w:i/>
        <w:sz w:val="20"/>
        <w:szCs w:val="20"/>
      </w:rPr>
      <w:t>Együttműködési megállapodás a Zsolnay Porcelánmanufaktúra Zrt-vel</w:t>
    </w:r>
  </w:p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124" w:hanging="1416"/>
      <w:jc w:val="both"/>
      <w:rPr>
        <w:rFonts w:ascii="Arial" w:hAnsi="Arial" w:cs="Arial"/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        </w:t>
    </w:r>
    <w:r>
      <w:rPr>
        <w:rFonts w:cs="Arial" w:ascii="Arial" w:hAnsi="Arial"/>
        <w:i/>
        <w:sz w:val="20"/>
        <w:szCs w:val="20"/>
      </w:rPr>
      <w:t>Együttműködési megállapodás a Zsolnay Porcelánmanufaktúra Zrt-vel</w:t>
    </w:r>
  </w:p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  <w:color w:val="000000"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57:00Z</dcterms:created>
  <dc:creator>T-Cont Kft</dc:creator>
  <dc:description/>
  <cp:keywords/>
  <dc:language>en-US</dc:language>
  <cp:lastModifiedBy>Lajkó Erzsébet Márta</cp:lastModifiedBy>
  <cp:lastPrinted>2013-11-15T14:02:00Z</cp:lastPrinted>
  <dcterms:modified xsi:type="dcterms:W3CDTF">2014-05-23T06:05:00Z</dcterms:modified>
  <cp:revision>7</cp:revision>
  <dc:subject/>
  <dc:title>Iktatószám:</dc:title>
</cp:coreProperties>
</file>