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492-2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2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otel Aquamarin külső medencéjének rekonstrukciója (befedése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Czurda Gábor ügyvezető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 az elmúlt években a Tulajdonos hozzájárását rendre ahhoz kérte, hogy a számlavezető OTP Banknál vállaljon kezességet 30 millió forint folyószámla-, továbbá 10 millió forint forgóeszköz hitel használatához. 2014. év végére a cég minden előzetes várakozást felülmúló eredményt fog elérni, így – miután az Alapító Okirat az Alapító hatáskörébe vonja a 10 millió Ft feletti kötelezettségvállalást – jelen esetben ahhoz kéri a hozzájárulást, hogy a külső medence rekonstrukciója idén megkezdődhessen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zmények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Geo-Log Kft ez év március 27-én elvégezte a kút kamerás vizsgálatát. A vizsgálati eredmény jelen előterjesztés 1. számú mellékletét képezi. A vizsgálati megállapítások – röviden – az alábbiak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amerás vizsgálat alapján megállapítható, hogy a cső belső felülete erősen rozsdás, korrodált. Ez azonban, tekintettel a kút életkorára, egyáltalán nem meglepő és közvetlenül nem is okoz problémát. 23,7 m-nél a csőfalat kidörzsölte a szivattyú termelőcsövének egyik peremes csőkötése a kút indítás - leállításakor bekövetkező kis mozgásával. A kútban kb. 57 m-től összegubancolódott, behullott kábelt talált a vizsgálat, a kút pedig csak 59,7 m-ig járható. Az itt felülepedett szemcséket megbolygatva további kábelrészek és épp csak látható, nem azonosítható egyéb tárgyak bukkantak elő. Ezek alapján elég valószínű, hogy a kútba beesett egy szivattyú, de ez az öreg kutaknál egyáltalán nem szokatlan. A behullott szivattyú miatt az alsó szűrőzött szakasz nem vizsgálható. Amíg azonban a termelt víz minősége nem változik meg, addig ennek nagy gyakorlati jelentősége nincs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út kapacitását illetően a vizsgálat megállapította, hogy a kút visszatöltődése valójában túl gyors az érdemi kiértékeléshez, ez pedig azt jelenti, hogy a rétegek kiváló vízadók. A kapacitásmérés eredménye szerint a kút igen jó vízadónak mondható, 580 l/min hozamnál is csak 2,36 m a vízszintesé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vizsgálat eredménye – tehát – röviden összefoglalva: „A kút megfelelő mennyiségű vizet ad, az üzemeltetése nem okoz gondot. Az észlelt problémák (erősen rozsdás cső, kidörzsölés, behullott tárgy) nem jelentenek közvetlen veszélyt a vízellátás szempontjából. Az állapota stabil, a feladatát ellátja.”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vázolt vizsgálatok figyelembe vételével benyújtott vízjogi üzemeltetési engedély kérelem alapján a Nyugat-Dunántúli Vízügyi Hatóság 2014. augusztus 08-i dátummal az évi összes gyógyvízigényt 53.43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-ben maximalizálta. E vízjogi üzemeltetési engedély 2015. december 31. napjáig hatályos. (2. számú melléklet) Az engedélyben rögzítettek alapján a jövőben a szálloda kültéri medencéjének vízigényét hálózati hidegvízzel kellene kielégíteni. A szálloda ügyvezetője azonban azt szeretné és ebbe az irányba tett lépéseket, hogy a kültéri medence vízigénye a beltéri-, illetve súlyfürdő medencék elfolyó termálvizével legyen biztosítva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 helyzet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a külső medence fent vázolt terv szerinti rekonstrukcióját a 2015. év első hónapjaira tervezte. Az előterjesztés készítésével egyidejűleg az erre vonatkozó tervdokumentáció elkészítése és engedélyeztetése már folyamatban van. A rekonstrukció keretében értelemszerűen sor fog kerülni a csőrendszer átépítésére, a csempézet pótlására, javítására, de emellett a világítás korszerűsítésére és élményelemek beépítésére is. A hónapok óta zajló előkészítési folyamat során azonban felmerült egy további fejlesztési lehetőség, mégpedig a külső medence befedése, melynek megvalósítása esetén az – megújuló és élményelemekkel gazdagított formájában – már nem csak szezonális, hanem folyamatos szolgáltatást nyújtan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4. számú mellékletként csatolt árajánlatban látható, hogy ezen beruházás költségvonzata a 10 millió forintot meghaladja, így az ebben való döntés az Alapító hozzájárulása nélkül nem lehetséges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vetődhet azonban a kérdés, hogy miért sürgős e kérdésben most döntést hozni, miért ne 2015-ben, a medence rekonstrukciót követően kerüljön erre sor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 A szálloda ügyvezetője természetesen arra törekszik, hogy a 2015. év elején megkezdődő rekonstrukciós munkálatok minél előbb befejeződjenek, azaz a kültéri medencét minél előbb igénybe tudják venni a vendégek, hiszen ez az átépítés alatt nem lesz lehetséges. Mivel a munkálatok – így a „leállás” - értelemszerűen a téli hónapokra vannak ütemezve, fennáll annak a lehetősége, hogy az időjárási viszonyokra hivatkozással a kivitelezés csúszik. Amennyiben a medence befedése a folyamat elejére kerülne, úgy a kivitelező folyamatos munkavégzése teljes körűen biztosított lenne és a szálloda vendégei 2015. tavaszán biztosan újra birtoka vehetnék a medencét. Az ügyvezető tájékozódása alapján az is rögzíthető, hogy a medence rekonstrukció kivitelezése nem jelent majd veszélyt a fedésre, mert azon belül védősátor létesíthető e célból. A medence fedésének legyártása a megrendeléstől számítottan kb. másfél-két hónapig tart, illetőleg további 2-3 nap a szerkezet összeállítása. Amennyiben a kérdést illetően pozitív döntés születik, úgy december hónapra tervezhető a befejezés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jelen pénzügyi-gazdasági helyzetét figyelembe véve, a beruházás forrása biztosított. Az erre vonatkozó adatok az előterjesztés 3. számú mellékleteként csatolt 2014. év 1-8. havi beszámolójából megismerhetőek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megvalósítása a 2014. év üzleti tervének módosítását nem teszi szükségessé, mert annak számait minimális mértékben érinti, nem utolsó sorban arra is tekintettel, hogy a Társaság bevételei napjainkig sokkal kedvezőbben alakultak, mint ahogy prognosztizálva lettek az üzleti terv összeállításakor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2015. évre vonatkozó részletes terveit értelemszerűen a 2015. évi üzleti terv fogja tartalmazni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5. számú mellékletében fotók láthatóak a medence jelenlegi állapotáról, míg a 6. számú melléklet képes illusztrációt tartalmaz a végeredményről. Az előterjesztés 7. számú mellékleteként megismerhető a Társaság ügyvezetője, Czurda Gábor által megfogalmazott kérelem, mely a fent írtakat további részletességgel, magyarázatokkal tartalmazz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Felügyelő Bizottságának véleménye a Képviselő-testület ülésén kerül ismertetésre. A Társaság tudomással van a beruházás esetleges műszaki engedélyezési érintettségéről, így ezzel kapcsolatban a szükséges lépéseket megtett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képviselőtársaimat, hogy a határozati javaslatot megismerni és elfogad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szeptember 18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z Aquamarin Szállodaipari Kft ……/2014. (………) számú alapítói határozata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támogatja és hozzájárulását adja ahhoz, hogy az Aquamarin Szállodaipari Kft megvalósítsa a szálloda kültéri medencéjének befedését, ehhez kötelezettséget vállaljon 14 millió forint összeghatárig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Társaság ügyvezet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Hotel Aquamarin külső medencéjének rekonstrukciója (befedése)</w:t>
    </w:r>
  </w:p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Hotel Aquamarin külső medencéjének rekonstrukciója (befedése)</w:t>
    </w:r>
  </w:p>
  <w:p>
    <w:pPr>
      <w:pStyle w:val="Normal"/>
      <w:spacing w:before="0" w:after="0"/>
      <w:ind w:left="2124" w:hanging="1416"/>
      <w:jc w:val="both"/>
      <w:rPr>
        <w:rFonts w:ascii="Arial" w:hAnsi="Arial" w:eastAsia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Hotel Aquamarin külső medencéjének rekonstrukciója (befedése)</w:t>
    </w:r>
  </w:p>
  <w:p>
    <w:pPr>
      <w:pStyle w:val="Normal"/>
      <w:spacing w:before="0" w:after="0"/>
      <w:ind w:left="2124" w:hanging="1416"/>
      <w:jc w:val="both"/>
      <w:rPr>
        <w:rFonts w:ascii="Arial" w:hAnsi="Arial" w:eastAsia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Hotel Aquamarin külső medencéjének rekonstrukciója (befedése)</w:t>
    </w:r>
  </w:p>
  <w:p>
    <w:pPr>
      <w:pStyle w:val="Normal"/>
      <w:spacing w:before="0" w:after="0"/>
      <w:ind w:left="2124" w:hanging="1416"/>
      <w:jc w:val="both"/>
      <w:rPr>
        <w:rFonts w:ascii="Arial" w:hAnsi="Arial" w:eastAsia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  <w:color w:val="000000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T-Cont Kft</dc:creator>
  <dc:description/>
  <cp:keywords/>
  <dc:language>en-US</dc:language>
  <cp:lastModifiedBy>Lajkó Erzsébet Márta</cp:lastModifiedBy>
  <cp:lastPrinted>2013-11-15T14:02:00Z</cp:lastPrinted>
  <dcterms:modified xsi:type="dcterms:W3CDTF">2014-09-22T13:21:00Z</dcterms:modified>
  <cp:revision>49</cp:revision>
  <dc:subject/>
  <dc:title>Iktatószám:</dc:title>
</cp:coreProperties>
</file>