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4. november 19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Külföldi kiküldetés engedélyezése (Luxemburg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</w:t>
        <w:tab/>
        <w:tab/>
        <w:t>Bencze-Németh Alexandr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lgármesteri ügyintéző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ülföldi kiküldetés engedélyezéséről rendelkező ír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hanging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A külföldi kiküldetésekről szóló 5/2014. (II.5.) önkormányzati rendelet 3.§ (2) bekezdése alapján a képviselő-testület engedélyezi a külföldi kiküldetést.</w:t>
      </w:r>
    </w:p>
    <w:p>
      <w:pPr>
        <w:pStyle w:val="Normal"/>
        <w:spacing w:lineRule="auto" w:line="240" w:before="0" w:after="0"/>
        <w:ind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alábbi indokolt külföldi úthoz kérem a képviselő –testület engedélyé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tazás időpontja</w:t>
      </w:r>
      <w:r>
        <w:rPr>
          <w:rFonts w:cs="Arial" w:ascii="Arial" w:hAnsi="Arial"/>
          <w:sz w:val="24"/>
          <w:szCs w:val="24"/>
        </w:rPr>
        <w:t>: 2014.11.20. – 2014.11.23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Utazás célja:</w:t>
      </w:r>
      <w:r>
        <w:rPr>
          <w:rFonts w:cs="Arial" w:ascii="Arial" w:hAnsi="Arial"/>
          <w:sz w:val="24"/>
          <w:szCs w:val="24"/>
        </w:rPr>
        <w:t xml:space="preserve"> Luxemburg, Luxemburg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tazás módja:</w:t>
      </w:r>
      <w:r>
        <w:rPr>
          <w:rFonts w:cs="Arial" w:ascii="Arial" w:hAnsi="Arial"/>
          <w:sz w:val="24"/>
          <w:szCs w:val="24"/>
        </w:rPr>
        <w:t xml:space="preserve"> saját ( magán) gépjármű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iutazók neve, beosztása: </w:t>
      </w:r>
      <w:r>
        <w:rPr>
          <w:rFonts w:cs="Arial" w:ascii="Arial" w:hAnsi="Arial"/>
          <w:sz w:val="24"/>
          <w:szCs w:val="24"/>
        </w:rPr>
        <w:t>Papp Gábor polgármester úr, Kepli József alpolgármester úr, valamint Karádi Szabolcs, Hévíz Város Önkormányzat Pénzügyi, Turisztikai és Városfejlesztési Bizottság tagja, a TDM Egyesület gasztronómiáért felelős elnökségi tagja.</w:t>
      </w:r>
    </w:p>
    <w:p>
      <w:pPr>
        <w:pStyle w:val="Normal"/>
        <w:tabs>
          <w:tab w:val="clear" w:pos="708"/>
          <w:tab w:val="left" w:pos="171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</w:rPr>
        <w:t xml:space="preserve">Kiutazás célj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2014. október 22-26. között Luxemburgban kerül megrendelésre a Gasztronómiai Világbajnokság, a Culinary Word Cup világverseny, amelyet a melegkonyha olimpiájának is szoktak nevezn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Négyévente kerül megrendezésre, 50 nemzet közel 1600 nemzeti és egyéni versenyzője mutatja be tudását. A világbajnokságon részt vevő magyar csapat a Magyar Gasztronómiai Szövetség szervezésében indul, a verseny helyszínéül szolgáló Expogast épületben felállított standon hirdeti nem csak gasztronómiai, hanem egyedi turisztikai értékeinket i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Hazánk részvételének célja, hogy képviselje és támogassa a magyar nemzeti értékeket és természeti kincseket a rendezvény keretében. A fenti célok megvalósítása érdekében az MNGSZ kibővített megjelenési lehetőséget és képviseletet biztosít Hévíz Város Önkormányzat részére a luxembourgi kulináris világbajnokság Hungarikum magyar standján való megjelenéssel. Az MNGSZ vállalja, hogy a Nemzeti Vidékfejlesztési Minisztérium által támogatott magyar standon való megjelenéshez biztosítja az alapszolgáltatásokon felül (megjelenés, szórólapok kihelyezése, vizuális anyagok kihelyezése, termékek kihelyezése, kóstoltatás, szóbeli tájékoztatás), hogy Hévíz Város Önkormányzat program-kínálatait, tevékenységét megismerhessék a látogatók. A Magyarországi stand mellett, mint hazánk egyik fontos természeti értéke, tehát Hévíz is bemutatkozási lehetőséget kap. A gasztronómiai világbajnokság nemzeti válogatottjának csapatában az idei évben a Hévízen dolgozó szakemberek fontos szerepet vállalnak nem csak a szervezés tekintetében, hanem a konkrét megmérettetésbe i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A nevezett rendezvényen való részvétel megvalósulása érdekében az Önkormányzat szponzori díjat fizet az MNGSZ részére,</w:t>
      </w:r>
      <w:r>
        <w:rPr>
          <w:rFonts w:cs="Arial" w:ascii="Arial" w:hAnsi="Arial"/>
          <w:sz w:val="24"/>
          <w:szCs w:val="24"/>
        </w:rPr>
        <w:t xml:space="preserve"> melynek összegét a felek 1.000.000.- (azaz egymillió) Forint összegben állapítják meg, melyet az MNGSZ OTP 11705008-20037044 számú bankszámlájára kerül átutalásra, számla ellenében, a szponzori szerződés aláírását követő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árgyalásaink eredményeként ígéretet kaptunk a Magyar Turizmus Zrt. turisztikáért felelős vezérigazgatójától, dr. Faragó Pétertől, hogy e szponzori támogatás 50 százalékát, 500.000 .- (azaz ötszázezer) Forint összeget ebből magára váll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merülő költsége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állásköltség 3 fő/3 éj, utazási költség, valamint esetlegesen felmerülő protokoll költségek: 1.000.000 F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díj: 40 euro / fő / nap (Polgármester, Alpolgármester, külsős bizottsági tag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entiek alapján kérem a Tisztelt Képviselő-testületet az alábbi határozati javaslat elfogad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 Város Önkormányzat Képviselő-testülete engedélyezi Papp Gábor polgármester, Kepli József János alpolgármester és Karádi Szabolcs, a Pénzügyi, Turisztikai és Városfejlesztési Bizottság tagjának részére a külföldi kiküldetést 2014. november 20 - november 23-ig Luxemburgba, annak érdekében, hogy a prezentálják Hévíz városát a Gasztronómiai Világbajnokságon (</w:t>
      </w:r>
      <w:r>
        <w:rPr>
          <w:rFonts w:eastAsia="Times New Roman" w:cs="Arial" w:ascii="Arial" w:hAnsi="Arial"/>
          <w:sz w:val="24"/>
          <w:szCs w:val="24"/>
          <w:lang w:eastAsia="ar-SA"/>
        </w:rPr>
        <w:t>Culinary Word Cup világversenyen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</w:t>
      </w:r>
      <w:r>
        <w:rPr>
          <w:rFonts w:cs="Arial" w:ascii="Arial" w:hAnsi="Arial"/>
          <w:sz w:val="24"/>
          <w:szCs w:val="24"/>
        </w:rPr>
        <w:t>: Papp Gábor polgármester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>: 2014. november 19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Őry Rozál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PMK/223-6/201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PMK/223-6/201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49:00Z</dcterms:created>
  <dc:creator>T-Cont Kft</dc:creator>
  <dc:description/>
  <cp:keywords/>
  <dc:language>en-US</dc:language>
  <cp:lastModifiedBy>Lajkó Erzsébet Márta</cp:lastModifiedBy>
  <cp:lastPrinted>2014-11-14T12:29:00Z</cp:lastPrinted>
  <dcterms:modified xsi:type="dcterms:W3CDTF">2014-11-14T11:45:00Z</dcterms:modified>
  <cp:revision>4</cp:revision>
  <dc:subject/>
  <dc:title/>
</cp:coreProperties>
</file>