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24568572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781320255"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030946808"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