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80/201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november 27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Márkus Mirtill Katalin al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400"/>
        <w:gridCol w:w="33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. október 21.- november 1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Engedélyezi a zöldterület felbontásá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Átruházott hatáskörben eljárva a fenti időszakban 0 db közterület-használati került kibocsátás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A közterület használatáért 2014. évben </w:t>
            </w:r>
            <w:r>
              <w:rPr>
                <w:rFonts w:cs="Arial" w:ascii="Arial" w:hAnsi="Arial"/>
                <w:b/>
                <w:lang w:eastAsia="hu-HU"/>
              </w:rPr>
              <w:t>17.466.200 Ft</w:t>
            </w:r>
            <w:r>
              <w:rPr>
                <w:rFonts w:cs="Arial" w:ascii="Arial" w:hAnsi="Arial"/>
                <w:b/>
              </w:rPr>
              <w:t xml:space="preserve"> bevételhez jut az Önkormányzat 115 db kiadott engedély utá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 beszámoló elkészülésének időpontjáig 16.415.685 Ft került befizetésr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ápolási díj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ről eseti jelleggel: </w:t>
              <w:br/>
              <w:t xml:space="preserve">1. rendkívüli élethelyzet vagy létfenntartási gond esetén </w:t>
              <w:br/>
              <w:t xml:space="preserve">2. születési támogatásról a szülőnek gyermeke születését követően </w:t>
              <w:br/>
              <w:t xml:space="preserve">3. gyermek és fiatal felnőtt rászorultságára tekintettel </w:t>
              <w:br/>
              <w:t xml:space="preserve">4. elhunyt személy eltemettetésének költségeihez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 db - 114 000 F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db - 50 000 F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bentlakásos intézménybe való beutaláshoz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 fő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ást, gondozást nyújtó idősek otthonában személyi térítési díj megállapításá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önt önkormányzati segély évente egy alkalommal </w:t>
              <w:br/>
              <w:t xml:space="preserve">méltányosságból történő megállapí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fő – 127 000 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méltányossági közgyógyellátás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sel kapcsolatos megtérítési kötelezettség részben vagy egészben történő mentesít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fő -209 150 Ft</w:t>
            </w:r>
          </w:p>
        </w:tc>
      </w:tr>
      <w:tr>
        <w:trPr>
          <w:trHeight w:val="1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 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348"/>
        <w:gridCol w:w="3082"/>
      </w:tblGrid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4. október 21.- november 14. 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1 bírság kiszabó határozat 10.000 F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1 ügyben megszüntetés végzéssel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46:00Z</dcterms:created>
  <dc:creator>bertalan.linda</dc:creator>
  <dc:description/>
  <cp:keywords/>
  <dc:language>en-US</dc:language>
  <cp:lastModifiedBy>Bertalan Linda</cp:lastModifiedBy>
  <cp:lastPrinted>2014-06-25T13:54:00Z</cp:lastPrinted>
  <dcterms:modified xsi:type="dcterms:W3CDTF">2014-11-20T11:58:00Z</dcterms:modified>
  <cp:revision>5</cp:revision>
  <dc:subject/>
  <dc:title/>
</cp:coreProperties>
</file>