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../2014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kiadása:</w:t>
        <w:tab/>
        <w:t>4.228.269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764.16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464.101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39.53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39.31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220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kiadása összesen:</w:t>
        <w:tab/>
        <w:t>4.228.269 ezer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négymilliárd-kétszázhuszonnyolcmillió-kétszázhatvankilen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/>
        <w:tab/>
        <w:tab/>
      </w:r>
    </w:p>
    <w:tbl>
      <w:tblPr>
        <w:tblW w:w="9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86"/>
        <w:gridCol w:w="2002"/>
        <w:gridCol w:w="1910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uttatáso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40.727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7.692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78.419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ok és szociális hozzájárulási ad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3.900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4.978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8.878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dologi jellegű kiadá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46.223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30.669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76.892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ellátottak pénzbeli juttatása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841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439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.280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egyéb működési célú kia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6.677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5.511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2.188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vonások, befizetés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511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511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 egyensúlyát 212.338 ezer forint lekötött betét és 609.544 ezer forint költségvetési 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kiadása 57.012 ezer forint, a felhalmozási jellegű kötelező feladatok 250.437 ezer forint, a felhalmozási jellegű nem kötelező feladat 302.095 ezer forint, lekötött betét 21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.”</w:t>
      </w:r>
    </w:p>
    <w:p>
      <w:pPr>
        <w:pStyle w:val="Normal"/>
        <w:tabs>
          <w:tab w:val="clear" w:pos="708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4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6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…..-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5:00Z</dcterms:created>
  <dc:creator>kiss.anita</dc:creator>
  <dc:description/>
  <cp:keywords/>
  <dc:language>en-US</dc:language>
  <cp:lastModifiedBy>Kondákorné Farkas Erika</cp:lastModifiedBy>
  <cp:lastPrinted>2014-06-30T07:43:00Z</cp:lastPrinted>
  <dcterms:modified xsi:type="dcterms:W3CDTF">2014-12-22T10:01:00Z</dcterms:modified>
  <cp:revision>5</cp:revision>
  <dc:subject/>
  <dc:title>Hévíz Város Önkormányzat Képviselő-testületének</dc:title>
</cp:coreProperties>
</file>