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25-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anuár 13-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  <w:bCs/>
        </w:rPr>
        <w:t>Döntés a Forrás Újság közbeszerzési ajánlattételi felhív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>Csongrádiné Olasz Sára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u w:val="single"/>
        </w:rPr>
      </w:pPr>
      <w:r>
        <w:rPr>
          <w:rFonts w:cs="Arial" w:ascii="Arial" w:hAnsi="Arial"/>
          <w:color w:val="00B0F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u w:val="single"/>
        </w:rPr>
      </w:pPr>
      <w:r>
        <w:rPr>
          <w:rFonts w:cs="Arial" w:ascii="Arial" w:hAnsi="Arial"/>
          <w:color w:val="00B0F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u w:val="single"/>
        </w:rPr>
      </w:pPr>
      <w:r>
        <w:rPr>
          <w:rFonts w:cs="Arial" w:ascii="Arial" w:hAnsi="Arial"/>
          <w:color w:val="00B0F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, mint ajánlatkérő (a továbbiakban: ajánlatkérő) a közbeszerzésekről szóló 2011. évi CVIII. törvény (a továbbiakban Kbt.) 122/A. § (1) bekezdésben foglaltakra hivatkozva hirdetmény nélküli közbeszerzési eljárást kezdeményez</w:t>
      </w:r>
      <w:r>
        <w:rPr>
          <w:rFonts w:cs="Arial" w:ascii="Arial" w:hAnsi="Arial"/>
          <w:bCs/>
        </w:rPr>
        <w:t xml:space="preserve"> "Hévízi Forrás elnevezésű időszaki lapnak minősülő nyomtatott sajtótermék, nyomdai előkészítői, előállítási, tördelési, szerkesztési, újságírói, kiadói feladataival és késztermékként történő leszállításával továbbá ezzel összefüggő valamennyi tevékenység és feladat ellátása”</w:t>
      </w:r>
      <w:r>
        <w:rPr>
          <w:rFonts w:cs="Arial" w:ascii="Arial" w:hAnsi="Arial"/>
        </w:rPr>
        <w:t xml:space="preserve"> tárgy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i TV gondozásában indult el a helyi közérdekű információkat tartalmazó Forrás újság készíttetése és terjesztése. Az önkormányzat 2015. évben saját hatáskörében látja el ezt a feladato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Forrás újság lehetőséget biztosít arra, hogy az Önkormányzat és a Polgármesteri Hivatal minden olyan közérdekű információt közzé tegyen, mely a helyi lakosságot, valamint a vállalkozói réteget érinti. </w:t>
      </w:r>
    </w:p>
    <w:p>
      <w:pPr>
        <w:pStyle w:val="Norml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olgáltatás megrendelését 2015. március hótól két éves időtartamra tervezzük. A szolgáltatás megrendelésének várható ellenértéke 21.175.000,- Ft. A közbeszerzésekről szóló 2011. évi CVIII. törvény alapján a Magyarország 2015. évi központi költségvetéséről szóló </w:t>
      </w:r>
      <w:r>
        <w:rPr>
          <w:rFonts w:cs="Arial" w:ascii="Arial" w:hAnsi="Arial"/>
          <w:bCs/>
          <w:color w:val="000000"/>
          <w:sz w:val="22"/>
          <w:szCs w:val="22"/>
        </w:rPr>
        <w:t>2014. évi C. törvény alapján a közbeszerzési értékhatár változatlanul szolgáltatás esetében nettó 8 M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özbeszerzési és beszerzési szabályzat alapján az eljárásban döntéshozatalra a Képviselőtestület jogosu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bízási-tanácsadási szerződés alapján a közbeszerzési eljárás dokumentumait a Firmiter Füred Bt (8230 Balatonfüred Móricz Zs. u. 18/a) képviselői készítették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hívásra javasolt ajánlattevő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1. sz. ajánlattevő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070"/>
      </w:tblGrid>
      <w:tr>
        <w:trPr>
          <w:trHeight w:val="3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jánlattevő neve: </w:t>
              <w:tab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ombathelyi Média Központ Nonprofit Kft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Székhelye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00 Szombathely, Géfin Gyula utca 22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evelezési címe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00 Szombathely, Géfin Gyula utca 22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dószáma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886607-2-18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Kapcsolattartó neve: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arkas Anikó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axszáma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94 501 36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fonszáma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94 325 525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-mail címe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u w:val="single"/>
                  <w:lang w:eastAsia="hu-HU"/>
                </w:rPr>
                <w:t>szomabthelymediakozpont@gmail.com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2</w:t>
      </w:r>
      <w:r>
        <w:rPr/>
        <w:t>. sz. ajánlattevő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093"/>
      </w:tblGrid>
      <w:tr>
        <w:trPr>
          <w:trHeight w:val="39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jánlattevő neve: </w:t>
              <w:tab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Maraton Lapcsoport-Multivízió Kft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Székhelye: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200 Veszprém, Házgyári út 12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evelezési címe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200 Veszprém, Házgyári út 12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dószáma: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384730-2-1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Kapcsolattartó neve: 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effler György ügyvezető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axszáma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+36 88 541688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fonszáma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8854176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-mail címe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u w:val="single"/>
                  <w:lang w:eastAsia="hu-HU"/>
                </w:rPr>
                <w:t>gyorgy.heffler@maraton.plt.hu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  <w:t>3. sz. ajánlattevő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050"/>
      </w:tblGrid>
      <w:tr>
        <w:trPr>
          <w:trHeight w:val="39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jánlattevő neve: </w:t>
              <w:tab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elikon Nyomda Kft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Székhelye: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00 Zalaegerszeg, Becsali út 21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evelezési cím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00 Zalaegerszeg, Becsali út 21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dószáma: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275003-2-20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Kapcsolattartó neve: 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si Lajos tulajdonos, ügyvezető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axszáma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92 511 59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fonszáma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92 511 59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-mail cím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u w:val="single"/>
                  <w:lang w:eastAsia="hu-HU"/>
                </w:rPr>
                <w:t>info@helikonnyomda.hu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íráló Bizottság személyi összetétele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00"/>
        <w:gridCol w:w="3031"/>
      </w:tblGrid>
      <w:tr>
        <w:trPr>
          <w:trHeight w:val="27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év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Kbt. 22.§ (4) bekezdése szerinti szakértelem </w:t>
            </w:r>
            <w:r>
              <w:rPr>
                <w:rFonts w:eastAsia="Times New Roman" w:cs="Arial" w:ascii="Arial" w:hAnsi="Arial"/>
                <w:i/>
                <w:lang w:eastAsia="hu-HU"/>
              </w:rPr>
              <w:t>(közbeszerzés tárgya szerinti; közbeszerzési; jogi; pénzügyi)</w:t>
            </w:r>
          </w:p>
        </w:tc>
      </w:tr>
      <w:tr>
        <w:trPr>
          <w:trHeight w:val="55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írálóbizottság elnök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Őry Rozáli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özbeszerzés tárgya szerinti szakértelem</w:t>
            </w:r>
          </w:p>
        </w:tc>
      </w:tr>
      <w:tr>
        <w:trPr>
          <w:trHeight w:val="276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írálóbizottság tagj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intén László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 szakértelem</w:t>
            </w:r>
          </w:p>
        </w:tc>
      </w:tr>
      <w:tr>
        <w:trPr>
          <w:trHeight w:val="142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arsányiné dr. Tóth Beát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ogi szakértelem</w:t>
            </w:r>
          </w:p>
        </w:tc>
      </w:tr>
      <w:tr>
        <w:trPr>
          <w:trHeight w:val="142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arsányi Istvá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özbeszerzési szakértelem</w:t>
            </w:r>
          </w:p>
        </w:tc>
      </w:tr>
      <w:tr>
        <w:trPr>
          <w:trHeight w:val="142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overflowPunct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január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: Közbeszerzési ütemterv (mely tartalmazza az eljárás határidői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evői adatla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i felhív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i dokumentáci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"Hévízi Forrás elnevezésű időszaki lapnak minősülő nyomtatott sajtótermék, nyomdai előkészítői, előállítási, tördelési, szerkesztési, újságírói, kiadói feladataival és késztermékként történő leszállításával továbbá ezzel összefüggő valamennyi tevékenység és feladat ellátása”</w:t>
      </w:r>
      <w:r>
        <w:rPr>
          <w:rFonts w:cs="Arial" w:ascii="Arial" w:hAnsi="Arial"/>
        </w:rPr>
        <w:t xml:space="preserve"> közbeszerzési eljárás előterjesztés szerinti dokumentumait a Firmiter Füred Betéti Társaság, mint a hivatkozott projekt közbeszerzési szakértője által összeállított formájában és tartalmát illetően megismerte és azokat jóváhagyja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/>
      </w:pPr>
      <w:r>
        <w:rPr>
          <w:rFonts w:cs="Arial" w:ascii="Arial" w:hAnsi="Arial"/>
        </w:rPr>
        <w:t>melléklet: Közbeszerzési ütemterv (Tartalmazza az eljárás határidőit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melléklet: Ajánlattevői adatlap (Tartalmazza a meghívandók körét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melléklet: Ajánlati felhív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melléklet: Ajánlattételi dokumentáci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január 14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özgazdaság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mabthelymediakozpont@gmail.com" TargetMode="External"/><Relationship Id="rId3" Type="http://schemas.openxmlformats.org/officeDocument/2006/relationships/hyperlink" Target="mailto:gyorgy.heffler@maraton.plt.hu" TargetMode="External"/><Relationship Id="rId4" Type="http://schemas.openxmlformats.org/officeDocument/2006/relationships/hyperlink" Target="mailto:info@helikonnyomda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11:00Z</dcterms:created>
  <dc:creator>T-Cont Kft</dc:creator>
  <dc:description/>
  <cp:keywords/>
  <dc:language>en-US</dc:language>
  <cp:lastModifiedBy>Szintén László</cp:lastModifiedBy>
  <cp:lastPrinted>2014-11-27T10:32:00Z</cp:lastPrinted>
  <dcterms:modified xsi:type="dcterms:W3CDTF">2015-01-09T10:45:00Z</dcterms:modified>
  <cp:revision>10</cp:revision>
  <dc:subject/>
  <dc:title>Iktatószám: PMK/144/2011</dc:title>
</cp:coreProperties>
</file>