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5-10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i 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bCs/>
        </w:rPr>
        <w:t>Hévízi Forrás elnevezésű időszaki lapnak minősülő nyomtatott sajtótermék, nyomdai előkészítői, előállítási, tördelési, szerkesztési, újságírói, kiadói feladataira közbeszerzési eljárás eredmény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, mint ajánlatkérő (a továbbiakban: ajánlatkérő) a közbeszerzésekről szóló 2011. évi CVIII. törvény (a továbbiakban Kbt.) 122/A. § (1) bekezdésben foglaltakra hivatkozva hirdetmény nélküli közbeszerzési eljárást indított a </w:t>
      </w:r>
      <w:r>
        <w:rPr>
          <w:rFonts w:cs="Arial" w:ascii="Arial" w:hAnsi="Arial"/>
          <w:bCs/>
        </w:rPr>
        <w:t>"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”</w:t>
      </w:r>
      <w:r>
        <w:rPr>
          <w:rFonts w:cs="Arial" w:ascii="Arial" w:hAnsi="Arial"/>
        </w:rPr>
        <w:t xml:space="preserve"> tárgy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gondozásában indult el a helyi közérdekű információkat tartalmazó Forrás újság készíttetése és terjesztése. Az önkormányzat 2015. évben saját hatáskörében látja el ezt a feladat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rás újság lehetőséget biztosít arra, hogy az Önkormányzat és a Polgármesteri Hivatal minden olyan közérdekű információt közzé tegyen, mely a helyi lakosságot, valamint a vállalkozói réteget érin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olgáltatás megrendelését 2015. március hótól két éves időtartamra tervezzük. A szolgáltatás megrendelésének várható ellenértéke 21.175.000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özbeszerzési és beszerzési szabályzat alapján az eljárásban döntéshozatalra a Képviselőtestület jogos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bízási-tanácsadási szerződés alapján a közbeszerzési eljárás dokumentumait a Firmiter Füred Bt (8230 Balatonfüred Móricz Zs. u. 18/a) képviselői készítetté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hívásra javasolt ajánlattevők részére az ajánlati felhívást a megbízott közbeszerzési szakértő 2015. január 14. napján küldte az alábbi ajánlattevőknek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1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070"/>
      </w:tblGrid>
      <w:tr>
        <w:trPr>
          <w:trHeight w:val="3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Szombathelyi Média Központ Nonprofit Kft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00 Szombathely, Géfin Gyula utca 22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00 Szombathely, Géfin Gyula utca 22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886607-2-18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arkas Anikó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4 501 36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4 325 525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szomabthelymediakozpont@gmail.com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2</w:t>
      </w:r>
      <w:r>
        <w:rPr/>
        <w:t>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093"/>
      </w:tblGrid>
      <w:tr>
        <w:trPr>
          <w:trHeight w:val="39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Maraton Lapcsoport-Multivízió Kft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00 Veszprém, Házgyári út 12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00 Veszprém, Házgyári út 12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84730-2-1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effler György ügyvezető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+36 88 54168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8854176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gyorgy.heffler@maraton.plt.hu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  <w:t>3. sz. ajánlattevő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050"/>
      </w:tblGrid>
      <w:tr>
        <w:trPr>
          <w:trHeight w:val="39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jánlattevő neve: </w:t>
              <w:tab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elikon Nyomda Kft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Székhelye: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00 Zalaegerszeg, Becsali út 21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evelezési cím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00 Zalaegerszeg, Becsali út 21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Adószáma: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75003-2-20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apcsolattartó neve: 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si Lajos tulajdonos, ügyvezető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axszáma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2 511 59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fonszáma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+36 92 511 59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-mail cím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u w:val="single"/>
                  <w:lang w:eastAsia="hu-HU"/>
                </w:rPr>
                <w:t>info@helikonnyomda.h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tételi határidő lejártáig 2015. január 30. napján 9 óráig egy ajánlattevő nyújtotta be ajánlat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ajánlattevő neve: Maraton Lapcsopcsoport – Multivízió Kiadói Kft 8200 Veszprém, Házgyári út 12. Ajánlati ár 423.500,- Ft + áfa/ alkalom. Összesen 24 hónapra vonatkozóan 50 alkalommal történő megjelenés 21.175.000,- Ft + áf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ráló bizottság a közbeszerzési szakértő iránymutatása alapján áttekintette az ajánlat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nyújtott ajánlat megfelel az ajánlati felhívásban és dokumentációban meghatározott feltételek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41/2014 (XII. 15) határozatával nettó 21.175.000,- Ft fedezetet biztosított a 2014. évi átmeneti költségvetésében a szolgáltatás költség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íráló bizottság és a megbízott közbeszerzési szakértő javasolja a szerződés megkötését az ajánlattevő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34/2014. (X. 30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február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Bíráló bizottsági ülés jegyzőkönyv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"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” közbeszerzési eljárásban </w:t>
      </w:r>
      <w:r>
        <w:rPr>
          <w:rFonts w:cs="Arial" w:ascii="Arial" w:hAnsi="Arial"/>
        </w:rPr>
        <w:t xml:space="preserve">- a Firmiter Füred Bt., mint megbízott közbeszerzési szakértő által készített „ Döntés-előkészítő javaslat” valamint a bíráló bizottság javaslata alapján a közbeszerzési eljárás nyertesének   a Maraton Lapcsopcsoport – Multivízió Kiadói Kft 8200 Veszprém Házgyári út 12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ab/>
        <w:t xml:space="preserve">Ajánlati ár: 423.500,- Ft + áfa/ alkalom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ab/>
        <w:t xml:space="preserve">50 alkalommal történő megjelenés 24 hónapon keresztül 21.175,000,- Ft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szerződéskötésre a közbeszerzési ütemterv szerint 2015. február 24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mabthelymediakozpont@gmail.com" TargetMode="External"/><Relationship Id="rId3" Type="http://schemas.openxmlformats.org/officeDocument/2006/relationships/hyperlink" Target="mailto:gyorgy.heffler@maraton.plt.hu" TargetMode="External"/><Relationship Id="rId4" Type="http://schemas.openxmlformats.org/officeDocument/2006/relationships/hyperlink" Target="mailto:info@helikonnyomda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5:00Z</dcterms:created>
  <dc:creator>T-Cont Kft</dc:creator>
  <dc:description/>
  <cp:keywords/>
  <dc:language>en-US</dc:language>
  <cp:lastModifiedBy>Lajkó Erzsébet Márta</cp:lastModifiedBy>
  <cp:lastPrinted>2014-11-27T10:32:00Z</cp:lastPrinted>
  <dcterms:modified xsi:type="dcterms:W3CDTF">2015-02-06T10:05:00Z</dcterms:modified>
  <cp:revision>5</cp:revision>
  <dc:subject/>
  <dc:title>Iktatószám: PMK/144/2011</dc:title>
</cp:coreProperties>
</file>