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687429954"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419784888"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074192158"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