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890880389"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582881838"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062711459"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