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867858807"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462345839"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650859209"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