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119-1/2015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április 10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ájékoztató és csatlakozási felhívás a Central Europe-os projekt „Ferenc József Kulturális - Kulináris Turisztikai Útvonal” című, határokon átnyúló pályázathoz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right="1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Horváth Balázs pályáza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bemutatja a Central Europe-os projekt „Ferenc József Kulturális - Kulináris Turisztikai Útvonal pályázati lehetőség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Program neve: Central Europe 2014-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ső pályázati kiírás, beadási határidő: 2015. április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zerepe: projekt partner (társpályázó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zető partner:VIDRA - Virovitica-Podravina County’s Development Regional Agency (Horvátország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Projekt teljes költségvetése: 1.000.000 - 1.200.000 Eu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re eső költségvetés: 120.000 Euro (36.000.000,-Ft), támogatási intenzitás: 85%, így a szükséges önerő: 18.000 Euro (5.400.000,-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többi partne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privnički poduzetnik d.o.o. (Kaproncai  Vàllalkozòi Közpon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provnica Városi Múzeum (Horvátország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ment Agency Sinergija (Szlovéni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ment Agency Kozjansko (Szlovéni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ionális Fejlesztési ügynökség (Szlovéni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ACO Sp.z.o.o. (Lengyelország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ZD - Technologiezentrum Deutschlandsberg GmbH (Ausztri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ropean Developing Agency (Csehország)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 tervezett projekt célja:</w:t>
      </w:r>
    </w:p>
    <w:p>
      <w:pPr>
        <w:pStyle w:val="Listaszerbekezds"/>
        <w:numPr>
          <w:ilvl w:val="0"/>
          <w:numId w:val="11"/>
        </w:numPr>
        <w:pBdr/>
        <w:shd w:fill="FFFFFF" w:val="clear"/>
        <w:spacing w:before="0" w:after="0"/>
        <w:ind w:left="0" w:hanging="360"/>
        <w:contextualSpacing w:val="false"/>
        <w:jc w:val="both"/>
        <w:rPr>
          <w:rFonts w:ascii="Arial" w:hAnsi="Arial" w:cs="Arial"/>
          <w:color w:val="222222"/>
          <w:sz w:val="22"/>
        </w:rPr>
      </w:pPr>
      <w:r>
        <w:rPr>
          <w:rFonts w:cs="Arial" w:ascii="Arial" w:hAnsi="Arial"/>
          <w:color w:val="222222"/>
          <w:sz w:val="22"/>
        </w:rPr>
        <w:t>a közép-európai kulturális örökség megőrzése, bemutathatóvá tétele - elsődlegesen a közös gasztronómiai örökségen keresztül</w:t>
      </w:r>
    </w:p>
    <w:p>
      <w:pPr>
        <w:pStyle w:val="Listaszerbekezds"/>
        <w:numPr>
          <w:ilvl w:val="0"/>
          <w:numId w:val="3"/>
        </w:numPr>
        <w:pBdr/>
        <w:shd w:fill="FFFFFF" w:val="clear"/>
        <w:spacing w:before="0" w:after="0"/>
        <w:ind w:left="0" w:hanging="360"/>
        <w:contextualSpacing w:val="false"/>
        <w:jc w:val="both"/>
        <w:rPr/>
      </w:pPr>
      <w:r>
        <w:rPr>
          <w:rFonts w:cs="Arial" w:ascii="Arial" w:hAnsi="Arial"/>
          <w:color w:val="222222"/>
          <w:sz w:val="22"/>
        </w:rPr>
        <w:t>Ferenc József kulturális és gasztronómiai útvonal kidolgozása az érintett országok vonatkozásában (Szlovénia, Olaszország, Ausztria, Magyarország, Lengyelország és Szlovákia)</w:t>
      </w:r>
    </w:p>
    <w:p>
      <w:pPr>
        <w:pStyle w:val="Listaszerbekezds"/>
        <w:numPr>
          <w:ilvl w:val="0"/>
          <w:numId w:val="7"/>
        </w:numPr>
        <w:pBdr/>
        <w:shd w:fill="FFFFFF" w:val="clear"/>
        <w:spacing w:before="0" w:after="0"/>
        <w:ind w:left="0" w:hanging="360"/>
        <w:contextualSpacing w:val="false"/>
        <w:jc w:val="both"/>
        <w:rPr>
          <w:rFonts w:ascii="Arial" w:hAnsi="Arial" w:cs="Arial"/>
          <w:color w:val="222222"/>
          <w:sz w:val="22"/>
        </w:rPr>
      </w:pPr>
      <w:r>
        <w:rPr>
          <w:rFonts w:cs="Arial" w:ascii="Arial" w:hAnsi="Arial"/>
          <w:color w:val="222222"/>
          <w:sz w:val="22"/>
        </w:rPr>
        <w:t>az útvonalhoz kapcsolódó turisztikai termékfejlesztés, kiemelt hangsúllyal a gasztronómiai vonalra - annak beépítése a már meglévő attrakciókba, szolgáltatásokba (múzeumok, kiállítások, rendezvények, szálláshelyek, éttermek, stb.)</w:t>
      </w:r>
    </w:p>
    <w:p>
      <w:pPr>
        <w:pStyle w:val="Listaszerbekezds"/>
        <w:numPr>
          <w:ilvl w:val="0"/>
          <w:numId w:val="10"/>
        </w:numPr>
        <w:pBdr/>
        <w:shd w:fill="FFFFFF" w:val="clear"/>
        <w:spacing w:before="0" w:after="0"/>
        <w:ind w:left="0" w:hanging="360"/>
        <w:contextualSpacing w:val="false"/>
        <w:jc w:val="both"/>
        <w:rPr>
          <w:rFonts w:ascii="Arial" w:hAnsi="Arial" w:cs="Arial"/>
          <w:color w:val="222222"/>
          <w:sz w:val="22"/>
        </w:rPr>
      </w:pPr>
      <w:r>
        <w:rPr>
          <w:rFonts w:cs="Arial" w:ascii="Arial" w:hAnsi="Arial"/>
          <w:color w:val="222222"/>
          <w:sz w:val="22"/>
        </w:rPr>
        <w:t>képzések, továbbképzések a szolgáltatásokban érintetteknek (a helyi termelőknek, éttermeknek, egyéb vállalkozóknak) annak érdekében, hogy az állandó gasztronómiai kínálat minősége javuljon, jobban illeszkedjen a hazai, közép-európai tradíciókhoz és a legújabb trendekhez, valamint lehetőség szerint helyi – térségi alapanyagok felhasználásával lehessen az ételeket, termékeket előállítani</w:t>
      </w:r>
    </w:p>
    <w:p>
      <w:pPr>
        <w:pStyle w:val="Listaszerbekezds"/>
        <w:numPr>
          <w:ilvl w:val="0"/>
          <w:numId w:val="8"/>
        </w:numPr>
        <w:pBdr/>
        <w:shd w:fill="FFFFFF" w:val="clear"/>
        <w:spacing w:before="0" w:after="0"/>
        <w:ind w:left="0" w:hanging="360"/>
        <w:contextualSpacing w:val="false"/>
        <w:jc w:val="both"/>
        <w:rPr>
          <w:rFonts w:ascii="Arial" w:hAnsi="Arial" w:cs="Arial"/>
          <w:color w:val="222222"/>
          <w:sz w:val="22"/>
        </w:rPr>
      </w:pPr>
      <w:r>
        <w:rPr>
          <w:rFonts w:cs="Arial" w:ascii="Arial" w:hAnsi="Arial"/>
          <w:color w:val="222222"/>
          <w:sz w:val="22"/>
        </w:rPr>
        <w:t>az útvonallal érintett helyszínek esetében önálló gasztronómiai termékfejlesztés is a projekt részét képezi (receptek, értékesíthető termékek, amely aztán a várossal azonosíthatók lehetnek)</w:t>
      </w:r>
    </w:p>
    <w:p>
      <w:pPr>
        <w:pStyle w:val="Listaszerbekezds"/>
        <w:numPr>
          <w:ilvl w:val="0"/>
          <w:numId w:val="15"/>
        </w:numPr>
        <w:pBdr/>
        <w:shd w:fill="FFFFFF" w:val="clear"/>
        <w:spacing w:before="0" w:after="0"/>
        <w:ind w:left="0" w:hanging="360"/>
        <w:contextualSpacing w:val="false"/>
        <w:jc w:val="both"/>
        <w:rPr>
          <w:rFonts w:ascii="Arial" w:hAnsi="Arial" w:cs="Arial"/>
          <w:color w:val="222222"/>
          <w:sz w:val="22"/>
        </w:rPr>
      </w:pPr>
      <w:r>
        <w:rPr>
          <w:rFonts w:cs="Arial" w:ascii="Arial" w:hAnsi="Arial"/>
          <w:color w:val="222222"/>
          <w:sz w:val="22"/>
        </w:rPr>
        <w:t>helyi termelők - szolgáltatók bevonása, az útvonal hosszabb távú fenntarthatósága érdekében egy működő rendszer alapjainak megteremtése</w:t>
      </w:r>
    </w:p>
    <w:p>
      <w:pPr>
        <w:pStyle w:val="Listaszerbekezds"/>
        <w:numPr>
          <w:ilvl w:val="0"/>
          <w:numId w:val="14"/>
        </w:numPr>
        <w:pBdr/>
        <w:shd w:fill="FFFFFF" w:val="clear"/>
        <w:spacing w:before="0" w:after="0"/>
        <w:ind w:left="0" w:hanging="360"/>
        <w:contextualSpacing w:val="false"/>
        <w:jc w:val="both"/>
        <w:rPr>
          <w:rFonts w:ascii="Arial" w:hAnsi="Arial" w:cs="Arial"/>
          <w:color w:val="222222"/>
          <w:sz w:val="22"/>
        </w:rPr>
      </w:pPr>
      <w:r>
        <w:rPr>
          <w:rFonts w:cs="Arial" w:ascii="Arial" w:hAnsi="Arial"/>
          <w:color w:val="222222"/>
          <w:sz w:val="22"/>
        </w:rPr>
        <w:t>Közép-európai - helyi ajánlásokat is bemutató - receptgyűjtemény összeállítása, megjelentetése (nyomtatott verzió és on-line adatbázis egyaránt)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222222"/>
          <w:sz w:val="22"/>
        </w:rPr>
      </w:pPr>
      <w:r>
        <w:rPr>
          <w:rFonts w:cs="Arial" w:ascii="Arial" w:hAnsi="Arial"/>
          <w:color w:val="222222"/>
          <w:sz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Arial" w:ascii="Arial" w:hAnsi="Arial"/>
          <w:b/>
          <w:bCs/>
          <w:smallCaps/>
        </w:rPr>
        <w:t>A projekt keretében a célok elérése érdekében tervezett események, tevé</w:t>
      </w:r>
      <w:r>
        <w:rPr/>
        <w:t>kenységek és Hévíz azokban betöltött szerepe:</w:t>
      </w:r>
    </w:p>
    <w:tbl>
      <w:tblPr>
        <w:tblW w:w="908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53"/>
        <w:gridCol w:w="4536"/>
      </w:tblGrid>
      <w:tr>
        <w:trPr>
          <w:trHeight w:val="29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eladat, tevékenysé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évíz szerepe</w:t>
            </w:r>
          </w:p>
        </w:tc>
      </w:tr>
      <w:tr>
        <w:trPr>
          <w:trHeight w:val="570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 Közép-európai gasztronómiai örökség megőrzése és bemutathatóvá tételének biztosítása</w:t>
            </w:r>
          </w:p>
        </w:tc>
      </w:tr>
      <w:tr>
        <w:trPr>
          <w:trHeight w:val="169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1.1 – Közép-európai kulináris örökség adatbázisának létrehozás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datbázis nyugat-dunántúli vonatkozásainak biztosítá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ítási feladato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országi nyitórendezvényen történő részvétel, szlovéniai partnertalálkozón történő részvétel</w:t>
            </w:r>
          </w:p>
        </w:tc>
      </w:tr>
      <w:tr>
        <w:trPr>
          <w:trHeight w:val="577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1.3. Ferenc József kulturális-gasztronómiai turisztikai útvonal megalkotás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z útvonal magyar vonatkozásaira javaslatok megfogalmazása (esetleges további állomásokkal kapcsolat felvéte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szerepének meghatározása az útvonalb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bbnyelvű térkép és információs anyaghoz a hévízi vonatkozások rendelkezésre bocsájtá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ításai feladatok (az elkészül térkép teljes körű többnyelvűségének biztosításá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yelországi partnertalálkozón történő részvé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ztriai Ferenc József kulináris show-n (mint a projekt kísérőrendezvényén) történő részvé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tleges: a kulináris show receptjei alapján összeállított receptkönyv fordítása, mint lehetséges hévízi ajándékkönyvként történő későbbi értékesítésre</w:t>
            </w:r>
          </w:p>
        </w:tc>
      </w:tr>
      <w:tr>
        <w:trPr>
          <w:trHeight w:val="570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 projektben érintett városok, térségek turisztikai vonzerejének növelése, arculatának formálása</w:t>
            </w:r>
          </w:p>
        </w:tc>
      </w:tr>
      <w:tr>
        <w:trPr>
          <w:trHeight w:val="193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.1. A gasztronómiai kínálat hátterében álló szereplők bevoná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elyi, térségi vendéglátók, idegenforgalomban tevékenykedők, termelők, stb. (továbbiakban célcsoportok) felkeresése, a projektben és annak céljaiban érdekeltek és a részvételben motiváltak kiválasztása, ehhez kapcsolódó helyi-térségi találkozó(k) szervezése, lebonyolítása</w:t>
            </w:r>
          </w:p>
        </w:tc>
      </w:tr>
      <w:tr>
        <w:trPr>
          <w:trHeight w:val="145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2.2. Célcsoportoknak különböző képzések, szemléletformáló előadások szervezés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épzések helyi megszervezése. Főbb témakörök: új étkezési szokások, trendek; hagyományos ételek és alapanyagok és azok integrálása a kínálatba; hagyomány és egészség; helyi alapanyagok integrálási lehetőségei; termékfejlesztés; stb.</w:t>
            </w:r>
          </w:p>
        </w:tc>
      </w:tr>
      <w:tr>
        <w:trPr>
          <w:trHeight w:val="433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.3 Gasztronómiai verse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hívásos alapon szervezett gasztronómiai verseny Hévízen (döntően hazai, de a partnerországok által küldött külföldi csapatokkal kiegészítve), a nagyközönség számára is látható és élvezhető gasztronómiai sh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őbbi használatra is alkalmas utcai nyílt mozgókonyha kialakítása, ahol a város, a térség vendéglátóinak lehetőségük lesz a bemutatkozás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találkozó Héví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rculatformáló étel és 3 értékesíthető termék beazonosítása, finomítása majd bemutatása (minden partner 3-3 ilyet határoz meg önállóan)</w:t>
            </w:r>
          </w:p>
        </w:tc>
      </w:tr>
      <w:tr>
        <w:trPr>
          <w:trHeight w:val="570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A közép-európai gasztronómiai örökség fenntartására irányuló kapacitásfejlesztés </w:t>
            </w:r>
          </w:p>
        </w:tc>
      </w:tr>
      <w:tr>
        <w:trPr>
          <w:trHeight w:val="12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3.1. Közép-európai receptgyűjtemény elkészítés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yar részek összeállítása, esetleges fordítási feladato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ovéniai partnertalálkozón történő részvétel</w:t>
            </w:r>
          </w:p>
        </w:tc>
      </w:tr>
      <w:tr>
        <w:trPr>
          <w:trHeight w:val="97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3.2 A Ferenc József kulináris turisztikai útvonal interaktív honlapjának elkészíté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yar tartalmak szolgáltatása, esetleges fordítási feladato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lévő hévízi oldalakkal élő kapcsolat feltételeinek megteremtése</w:t>
            </w:r>
          </w:p>
        </w:tc>
      </w:tr>
      <w:tr>
        <w:trPr>
          <w:trHeight w:val="12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.3. Helyi záró konferenciák megrendezé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ojektbe bevont célcsoportok és a nyilvánosság számára az eredmények bemutatása és a projektben megalapozott együttműködések továbbvitele feltételeinek közös megvitatása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 projekt legfontosabb hévízi vonatkozás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Listaszerbekezds"/>
        <w:numPr>
          <w:ilvl w:val="0"/>
          <w:numId w:val="2"/>
        </w:numPr>
        <w:pBdr/>
        <w:spacing w:before="0" w:after="0"/>
        <w:ind w:left="0" w:hanging="360"/>
        <w:contextualSpacing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ős arculatformáló hatású projekt – Ferenc József császár, a korabeli monarchikus hangulat a közép-európai célcsoportok mindegyike számára értelmezhető és vonzó</w:t>
      </w:r>
    </w:p>
    <w:p>
      <w:pPr>
        <w:pStyle w:val="Listaszerbekezds"/>
        <w:numPr>
          <w:ilvl w:val="0"/>
          <w:numId w:val="13"/>
        </w:numPr>
        <w:pBdr/>
        <w:tabs>
          <w:tab w:val="clear" w:pos="708"/>
          <w:tab w:val="left" w:pos="1080" w:leader="none"/>
        </w:tabs>
        <w:spacing w:before="0" w:after="0"/>
        <w:ind w:left="0" w:hanging="360"/>
        <w:contextualSpacing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hazánkban egyre erősebb gasztronómiai fejlődésben is helyet kaphat Hévíz, finomodhat a város arculata</w:t>
      </w:r>
    </w:p>
    <w:p>
      <w:pPr>
        <w:pStyle w:val="Listaszerbekezds"/>
        <w:numPr>
          <w:ilvl w:val="0"/>
          <w:numId w:val="9"/>
        </w:numPr>
        <w:pBdr/>
        <w:spacing w:before="0" w:after="0"/>
        <w:ind w:left="0" w:hanging="360"/>
        <w:contextualSpacing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múlt éveknek a helyi termelők turisztikai piacra való bevonására irányuló törekvései újabb lendületet kaphatnak</w:t>
      </w:r>
    </w:p>
    <w:p>
      <w:pPr>
        <w:pStyle w:val="Listaszerbekezds"/>
        <w:numPr>
          <w:ilvl w:val="0"/>
          <w:numId w:val="5"/>
        </w:numPr>
        <w:pBdr/>
        <w:spacing w:before="0" w:after="0"/>
        <w:ind w:left="0" w:hanging="360"/>
        <w:contextualSpacing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ojekt hévízi nagy eseménye egy gasztronómiai verseny, ahol az ország legjobbjai (külföldi meghívottakkal kiegészülve) mérhetik össze a tudásukat egy, az egész várost megmozgató kulináris hétvége keretében</w:t>
      </w:r>
    </w:p>
    <w:p>
      <w:pPr>
        <w:pStyle w:val="Listaszerbekezds"/>
        <w:numPr>
          <w:ilvl w:val="0"/>
          <w:numId w:val="12"/>
        </w:numPr>
        <w:pBdr/>
        <w:spacing w:before="0" w:after="0"/>
        <w:ind w:left="0" w:hanging="360"/>
        <w:contextualSpacing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ojekt keretében kialakításra kerülne egy, a korszerű mobil látványkonyha, amely egyrészt már az előbb említett verseny során, de később bármilyen hévízi eseményen sajátos elemét képezheti az utcai eseményeknek: a hévízi éttermek csapatai, meghívott séfek főzhetnek eseti jelleggel, egymást váltva. Itt lehetőséget kaphatnak a bemutatkozásra, egyéni arculatuk bemutatására, helyi alapanyagok, tradicionális ételek megismertetésére.</w:t>
      </w:r>
    </w:p>
    <w:p>
      <w:pPr>
        <w:pStyle w:val="Listaszerbekezds"/>
        <w:numPr>
          <w:ilvl w:val="0"/>
          <w:numId w:val="4"/>
        </w:numPr>
        <w:pBdr/>
        <w:spacing w:before="0" w:after="0"/>
        <w:ind w:left="0" w:hanging="360"/>
        <w:contextualSpacing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ojekt keretében kifejlesztett termékek (helyben megvásárolható és könnyen szállítható élelmiszer), receptgyűjtemények, könyvek a későbbiekben színvonalas „hévízi szuvenírré” válhat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 az előterjesztés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„Ferenc József Kulturális - Kulináris Turisztikai Útvonal” című pályázati kiírásban foglaltakat megismerve a Vezető partner: VIDRA - Virovitica-Podravina County’s Development Regional Agency (Horvátország) mellett, mint projekt partner (társpályázó) Hévíz Város Önkormányzat nevében történő benyújtására felhatalmazza a polgármestert.</w:t>
      </w:r>
    </w:p>
    <w:p>
      <w:pPr>
        <w:pStyle w:val="Normal"/>
        <w:spacing w:lineRule="auto" w:line="240" w:before="0" w:after="0"/>
        <w:ind w:left="-1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a pályázathoz szükséges 15 százaléknyi önerőt, mely 18.000 Euró, eladási árfolyamon 300 forinttal számolva 5.400.000 forintot tesz ki, Hévíz Város Önkormányzat 2015. évi gazdálkodásáról szóló 3/2015. (II. 17.) önkormányzati rendelet 1/8. melléklet felhalmozási tartalék terhére biztosítja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benyújtott pályázat változtatás nélküli elfogadása esetén felhatalmazza a polgármestert a támogatási szerződés aláírására.</w:t>
      </w:r>
    </w:p>
    <w:p>
      <w:pPr>
        <w:pStyle w:val="Normal"/>
        <w:spacing w:lineRule="auto" w:line="240" w:before="0" w:after="0"/>
        <w:ind w:left="-1" w:hanging="0"/>
        <w:jc w:val="both"/>
        <w:rPr>
          <w:rFonts w:ascii="Arial" w:hAnsi="Arial" w:cs="Arial"/>
          <w:strike/>
          <w:color w:val="00B0F0"/>
        </w:rPr>
      </w:pPr>
      <w:r>
        <w:rPr>
          <w:rFonts w:cs="Arial" w:ascii="Arial" w:hAnsi="Arial"/>
          <w:strike/>
          <w:color w:val="00B0F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1. pontra 2015. április 10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ontra a jövőbeni pályázati költségek felmerülésének adott időpontjában</w:t>
      </w:r>
    </w:p>
    <w:p>
      <w:pPr>
        <w:pStyle w:val="Normal"/>
        <w:spacing w:lineRule="auto" w:line="240" w:before="0" w:after="0"/>
        <w:ind w:left="1428" w:firstLine="696"/>
        <w:jc w:val="both"/>
        <w:rPr/>
      </w:pPr>
      <w:r>
        <w:rPr>
          <w:rFonts w:cs="Arial" w:ascii="Arial" w:hAnsi="Arial"/>
        </w:rPr>
        <w:t xml:space="preserve">3. pontra a támogatási szerződés elkészültét követően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554"/>
        <w:gridCol w:w="1704"/>
        <w:gridCol w:w="3327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váth Balázs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Molnár Andrea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lyázati munkacsoport vezet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Őry Rozália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kabinetvezet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jegyz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2222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color w:val="222222"/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color w:val="222222"/>
      <w:position w:val="0"/>
      <w:sz w:val="24"/>
      <w:vertAlign w:val="baseline"/>
    </w:rPr>
  </w:style>
  <w:style w:type="character" w:styleId="WW8Num7z0">
    <w:name w:val="WW8Num7z0"/>
    <w:qFormat/>
    <w:rPr>
      <w:color w:val="222222"/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color w:val="222222"/>
      <w:position w:val="0"/>
      <w:sz w:val="24"/>
      <w:vertAlign w:val="baseline"/>
    </w:rPr>
  </w:style>
  <w:style w:type="character" w:styleId="WW8Num10z0">
    <w:name w:val="WW8Num10z0"/>
    <w:qFormat/>
    <w:rPr>
      <w:color w:val="222222"/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color w:val="222222"/>
      <w:position w:val="0"/>
      <w:sz w:val="24"/>
      <w:vertAlign w:val="baseline"/>
    </w:rPr>
  </w:style>
  <w:style w:type="character" w:styleId="WW8Num14z0">
    <w:name w:val="WW8Num14z0"/>
    <w:qFormat/>
    <w:rPr>
      <w:color w:val="222222"/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CmChar">
    <w:name w:val="Cím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0:00Z</dcterms:created>
  <dc:creator>T-Cont Kft</dc:creator>
  <dc:description/>
  <cp:keywords/>
  <dc:language>en-US</dc:language>
  <cp:lastModifiedBy>Lajkó Erzsébet Márta</cp:lastModifiedBy>
  <cp:lastPrinted>2015-03-25T12:39:00Z</cp:lastPrinted>
  <dcterms:modified xsi:type="dcterms:W3CDTF">2015-04-09T12:10:00Z</dcterms:modified>
  <cp:revision>6</cp:revision>
  <dc:subject/>
  <dc:title>Iktatószám:</dc:title>
</cp:coreProperties>
</file>