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GO/167-17/2015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5. évi gazdálkodásáról szóló 3/2015. (II. 17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 Márkus Mirtill al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(továbbiakban Áht.) 34. § (1) bekezdése alapján a helyi önkormányzat költségvetési rendeletében megjelenő bevételek és kiadások módosításáról, a kiadási előirányzatok közötti átcsoportosításról - (2) és (3) bekezdésben meghatározott kivétellel – a képviselő-testület dön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helyi önkormányzat költségvetési rendelete lehetővé teheti a polgármester számára a helyi önkormányzat bevételeinek és kiadásainak módosítását és a kiadási előirányzatok közötti átcsoportosítás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Áht 34. § (4) bekezdés szerint a képviselő-testület a (2) és (3) bekezdés szerinti előirányzat-módosítás, előirányzat-átcsoportosítás átvezetésekén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– a helyi önkormányzati költségvetési szerv saját hatásköré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color w:val="000000"/>
        </w:rPr>
        <w:t xml:space="preserve">Hévíz Város Önkormányzat 2015. évi gazdálkodásáról szóló 3/2015. (II. 17.) rendelet módosítása </w:t>
      </w:r>
      <w:r>
        <w:rPr>
          <w:rFonts w:eastAsia="Times New Roman"/>
          <w:color w:val="000000"/>
          <w:lang w:eastAsia="hu-HU"/>
        </w:rPr>
        <w:t>– az államháztartáson kívülre átadott pénzeszköz előirányzott összegének módosulása, a felhalmozási kiadási előirányzatok kialakítása, a működési kiadások előirányzatának átcsoportosítása, valamint a képviselő-testületi döntések költségvetési rendeleten való átvezetése miatt – vált szükségess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és intézményei bevételi előirányzatának főösszege jelen rendelet módosítás hatására nem válto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énzügyi mérleg egyensúlyának megőrzése érdekében a bevételek esetében egy előirányzat átcsoportosításra van szükség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b/>
          <w:lang w:eastAsia="hu-HU"/>
        </w:rPr>
        <w:t xml:space="preserve"> Önkormányzat </w:t>
      </w:r>
      <w:r>
        <w:rPr>
          <w:rFonts w:eastAsia="Times New Roman" w:cs="Arial" w:ascii="Arial" w:hAnsi="Arial"/>
          <w:u w:val="single"/>
          <w:lang w:eastAsia="hu-HU"/>
        </w:rPr>
        <w:t xml:space="preserve">közhatalmi bevételek </w:t>
      </w:r>
      <w:r>
        <w:rPr>
          <w:rFonts w:eastAsia="Times New Roman" w:cs="Arial" w:ascii="Arial" w:hAnsi="Arial"/>
          <w:lang w:eastAsia="hu-HU"/>
        </w:rPr>
        <w:t>kötelező és nem kötelező előirányzata között  7.557 ezer Ft átcsoportosítása szükséges. Az átcsoportosítást az iparűzési adó esetében végeztük e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Brunszvik Teréz Napközi Otthonos Óvod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5. május 12. napján írt levelében 500 ezer Ft átcsoportosítását kérte a dologi és  a felhalmozási kiadások között. Emiatt az intézmény bevételét képező irányító szervi támogatásnál is szükséges az átcsoportosítás a működési és felhalmozási célú támogatások között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kiadási előirányzatának főösszege jelen rendelet módosítás során nem változik. A fő összeg változatlansága azonban több átcsoportosítást taka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A működési pénzforgalmi kiadások kiemelt előirányzatának összege az önkormányzat és intézményei esetében 17.725 ezer forinttal csökken.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forgalmi kiadások előirányzata 17.225 e Ft-ta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ökkenést az alábbiak okozzá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encsér Béla, Hévíz Város Díszpolgára 2015. május 5. napján Polgármester Úrnak írt levelében lemondott a kitüntető címmel járó anyagi juttatásról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t szeretné, hogy „a teljes összeget a hévízi Illyés Gyula Általános és Alapfokú Művészeti Iskola kóristáinak tanév végi jutalomkirándulására fordítanák a zalaszabari Kalandparkba.”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att az eredeti költségvetésben a „Hévíz Díszpolgára” díjhoz járó juttatást át kell csoportosítani reprezentációs kiadások közé. A reprezentációs kiadás a jelenleg érvényben lévő számviteli szabályok szerin személyi juttatásnak számít. A felajánlás célja szerint átszámolt előirányzatok alapján a </w:t>
      </w:r>
      <w:r>
        <w:rPr>
          <w:rFonts w:cs="Arial" w:ascii="Arial" w:hAnsi="Arial"/>
          <w:u w:val="single"/>
        </w:rPr>
        <w:t>személyi juttatás</w:t>
      </w:r>
      <w:r>
        <w:rPr>
          <w:rFonts w:cs="Arial" w:ascii="Arial" w:hAnsi="Arial"/>
        </w:rPr>
        <w:t xml:space="preserve"> előirányzata 57 ezer forinttal csökken, a személyi jövedelemadó vonzat miatt a </w:t>
      </w:r>
      <w:r>
        <w:rPr>
          <w:rFonts w:cs="Arial" w:ascii="Arial" w:hAnsi="Arial"/>
          <w:u w:val="single"/>
        </w:rPr>
        <w:t>dologi kiadás</w:t>
      </w:r>
      <w:r>
        <w:rPr>
          <w:rFonts w:cs="Arial" w:ascii="Arial" w:hAnsi="Arial"/>
        </w:rPr>
        <w:t xml:space="preserve"> előirányzata 57 ezer forinttal nő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i/>
          <w:u w:val="single"/>
        </w:rPr>
        <w:t>Áht-n kív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 nem változik, azonban az előirányzaton belül átcsoportosítást kell végrehajta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139/2015. (IV. 30.) számú határozatában a „felosztható támogatási keret” terhére támogatja a Hévíz-Ferencváros öregfiúk labdarugó mérkőzés szervezési kiadásai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Sportkör részére nyújtott támogatás összege 496 e F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17.225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szolgál fedezetül több felhalmozási kiadás esetében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10 ezer forinttal csökkenti a tartalékot a Hévízi Turisztikai Nonprofit Kft törzstőke emelése. Jelenleg a nonprofit kft törzstőkéje 2.000 ezer Ft. Jogszabály előírja a törzstőke 3.000 ezer forintra való felemelését. A Képviselő-testület 144/2015.(V.11.) számú határozatában javasolja a törzstőke emelését, melyhez a tulajdoni hányad arányos fedezetet az általános tartalékban jelöli me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715 ezer forinttal csökkenti a tartalékot a „Sportkoncepció Hévíz 2015” kidolgozásához szükséges össze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5. május 11-ei ülésén elrendelte naperőmű létesítésére vonatkozó pályázat előkészítését. Az erőmű telepítésének előkészítéséhez 11.000 ezer Ft előirányzatot biztosított. Mivel az egyéb felhalmozási tartalék elfogyott, az előirányzat az általános tartalékot terhel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előirányzatnál kötelezettséggel terhelt tartalék kerül kialakításra. A Képviselő-testület 114/2015. (IV. 23.) számú határozatában kötelezettséget vállalt a Hévízi Sportkör által benyújtott Társasági Adókedvezmény sporttámogatással kapcsolatos önerejének biztosítására. A határozatban felsorolt célokhoz szükséges önerő 14.117 ezer Ft. Az önerőt a 2015.évi költségvetés általános tartaléka terhére bizt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pénzforgalmi kiadási előirányzata 500 ezer Ft-tal csökken. Az intézmény a dologi kiadások terhére kérte a felhalmozási előirányzat kialakítás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17.725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17.225 e Ft-tal növekszik.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nő ezzel az összegg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Hévízen a dinamikusan fejlődő sportélet az igazolt versenysportolók illetve a tömegsport számában, és az infrastrukturális fejlesztésekben egyaránt megmutatkozik.  A továbblépéshez szükség van egy hosszú távú, komplex a város sportéletét és infrastrukturális fejlesztését is meghatározó vízióra, helyzetelemzésre, hatástanulmányra, amelyet egy koncepció foglal magába.  A Sportkoncepció rövid, közép és hosszú távú sportági, sport idegenforgalmi és sportinfrastruktúra fejlesztéseket is magába foglal. A koncepció a fenti célok és tervek, fejlesztési elképzeléseken túl hatástanulmány is, amely a jövőbeni fejlesztési elképzelések megalapozásához is szükséges. Sportkoncepció készítése a sport infrastrukturális célú pályázatok benyújtásához is szükséges a korábbi tapasztalatok alapján. Az elkészítéséhez 4.500 e Ft + áfa összeget javaslunk előirányozni, a tartalék keret terhé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sszú földek ingatlanon kialakítandó naperőmű telepítés előkészítésére bruttó 11.000 ezer Ft előirányzatot biztosít az önkormányzat. A előirányzat fedezi a kiviteli tervek elkészítését és a közbenjárást az engedélyezési eljárások lefolytatásába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10 ezer Ft a </w:t>
      </w:r>
      <w:r>
        <w:rPr>
          <w:rFonts w:cs="Arial" w:ascii="Arial" w:hAnsi="Arial"/>
          <w:u w:val="single"/>
        </w:rPr>
        <w:t>pénzügyi befektetések</w:t>
      </w:r>
      <w:r>
        <w:rPr>
          <w:rFonts w:cs="Arial" w:ascii="Arial" w:hAnsi="Arial"/>
        </w:rPr>
        <w:t xml:space="preserve"> előirányzata növekedésének összege. Az előirányzat a Hévízi Turisztikai Nonprofit Kft törzstőke emelését biztosítj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lhalmozási tartalékok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 xml:space="preserve">Pályázati alapnál </w:t>
      </w:r>
      <w:r>
        <w:rPr>
          <w:rFonts w:cs="Arial" w:ascii="Arial" w:hAnsi="Arial"/>
        </w:rPr>
        <w:t>a kötelezettséggel terhelt rész megnövekszik 25.865 ezer Ft-tal.             Itt kerül elkülönítés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 GAMESZ konyha felújítására szolgáló előirányzat. Az önkormányzat pályázat benyújtását határozta el a gyermekétkeztetés feltételeit javító fejlesztések támogatás elnyerésére. A pályázat a GAMESZ konyha épületgépészeti átalakítását, légtechnikai rendszer megújítását, továbbá napelemek felszerelését tartalmazza. A pályázati kiírás szerint a felújítás 50 %-os támogatottságú. A szükséges önerő 20.465 ezer Ft. Az önerőt a Képviselő-testület az egyéb felhalmozási tartalék terhére biztosítja. Az egyéb felhalmozási tartalék előirányzata csökken 3.988 ezer Ft-tal, továbbá a Pályázati Alapot terheli 16.477 e F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111/2015. (IV.10.) számú határozatának megfelelően 5.400 ezer Ft előirányzat kerül elkülönítésre a "Ferenc József Kulturális - Kulináris Turisztikai Útvonal" című, határokon átnyúló pályázathoz.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Egyéb felhalmozási tartalék </w:t>
      </w:r>
      <w:r>
        <w:rPr>
          <w:rFonts w:cs="Arial" w:ascii="Arial" w:hAnsi="Arial"/>
        </w:rPr>
        <w:t>előirányzata 0 Ft-ra csökken. A tartalékot a Pályázati Alapnál ismertetett GAMESZ konyha felújítására benyújtott pályázat önerőszükséglete csökkenti l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: </w:t>
      </w:r>
      <w:r>
        <w:rPr>
          <w:rFonts w:cs="Arial" w:ascii="Arial" w:hAnsi="Arial"/>
        </w:rPr>
        <w:t>felhalmozási pénzforgalm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00 e Ft-tal kialakításra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érése szerint a beruházási előirányzat, a kisértékű tárgyi eszköz beszerzéshez kerül kialakításra. Az intézmény folyamatos és zavartalan működéséhez szükséges a kisértékű tárgyi eszköz beszerzés tervez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5. évi költségvetés módosításáról szóló - rendelettervezet a város költségvetését sem bevételi és sem kiadási főösszegében nem módosítja. Az előirányzatok főösszege továbbra is 3.194.480 ezer Ft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érem a Tisztelt Képviselő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5. május 14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 2015. évi gazdálkodásáról szóló 3/2015. (II. 17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5. évi költségvetési rendelet módosításáról szóló rendelet megalkotásához, módosí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egy intézménye esetében tartalmaz előirányzat átcsoport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al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 2015. évi gazdálkodásáról szóló 3/2015. (II. 17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2:00Z</dcterms:created>
  <dc:creator>T-Cont Kft</dc:creator>
  <dc:description/>
  <cp:keywords/>
  <dc:language>en-US</dc:language>
  <cp:lastModifiedBy>Dr. Márkus Mirtill</cp:lastModifiedBy>
  <cp:lastPrinted>2014-04-25T08:31:00Z</cp:lastPrinted>
  <dcterms:modified xsi:type="dcterms:W3CDTF">2015-05-14T13:45:00Z</dcterms:modified>
  <cp:revision>4</cp:revision>
  <dc:subject/>
  <dc:title>Iktatószám:</dc:title>
</cp:coreProperties>
</file>