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650 – 4.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 október 2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Gépkocsi behajtó építéséhez tulajdonosi hozzájárulás (Fullér Lászl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  Adorján Zoltán beruházás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ullér László 2015.július 23-án azzal a kéréssel fordult a Hévízi Polgármesteri Hivatalhoz, hogy a Kisfaludy u. 76. sz. előtti 718.hrsz-ú közterületi ingatlan térkövezéséhez járuljon hozzá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advány kiegészítése céljából kérelmezőt 2015. augusztus 3-án hiánypótlásra szólítottuk fel, ezért beadványához a tervezett térkövezés helyszínrajzát, fotódokumentációját valamint a KAR- PA építőipari Bt. árajánlatát igazoló dokumentumok másolatát csatolt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vezett beruházás helyét az alábbi fényképek szemlélteti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7504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38240" cy="70415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704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kérelem és annak mellékleteként benyújtott helyszínrajz alapján a térkő burkolat 31,62 m2 alapterülettel készül a Kisfaludy utcát érintően. A beruházás tervezett időpontja 2015. október. Kérelmező az elvégzett beruházást az Önkormányzat tulajdonába kívánja térítésmentesen átadni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a vagyongazdálkodásról szóló 22/2014. (IV. 29.) rendelete 7. § (1) bekezdése kimondja, hogy a vagyon tulajdonjogának ingyenes vagy kedvezményes megszerzéséről, felajánlás elfogadásáról a képviselő-testület dönt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, mint tulajdonos nevében a közterületen végzett beruházásra vonatkozóan a tulajdonosi hozzájáruló nyilatkozat kiadása a Képviselő-testület jóváhagyásához kötött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ruházás közterületet érintő teljes értéke nettó 116.850,- Ft + 27% Áfa 31.550,-Ft. 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A Tulajdonos egyúttal tájékoztatja az Építtetőt, hogy az általa végezni kívánt építési tevékenység a Keszthelyi Járási Hivatal illetékes osztályának engedélyéhez kötött.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elfogadni szíveskedjen. A határozathozatal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 szeptember 15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</w:t>
        <w:tab/>
        <w:t>-     kérelem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rajz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rajánlat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Fullér László által a hévízi 718. hrsz-ú – Hévíz Város Önkormányzat tulajdonában álló - ingatlanon (Kisfaludy utca) a gyalogos és gépkocsi bejáró építéséhez hozzájárul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2. A Képviselő-testület felhatalmazza Papp Gábor polgármestert a tulajdonosi hozzájáruló nyilatkozat aláírására. </w:t>
      </w:r>
    </w:p>
    <w:p>
      <w:pPr>
        <w:pStyle w:val="Szvegtrzs3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október 15.</w:t>
      </w:r>
    </w:p>
    <w:p>
      <w:pPr>
        <w:pStyle w:val="Szvegtrzs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4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4:00Z</dcterms:created>
  <dc:creator>T-Cont Kft</dc:creator>
  <dc:description/>
  <cp:keywords/>
  <dc:language>en-US</dc:language>
  <cp:lastModifiedBy>Lajkó Erzsébet Márta</cp:lastModifiedBy>
  <cp:lastPrinted>2014-12-03T12:18:00Z</cp:lastPrinted>
  <dcterms:modified xsi:type="dcterms:W3CDTF">2015-09-18T09:04:00Z</dcterms:modified>
  <cp:revision>4</cp:revision>
  <dc:subject/>
  <dc:title>Iktatószám: PMK/144/2011</dc:title>
</cp:coreProperties>
</file>