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Iktatószám: KGO/30- 31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tabs>
          <w:tab w:val="clear" w:pos="708"/>
          <w:tab w:val="left" w:pos="1575" w:leader="none"/>
          <w:tab w:val="center" w:pos="4422" w:leader="none"/>
        </w:tabs>
        <w:spacing w:lineRule="auto" w:line="240" w:before="0" w:after="0"/>
        <w:rPr/>
      </w:pPr>
      <w:r>
        <w:rPr>
          <w:rFonts w:cs="Arial" w:ascii="Arial" w:hAnsi="Arial"/>
          <w:b/>
        </w:rPr>
        <w:tab/>
        <w:tab/>
        <w:t>2015. október 29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7" w:hanging="226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</w:rPr>
        <w:t>Gróf I. Festetics György Művelődési Központ, Városi Könyvtár és Muzeális Gyűjtemény megszüntető okirat elfogadás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7" w:hanging="226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 </w:t>
        <w:tab/>
        <w:t>Csongrádiné Olasz Sára referens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>A Képviselő-testület 242/2015. (VIII.27.) határozata szerint 2016. január 1-től a</w:t>
      </w:r>
      <w:r>
        <w:rPr>
          <w:rFonts w:cs="Arial" w:ascii="Arial" w:hAnsi="Arial"/>
          <w:color w:val="000000"/>
          <w:sz w:val="22"/>
          <w:szCs w:val="22"/>
        </w:rPr>
        <w:t xml:space="preserve"> Gróf I. Festetics György Művelődési Központ, Városi Könyvtár és Muzeális Gyűjtemény </w:t>
      </w:r>
      <w:r>
        <w:rPr>
          <w:rFonts w:cs="Arial" w:ascii="Arial" w:hAnsi="Arial"/>
          <w:sz w:val="22"/>
          <w:szCs w:val="22"/>
        </w:rPr>
        <w:t>által ellátott feladatokat gazdasági társasági formában kívánja elláttatni. A költségvetési szerv megszüntetéséről a</w:t>
      </w:r>
      <w:r>
        <w:rPr>
          <w:rFonts w:cs="Arial" w:ascii="Arial" w:hAnsi="Arial"/>
          <w:color w:val="000000"/>
          <w:sz w:val="22"/>
          <w:szCs w:val="22"/>
        </w:rPr>
        <w:t xml:space="preserve">z államháztartásról szóló 2011. évi CXCV törvény 8/A § (2) bekezdés és a 11. § (7) bekezdés értelmében a költségvetési szervekre vonatkozó megszüntető okiratot a Magyar Államkincstár honlapján közzétett formanyomtatványok alkalmazásával kell elkészíteni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257/2015. (X. 2.) határozat alapján a megszűnő költségvetési szerv által ellátott feladatokat 2016. január 1. napjától a Hévízi Kulturális Központ Nonprofit Kft látja el. A Gróf I. Festetics György Művelődési Központ, Városi Könyvtár és Muzeális Gyűjtemény (továbbiakban Művelődési Intézmény) megszüntetésének időpontja 2015. december 31. napja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törzsadattári bejegyzésre a kérelmet az adat keletkezésétől számított 8 napon belül kell a Kincstárnak benyújtani. A költségvetési szerv törlése 2015. december 31. napjától lesz hatályos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 jogutód nélkül megszűnő költségvetési szervre vonatkozó jogi szabályozást az államháztartásról szóló 2011. évi CXCV. törvény 11. §-a tartalmaz előírásokat. A költségvetési szerv jogutód nélküli megszűnése esetén az állami vagyonról szóló 2007. CVI. törvény szerint a költségvetési szerv megszüntetésének időpontjában fennálló magánjogait és kötelezettségeit az alapító szerv gyakorolja és teljesíti. A jogutód nélkül megszüntetett költségvetési szerv nem magánjogai és kötelezettségei a jövőre nézve megszűnnek azzal, hogy a megszűnés napján fennálló kötelezettségek teljesítéséért és a követelések beszedésért az alapító szerv felel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Jogszabályi előírás, hogy a megszűnést követő 30 napon belül el kell készíteni (2016. január 30-ig) a megszűnő szerv mérlegét és ezt követő 30 napon belül el kell készíteni a megszűnő költségvetési szerv beszámolóját (2016. március 1.). A megszűnést követően az önkormányzat feladata lesz a megszűnt költségvetési szerv beszámolójának elkészítése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Festetics György Művelődési Központnak 2016. január 30-áig el kell készíteni az intézmény mérlegét. Mivel a könyvelési feladatokat a GAMESZ látja el, ezért nem szükséges még egy hónapig a megszűnő intézményből egy főt megbízási díjjal foglalkoztatni –önkormányzatnál, vagy GAMESZ-nél -, hogy az intézmény mérlege elkészüljön. A rendelkezésre álló 30 napon belül még a Festetics György Művelődési Központ nevére 2016. január 30-ig beérkező szállítói számlákat szerepeltetni kell a kötelezettségvállalásban, de azok kiegyenlítése már az önkormányzat feladata lesz. Az intézmény megszüntetésével kapcsolatban, ezért az önkormányzatnak a 2016. évi költségvetésében szerepelnie kell előirányzatnak az áthúzódó fizetési kötelezettségek miatt, így például a 2015. decemberi bérek és azok járulékainak kifizetésére, szállítói számlák kiegyenlítésére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fenti szabályozásnak történő megfelelés érdekében már több esetben történtek egyeztetések az Festetics Művelődési Központ mb. vezetőjével, GAMESZ-szel a Hivatal munkatársaival, hogy az intézmény megszüntetése a jogszabályi előírásoknak megfelelően legyen előkészítve és a szükséges dokumentumok a jogszabályi előírásnak megfelelően határidőre, elkészüljenek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 Festetics Művelődési Központnak a megszűnés napjával – 2015. december 31. – mérleget kell készíteni, melyet olyan részletes leltárral kell alátámasztani, hogy az önkormányzat azt a jövőben a főkönyvi könyvelésében rögzíteni tudja. Ezért az egyeztetések során elő lett írva az intézménynek és a GAMESZ-nak, hogy készítse el a teljes körű leltározását, mind az értékben és csak mennyiségben nyilvántartott tárgyi eszközökre vonatkozóan. A leltár mellékletét kell képezni a nyilvántartásba vételhez szükséges minden dokumentumnak, így az eszközök nyilvántartó lapjainak, hogy az a jövőben beazonosítható legyen. Az intézménynek a leltározás előtt el kell végezni a használaton kívüli eszközök selejtezését, vagy értékesítését. A leltározáskor az önkormányzat által delegált munkatársnak jelen kell lennie, hogy a gazdasági társaságnak bérbe adandó eszközök tényleges meglétét ellenőrizni tudja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z intézménynek a mérlegkészítés előtt rendezni kell mindazokat a tételeket, melyek az megszűnés előtt megállapodással, vagy jelzálogjoggal rendezhetők. A peres ügyekről és nem rendezett előlegekről dokumentumokat kell átadni az önkormányzatnak, hogy azt tovább tudja vinni a rendezetlen ügyeket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z intézmény pénztárában – 2015. december 31-én - lévő készpénzállományát a bankszámla megszűnése előtt be kell fizetni Az intézmény számláját az OTP vezeti. A számlának 2015. december 31-én meg kell szűnni úgy, hogy azon egyenleg ne szerepeljen, a számla egyenlege az önkormányzat számlájára lesz átutalva az OTP által. A számla megszűnését az önkormányzatnak kell kérni az OTP-től a megszüntető határozat megküldésével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 Festetics György Művelődési Központnak a közüzemi szolgáltatók fele (víz, villany, gáz, telefon, internet) jelezni kell az intézmény 2015. december 31-el történő megszűnését és a Hévízi Kulturális Központ Nkft vezetőjének kérni kell a mérőórák átírását 2016. január 1-től, valamint a szolgáltatások más névre történő számlázását. A mérőórák állását 2015. december 31-én le kell olvasni, jegyzőkönyvben kell rögzíteni, hogy a szolgáltatók által a megszűnés napja előtti és utáni más névre történő terhelések rendezhetők legyenek, a közüzemi órák leolvasásakor jelen kell lenni az önkormányzat által delegált dolgozónak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Festetics György Művelődési Központnak kiadott működési engedélyék módosítását 2016. január 1-től a Hévízi Kulturális Központ Nkft nevére meg kell kérni, vagy új engedélyeket kell igényelni, amennyiben a módosítás nem lehetséges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z előírt okiratminta alapján a megszüntető okiratot a határozati javaslat 1. számú mellékleteként csatolom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Kérem a tisztelt Képviselő-testülettől a megszüntető okirat elfogadását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  <w:r>
        <w:br w:type="page"/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b/>
          <w:color w:val="000000"/>
          <w:sz w:val="22"/>
          <w:szCs w:val="22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  <w:lang w:eastAsia="hu-HU"/>
        </w:rPr>
        <w:t xml:space="preserve">Normatív határozat: </w:t>
      </w:r>
      <w:r>
        <w:rPr>
          <w:rFonts w:cs="Arial" w:ascii="Arial" w:hAnsi="Arial"/>
        </w:rPr>
        <w:t>Gróf I. Festetics György Művelődési Központ, Városi Könyvtár és Muzeális Gyűjtemény megszüntető okiratának elfogadása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Hévíz Város Önkormányzat Képviselő-testülete, a </w:t>
      </w:r>
      <w:r>
        <w:rPr>
          <w:rFonts w:cs="Arial" w:ascii="Arial" w:hAnsi="Arial"/>
        </w:rPr>
        <w:t>Gróf I. Festetics György Művelődési Központ, Városi Könyvtár és Muzeális Gyűjtemény költségvetési szervet 2015. december 31. napjával jogutód nélkül megszünteti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trike/>
        </w:rPr>
      </w:pPr>
      <w:r>
        <w:rPr>
          <w:rFonts w:cs="Arial" w:ascii="Arial" w:hAnsi="Arial"/>
        </w:rPr>
        <w:t xml:space="preserve">A megszüntető </w:t>
      </w:r>
      <w:r>
        <w:rPr>
          <w:rFonts w:cs="Arial" w:ascii="Arial" w:hAnsi="Arial"/>
          <w:lang w:eastAsia="hu-HU"/>
        </w:rPr>
        <w:t xml:space="preserve">okiratot a határozat 1. melléklete szerint hagyja jóvá. </w:t>
      </w:r>
    </w:p>
    <w:p>
      <w:pPr>
        <w:pStyle w:val="Normal"/>
        <w:keepNext w:val="true"/>
        <w:keepLines/>
        <w:numPr>
          <w:ilvl w:val="0"/>
          <w:numId w:val="1"/>
        </w:numPr>
        <w:spacing w:before="48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>A Képviselő-testület felkéri a jegyzőt, hogy gondoskodjon a megszüntető okirat 8 napon belül történő továbbításáról a törzsadattári nyilvántartás céljából a Magyar Államkincstár Zala Megyei Igazgatóság Államháztartási Irodája részére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>: 2015. november 6. az adatközlés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widowControl/>
        <w:numPr>
          <w:ilvl w:val="2"/>
          <w:numId w:val="2"/>
        </w:numPr>
        <w:autoSpaceDE w:val="true"/>
        <w:ind w:left="54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évíz Város Önkormányzat Képviselő-testülete elrendeli a Gróf I. Festetics György Művelődési Központ, Városi Könyvtár és Muzeális Gyűjtemény költségvetési szerv tárgyi eszközei használatának felülvizsgálatát, indokolt esetben azok selejtezését vagy a felesleges vagyontárgy értékesítését. </w:t>
      </w:r>
    </w:p>
    <w:p>
      <w:pPr>
        <w:pStyle w:val="Listaszerbekezds"/>
        <w:widowControl/>
        <w:autoSpaceDE w:val="true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540" w:hanging="0"/>
        <w:jc w:val="both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Hermann Katalin mb. igazgató a selejtezés és értékesítés elrendelésére </w:t>
      </w:r>
    </w:p>
    <w:p>
      <w:pPr>
        <w:pStyle w:val="Listaszerbekezds"/>
        <w:ind w:left="540" w:hanging="0"/>
        <w:jc w:val="both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2015. október 31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2"/>
          <w:numId w:val="2"/>
        </w:numPr>
        <w:ind w:left="540" w:hanging="1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elrendeli a Gróf I. Festetics György Művelődési Központ, Városi Könyvtár és Muzeális Gyűjtemény költségvetési szervnél teljes leltár elvégzését 2015. december 31-i fordulónapra. A leltározás tényleges időpontja 2015. december 15. </w:t>
      </w:r>
    </w:p>
    <w:p>
      <w:pPr>
        <w:pStyle w:val="Default"/>
        <w:ind w:left="5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Gróf I. Festetics György Művelődési Központ, Városi Könyvtár és Muzeális Gyűjtemény vagyonában nyilvántartott – 2013. december 31. előtt vásárolt muzeális tárgyakat – ki kell vezetni és csak a muzeális tárgyak nyilvántartásában kell szerepeltetni. A 2014. január 1. után vásárolt muzeális tárgyakat értékben is nyilván kell tartani az intézmény vagyonában. </w:t>
      </w:r>
    </w:p>
    <w:p>
      <w:pPr>
        <w:pStyle w:val="Listaszerbekezds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Hermann Katalin mb. intézményvezető és Hubayné Jónyer Szilvia gazdasági vezető</w:t>
      </w:r>
    </w:p>
    <w:p>
      <w:pPr>
        <w:pStyle w:val="Listaszerbekezds"/>
        <w:ind w:left="540" w:hanging="0"/>
        <w:jc w:val="both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Leltározás időpontja: 2015. december 15. Leltár fordulónapja: 2015. december 31.  </w:t>
      </w:r>
    </w:p>
    <w:p>
      <w:pPr>
        <w:pStyle w:val="Listaszerbekezds"/>
        <w:ind w:left="0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Listaszerbekezds"/>
        <w:ind w:left="516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Listaszerbekezds"/>
        <w:widowControl/>
        <w:numPr>
          <w:ilvl w:val="2"/>
          <w:numId w:val="2"/>
        </w:numPr>
        <w:autoSpaceDE w:val="true"/>
        <w:ind w:left="540" w:hanging="180"/>
        <w:jc w:val="both"/>
        <w:rPr/>
      </w:pPr>
      <w:r>
        <w:rPr>
          <w:sz w:val="22"/>
          <w:szCs w:val="22"/>
        </w:rPr>
        <w:t xml:space="preserve">A Gróf I. Festetics György Művelődési Központ, Városi Könyvtár és Muzeális Gyűjtemény mérlegkészítésének időpontja 2016. január 30-a, a beszámoló elkészítésének időpontja 2016. február 29. A 2015. december 31-ig már végleges kötelezettségvállalásban szereplő, szakmailag teljesített, de csak a mérlegkészítés időpontjáig felmerülő kiadásokat Hévíz Város Önkormányzat teljesíti. A Képviselőtestület felkéri a Hévízi Kulturális Központ Nonprofit Kft. ügyvezetőjét a szakmai teljesítés aláírására. A 2015. évi beszámoló elkészítéséért Hévíz Város Önkormányzat felelős. A beszámoló elkészítéséhez a Gróf I. Festetics György Művelődési Központ, Városi Könyvtár és Muzeális Gyűjtemény a 2015. december 31-i fordulónapnak megfelelő bizonylatokkal, dokumentumokkal, összesítésekkel, kiértékeléssel elkészített leltárt kell szolgáltatni az önkormányzatnak. </w:t>
      </w:r>
    </w:p>
    <w:p>
      <w:pPr>
        <w:pStyle w:val="Listaszerbekezds"/>
        <w:widowControl/>
        <w:autoSpaceDE w:val="true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540" w:hanging="0"/>
        <w:jc w:val="both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Hermann Katalin mb. intézményvezető és Hubayné Jónyer Szilvia gazdasági vezető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a leltár önkormányzatnak történő megküldéséért 2015. december 31. </w:t>
      </w:r>
    </w:p>
    <w:p>
      <w:pPr>
        <w:pStyle w:val="Normal"/>
        <w:spacing w:lineRule="auto" w:line="240" w:before="0" w:after="0"/>
        <w:ind w:left="504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ind w:left="504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Listaszerbekezds"/>
        <w:widowControl/>
        <w:numPr>
          <w:ilvl w:val="2"/>
          <w:numId w:val="2"/>
        </w:numPr>
        <w:autoSpaceDE w:val="true"/>
        <w:ind w:left="540" w:hanging="180"/>
        <w:jc w:val="both"/>
        <w:rPr/>
      </w:pPr>
      <w:r>
        <w:rPr>
          <w:sz w:val="22"/>
          <w:szCs w:val="22"/>
        </w:rPr>
        <w:t xml:space="preserve">A Képviselőtestület felkéri a Gróf I. Festetics György Művelődési Központ, Városi Könyvtár és Muzeális Gyűjtemény mb. intézményvezetőjét, hogy a közüzemi szerződésekben történő változások előkészítéséről, a mérőórák 2015. december 31-i időponttal történő leolvasásáról és a szolgáltatók fele történő közlésről gondoskodjon.  Hévíz Város Önkormányzat képviselője az órák leolvasásánál képviselje a fenntartót. </w:t>
      </w:r>
    </w:p>
    <w:p>
      <w:pPr>
        <w:pStyle w:val="Listaszerbekezds"/>
        <w:widowControl/>
        <w:autoSpaceDE w:val="true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540" w:hanging="0"/>
        <w:jc w:val="both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Hermann Katalin mb. intézményvezető</w:t>
      </w:r>
    </w:p>
    <w:p>
      <w:pPr>
        <w:pStyle w:val="Listaszerbekezds"/>
        <w:ind w:left="540" w:hanging="0"/>
        <w:jc w:val="both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2015. december 31. </w:t>
      </w:r>
    </w:p>
    <w:p>
      <w:pPr>
        <w:pStyle w:val="Listaszerbekezds"/>
        <w:ind w:left="516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Listaszerbekezds"/>
        <w:widowControl/>
        <w:autoSpaceDE w:val="true"/>
        <w:ind w:left="0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Listaszerbekezds"/>
        <w:widowControl/>
        <w:numPr>
          <w:ilvl w:val="2"/>
          <w:numId w:val="2"/>
        </w:numPr>
        <w:autoSpaceDE w:val="true"/>
        <w:ind w:left="540" w:hanging="180"/>
        <w:jc w:val="both"/>
        <w:rPr>
          <w:sz w:val="22"/>
          <w:szCs w:val="22"/>
        </w:rPr>
      </w:pPr>
      <w:r>
        <w:rPr>
          <w:sz w:val="22"/>
          <w:szCs w:val="22"/>
        </w:rPr>
        <w:t>A Képviselőtestület felkéri a polgármestert, hogy a Gróf I. Festetics György Művelődési Központ, Városi Könyvtár és Muzeális Gyűjtemény OTP Bank Nyrt-nél vezetett bankszámlájának megszüntetésről 2015. december 31-i fordulónappal gondoskodjon. A bankszámla egyenlege kerüljön átvezetésre a Hévíz Város Önkormányzat bankszámlájára, és ezt megelőzően a házipénztár készpénzállománya kerüljön befizetésre a megszüntetendő bankszámlára.</w:t>
      </w:r>
    </w:p>
    <w:p>
      <w:pPr>
        <w:pStyle w:val="Listaszerbekezds"/>
        <w:widowControl/>
        <w:autoSpaceDE w:val="true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Papp Gábor, polgármester</w:t>
      </w:r>
    </w:p>
    <w:p>
      <w:pPr>
        <w:pStyle w:val="Listaszerbekezds"/>
        <w:ind w:left="540" w:hanging="0"/>
        <w:jc w:val="both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2015. december 30. </w:t>
      </w:r>
    </w:p>
    <w:p>
      <w:pPr>
        <w:pStyle w:val="Listaszerbekezds"/>
        <w:ind w:left="-204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Listaszerbekezds"/>
        <w:ind w:left="516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540" w:hanging="180"/>
        <w:jc w:val="both"/>
        <w:outlineLvl w:val="0"/>
        <w:rPr/>
      </w:pPr>
      <w:r>
        <w:rPr>
          <w:rFonts w:cs="Arial" w:ascii="Arial" w:hAnsi="Arial"/>
        </w:rPr>
        <w:t xml:space="preserve">A Képviselőtestület felkéri a Gróf I. Festetics György Művelődési Központ, Városi Könyvtár és Muzeális Gyűjtemény mb. intézményvezetőjét, a Hévízi Kulturális Központ Nonprofit Kft. ügyvezetőjét hogy a működési engedélyeztetést kezdje meg. 2016. január 1-től a Hévízi Kulturális Központ Nonprofit Kft részére, illetve ezzel egyidejűleg az engedélyek törlését a könyvtár, múzeum és kulturális tevékenységek vonatkozásában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4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540" w:hanging="0"/>
        <w:jc w:val="both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Hermann Katalin mb. intézményvezető, ügyvezető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623" w:footer="83" w:bottom="2268"/>
          <w:pgNumType w:fmt="decimal"/>
          <w:formProt w:val="false"/>
          <w:titlePg/>
          <w:textDirection w:val="lrTb"/>
          <w:docGrid w:type="default" w:linePitch="360" w:charSpace="0"/>
        </w:sectPr>
        <w:pStyle w:val="Listaszerbekezds"/>
        <w:ind w:left="540" w:hanging="0"/>
        <w:jc w:val="both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2015. december 31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songrádiné Olasz Sá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autoSpaceDE w:val="false"/>
      <w:spacing w:before="0" w:after="20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autoSpaceDE w:val="false"/>
      <w:spacing w:before="0" w:after="20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0"/>
        </w:tabs>
        <w:ind w:left="2160" w:hanging="180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222222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Arial" w:cs="Times New Roman"/>
      <w:b w:val="false"/>
      <w:i w:val="false"/>
      <w:color w:val="2222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52:00Z</dcterms:created>
  <dc:creator>T-Cont Kft</dc:creator>
  <dc:description/>
  <cp:keywords/>
  <dc:language>en-US</dc:language>
  <cp:lastModifiedBy>Szintén László</cp:lastModifiedBy>
  <cp:lastPrinted>2014-06-13T11:00:00Z</cp:lastPrinted>
  <dcterms:modified xsi:type="dcterms:W3CDTF">2015-10-20T09:14:00Z</dcterms:modified>
  <cp:revision>3</cp:revision>
  <dc:subject/>
  <dc:title>Iktatószám: PMK/144/2011</dc:title>
</cp:coreProperties>
</file>