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4.xml.rels" ContentType="application/vnd.openxmlformats-package.relationships+xml"/>
  <Override PartName="/word/_rels/header6.xml.rels" ContentType="application/vnd.openxmlformats-package.relationships+xml"/>
  <Override PartName="/word/_rels/header10.xml.rels" ContentType="application/vnd.openxmlformats-package.relationships+xml"/>
  <Override PartName="/word/_rels/header8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Iktatószám: SZO/590-3/201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5. november 11-ei rendkívül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  <w:sz w:val="24"/>
          <w:szCs w:val="24"/>
        </w:rPr>
        <w:t>Kossuth Lajos és Helikon utcák kereszteződésénél történt káresemény rendezése</w:t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dr. Keserű Klaudia jogász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-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Gyutai Márk azzal a kérelemmel fordult Hévíz Város Önkormányzatához, hogy a 2015. október 15-én a Helikon és Kossuth Lajos utcák kereszteződésében történt, úthiba miatt bekövetkezett káreseménye kivizsgálásáról, illetve kára megtérítéséről gondoskodjo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Gyutai Márk csatolta a Keszthelyi Rendőrkapitányság Közlekedésrendészeti Osztályának 20040/4993-1/2015.ált. számú igazolását a káreseményre vonatkozóan. Az igazolás szerint a GOL-305 forgalmi rendszámú Honda típusú személygépkocsi kátyú miatt megrongálódott, és a hatóság KRESZ szabályszegést sem állapított meg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Gyutai Márk benyújtotta a sérült gépjármű javításával kapcsolatos kalkulációkat. A gépjárműben keletkezett hibákat egy javítóműhelyben szerelni nem lehet, ezért a teljeskörű javításra vonatkozóan két – összevontan kezelendő – árajánlat érkezett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Ezek a következők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Cserép Ferenc ev. árajánlata a jármű gumiabroncsaira és felszerelésére vonatkozóan: 139.240.- Forint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utójavító és Kereskedelmi Szövetkezet árajánlata (fényezés, vészhárító, kipufogó rendszer és alkatrészei, stb.): bruttó 272.359.- Forint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</w:rPr>
        <w:t>Összesen: 411.599.- Forint</w:t>
      </w:r>
      <w:r>
        <w:rPr>
          <w:rFonts w:cs="Arial" w:ascii="Arial" w:hAnsi="Arial"/>
        </w:rPr>
        <w:t xml:space="preserve"> (bruttó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2015. november 02. napján vagyonkárigény bejelentést tettünk az Önkormányzat biztosítójához, a CIG Pannónia Biztosító Zrt-hez. A Biztosító munkatársa 2015. november 03-án kelt válaszlevelében tájékoztatásként leírta, hogy a kárigény megtérítésére nincs lehetőség, mivel a káreseményre az „úthibák és sorfák által okozott károk” kockázata (F10 záradék) nyújt fedezetet, amely kiegészítő kockázattal az Önkormányzat biztosítása nem rendelkezik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cs="Arial" w:ascii="Arial" w:hAnsi="Arial"/>
        </w:rPr>
        <w:t xml:space="preserve">A közúti közlekedésről szóló 1988. évi I. törvény </w:t>
      </w:r>
      <w:r>
        <w:rPr>
          <w:rFonts w:eastAsia="Times New Roman" w:cs="Arial" w:ascii="Arial" w:hAnsi="Arial"/>
          <w:bCs/>
          <w:lang w:eastAsia="hu-HU"/>
        </w:rPr>
        <w:t>46.§</w:t>
      </w:r>
      <w:r>
        <w:rPr>
          <w:rFonts w:eastAsia="Times New Roman" w:cs="Arial" w:ascii="Arial" w:hAnsi="Arial"/>
          <w:b/>
          <w:bCs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 xml:space="preserve">(1) bekezdése alapján a közút kezelőjén a helyi közutak tekintetében – a törvényben hivatkozott esetekben – a helyi önkormányzat képviselő-testületét kell érteni. 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lang w:eastAsia="hu-HU"/>
        </w:rPr>
        <w:t>A törvény 38. §-a a közút rendkívüli igénybevételének estét a következők szerint szabályozza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lang w:eastAsia="hu-HU"/>
        </w:rPr>
        <w:t>„</w:t>
      </w:r>
      <w:r>
        <w:rPr>
          <w:rFonts w:eastAsia="Times New Roman" w:cs="Arial" w:ascii="Arial" w:hAnsi="Arial"/>
          <w:bCs/>
          <w:lang w:eastAsia="hu-HU"/>
        </w:rPr>
        <w:t>38. §</w:t>
      </w:r>
      <w:r>
        <w:rPr>
          <w:rFonts w:eastAsia="Times New Roman" w:cs="Arial" w:ascii="Arial" w:hAnsi="Arial"/>
          <w:b/>
          <w:bCs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>Kezelői hozzájárulás nélkül a közút nem közlekedési célból abban az esetben vehető igénybe (a továbbiakban: rendkívüli igénybevétel), ha az közmű, közműalagút, vasútüzemi berendezés, távközlési vezeték vagy csővezeték halasztást nem tűrő kijavítása, árvíz- vagy belvízvédekezés, helyi vízkárelhárítás vagy elemi csapás miatt szükséges.”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Cs/>
          <w:lang w:eastAsia="hu-HU"/>
        </w:rPr>
        <w:t>Továbbá a törvény 40. §-a kimondja, hog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Cs/>
          <w:lang w:eastAsia="hu-HU"/>
        </w:rPr>
        <w:t>„</w:t>
      </w:r>
      <w:r>
        <w:rPr>
          <w:rFonts w:eastAsia="Times New Roman" w:cs="Arial" w:ascii="Arial" w:hAnsi="Arial"/>
          <w:bCs/>
          <w:lang w:eastAsia="hu-HU"/>
        </w:rPr>
        <w:t>40. §</w:t>
      </w:r>
      <w:r>
        <w:rPr>
          <w:rFonts w:eastAsia="Times New Roman" w:cs="Arial" w:ascii="Arial" w:hAnsi="Arial"/>
          <w:b/>
          <w:bCs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>A nem közlekedési célú igénybevétellel vagy az útcsatlakozás létesítésével összefüggésben okozott kárért az igénybevevő, illetőleg az útcsatlakozás létesítője felelős.”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Az útszakasz a csőtörés miatt beszakadt, a közút kezelője csak az esemény megtörténte után szerzett róla tudomást. Ekkor azonban a DRV Zrt. munkatársai már intézkedtek, és elkezdték a hibák kijavítását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2015. október 26-án a DRV Zrt. utólagosan jelentette be, hogy 6,96 m2 aszfalt burkolatot 2015. október 15-én megbontott. A bejelentés szerint a közterület bontás célja: „megfúrás dugózása”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csővezetékek, és ezzel együtt az útszakasz kijavítása a DRV Zrt. feladata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A törvény 34. § (4) bekezdése kimondja, hog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„</w:t>
      </w:r>
      <w:r>
        <w:rPr>
          <w:rFonts w:eastAsia="Times New Roman" w:cs="Arial" w:ascii="Arial" w:hAnsi="Arial"/>
          <w:lang w:eastAsia="hu-HU"/>
        </w:rPr>
        <w:t>(4) A közút megrongálódását a közút kezelője - az országos és a helyi közutak kezeléséről szóló jogszabályok szerint eljárva - köteles kijavítani, és a közút forgalmának biztonságát veszélyeztető helyzetet elhárítani. A kijavításig és a veszélyhelyzet elhárításáig köteles a forgalomban résztvevőket a veszélyre figyelmeztetni, szükség esetén sebesség- vagy súlykorlátozást elrendelni, illetőleg a közutat lezárni.”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Gyutai Márk kárának megtérítése a fent utalt jogszabályi hivatkozások alapján indokolt azzal, hogy a kár megtérítését követően a DRV felé kell fordulnunk, hiszen a kár a csővezeték meghibásodásából keletkezett. Az ügyben az Önkormányzat nem hatósági, hanem polgári jogi jogviszonyba került a kérelmezővel, így a polgári jog irányadó szabályai alapján eljárva, megállapodásban rendezhető az igény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Tisztelt Képviselő-testület!</w:t>
      </w:r>
    </w:p>
    <w:p>
      <w:pPr>
        <w:pStyle w:val="NormlWeb"/>
        <w:spacing w:before="0" w:after="0"/>
        <w:ind w:right="849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l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érem, az előterjesztést megvitatni, és a határozati javaslatot elfogadni szíveskedjenek!</w:t>
      </w:r>
    </w:p>
    <w:p>
      <w:pPr>
        <w:pStyle w:val="Norml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Képviselő-testület és Szervei Szervezeti és Működési Szabályzatáról szóló 34/2014. (X. 30.) önkormányzati rendelet 61. § (3) bekezdése értelmében – az idő rövidsége miatt – az előterjesztést bizottsági véleményezés nélkül nyújtom be.</w:t>
      </w:r>
    </w:p>
    <w:p>
      <w:pPr>
        <w:pStyle w:val="NormlWeb"/>
        <w:spacing w:before="0" w:after="0"/>
        <w:ind w:right="84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ind w:right="849" w:hanging="0"/>
        <w:jc w:val="both"/>
        <w:rPr/>
      </w:pPr>
      <w:r>
        <w:rPr>
          <w:rFonts w:cs="Arial" w:ascii="Arial" w:hAnsi="Arial"/>
          <w:sz w:val="22"/>
          <w:szCs w:val="22"/>
        </w:rPr>
        <w:t>Hévíz, 2015. november 03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FF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FF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FF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FF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FF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FF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FF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FF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FF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FF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FF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FF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FF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FF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FF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FF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FF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FF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FF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FF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FF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FF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FF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FF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FF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FF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FF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FF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FF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hu-HU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FF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FF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FF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2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Gyutai Márk 2015. október 15-én történt gépkocsi káreseményének megtörténtét elismeri, és vállalja, hogy a károsult (a gépjármű tulajdonosa) 411.599.,- Ft összegű kárigényét megtéríti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felhatalmazza a polgármestert a kár megtérítéséről rendelkező megállapodás aláírására azzal a tartalommal, hogy az Önkormányzat az általa kifizetett kártérítési összeg megfizetése iránt a DRV Zrt. felé megteszi a szükséges jogi intézkedéseke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 xml:space="preserve"> Papp Gábor polgármester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ab/>
        <w:t xml:space="preserve"> 2015. november 30. 1. pont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ab/>
        <w:t xml:space="preserve"> 2016. március 30. 2. pont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11"/>
          <w:headerReference w:type="first" r:id="rId1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Keserű Klaudi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Márkus Mirtill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13"/>
      <w:headerReference w:type="first" r:id="rId14"/>
      <w:type w:val="nextPage"/>
      <w:pgSz w:w="11906" w:h="16838"/>
      <w:pgMar w:left="1531" w:right="1531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6" name="Image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7" name="Image2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2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9" name="Image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0" name="Image2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2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2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7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8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0" name="Image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1" name="Image2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3" name="Image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4" name="Image2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2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1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6:23:00Z</dcterms:created>
  <dc:creator>T-Cont Kft</dc:creator>
  <dc:description/>
  <cp:keywords/>
  <dc:language>en-US</dc:language>
  <cp:lastModifiedBy>Dr. Tüske Róbert</cp:lastModifiedBy>
  <cp:lastPrinted>2014-03-14T09:00:00Z</cp:lastPrinted>
  <dcterms:modified xsi:type="dcterms:W3CDTF">2015-11-08T20:33:00Z</dcterms:modified>
  <cp:revision>4</cp:revision>
  <dc:subject/>
  <dc:title>Iktatószám: PMK/144/2011</dc:title>
</cp:coreProperties>
</file>