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30- 78/20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30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elepülésrendezési eszközök módosítása a 2014-2020 fejlesztési időszak programjainak megvalósítása érdekében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t a Tisztelt Képviselő-testület előtt ismert, a </w:t>
      </w:r>
      <w:r>
        <w:rPr>
          <w:rFonts w:cs="Arial" w:ascii="Arial" w:hAnsi="Arial"/>
          <w:b/>
          <w:sz w:val="24"/>
          <w:szCs w:val="24"/>
        </w:rPr>
        <w:t xml:space="preserve">314/2012.(XI.8.) Korm. rendelet </w:t>
      </w:r>
      <w:r>
        <w:rPr>
          <w:rFonts w:cs="Arial" w:ascii="Arial" w:hAnsi="Arial"/>
          <w:sz w:val="24"/>
          <w:szCs w:val="24"/>
        </w:rPr>
        <w:t>szerint, mely a településfejlesztési koncepcióról, az integrált településfejlesztési stratégiáról és a településrendezési eszközökről, valamint egyes településrendezési sajátos jogintézményekről intézkedik, Hévíz Város Önkormányzat a fenti eszközök tíz éves felülvizsgálatát és módosítását vég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en feladat megvalósítása során elkészült Hévíz Város Szerkezeti Terve és a Helyi Építési Szabályzat (továbbiakban: HÉSZ) szöveges részének módosítása. A fenti kormányrendelet szigorúan szabályozza azt a folyamatot, mely alapján kell elvégezni a tervezési feladatot, és kell az engedélyezést a hatóságokon, a társ-településeken és a partnereinken keresztül egyeztetnünk és véleményeztetnünk. Ez a folyamat rendkívül hosszadalmas, 2013. október hónaptól most jutottunk el eddig.  Ennek következménye, hogy az időközben megjelenő rendeletek előírásaival nem lehet menet közben változtatásokat beépíteni, mert akkor a megváltoztatott terveket újból elölről kell az engedélyezési folyamaton végig vi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nkormányzatunk is ezen problémával küzd jelenleg. A fentiekben jelzett procedúra állóvizét felkeveri az, hogy viszonylag gyorsan kell egyes fejlesztési lehetőségre és támogatási lehetőségre rámozdulni, előkészülni, terveket készíteni. Így alakult ki az a helyzet, hogy a most elfogadott Szerkezeti Tervet és a HÉSZ-t módosítani szükséges. Az alábbi témákban módosításokat kell kezdeményeznün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sszúföldek sport centrum:</w:t>
      </w:r>
      <w:r>
        <w:rPr>
          <w:rFonts w:cs="Arial" w:ascii="Arial" w:hAnsi="Arial"/>
          <w:sz w:val="24"/>
          <w:szCs w:val="24"/>
        </w:rPr>
        <w:t xml:space="preserve"> a jelenleg elfogadásra került Szerkezeti Tervben az eredeti 022/53. hrsz-ú terület kiegészítésre került, mégpedig a 022/46., a 022/50., a 022/51. valamint a 022/52. hrsz-ú területekkel. A területek kikerültek az </w:t>
      </w:r>
      <w:r>
        <w:rPr>
          <w:rFonts w:cs="Arial" w:ascii="Arial" w:hAnsi="Arial"/>
          <w:b/>
          <w:sz w:val="24"/>
          <w:szCs w:val="24"/>
        </w:rPr>
        <w:t xml:space="preserve">Mk </w:t>
      </w:r>
      <w:r>
        <w:rPr>
          <w:rFonts w:cs="Arial" w:ascii="Arial" w:hAnsi="Arial"/>
          <w:sz w:val="24"/>
          <w:szCs w:val="24"/>
        </w:rPr>
        <w:t xml:space="preserve">mezőgazdasági területi minősítésből, és átkerültek </w:t>
      </w:r>
      <w:r>
        <w:rPr>
          <w:rFonts w:cs="Arial" w:ascii="Arial" w:hAnsi="Arial"/>
          <w:b/>
          <w:sz w:val="24"/>
          <w:szCs w:val="24"/>
        </w:rPr>
        <w:t>Kk-e-sp</w:t>
      </w:r>
      <w:r>
        <w:rPr>
          <w:rFonts w:cs="Arial" w:ascii="Arial" w:hAnsi="Arial"/>
          <w:sz w:val="24"/>
          <w:szCs w:val="24"/>
        </w:rPr>
        <w:t xml:space="preserve"> sport területi minőségbe, és </w:t>
      </w:r>
      <w:r>
        <w:rPr>
          <w:rFonts w:cs="Arial" w:ascii="Arial" w:hAnsi="Arial"/>
          <w:b/>
          <w:sz w:val="24"/>
          <w:szCs w:val="24"/>
        </w:rPr>
        <w:t>Beépítésre nem szánt területi</w:t>
      </w:r>
      <w:r>
        <w:rPr>
          <w:rFonts w:cs="Arial" w:ascii="Arial" w:hAnsi="Arial"/>
          <w:sz w:val="24"/>
          <w:szCs w:val="24"/>
        </w:rPr>
        <w:t xml:space="preserve"> besorolást kaptak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Időközben kiderült, hogy a négy db megvásárolni szándékozott területből reálisan csak a 022/52. hrsz-ú terület megszerzésére van lehetőség. Ezért szükségessé vált a 022/53. hrsz-ú területtől Északi irányban lévő 022/2-022/13. hrsz-ú területek megvásárl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 a fenti telkek átminősítése szintén Kk-e-sp sport területté, ha másként nem lehetséges, akkor a 022/46., a 022/50. és a 022/51. hrsz-ú telkek vissza minősítésével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eredeti 022/53. hrsz-ú területre két élőfüves pálya elhelyezése volt tervezve. Időközben lehetőség lesz további programok megvalósítására így multifunkcionális sportcsarnok és napelem park elhelyezésére is. Szükséges az érvényben lévő HÉSZ-ben szerelő 2%-os beépítési lehetőséget az OTÉK-ban megengedett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 %-os beépítési lehetőségre változtatn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yógyhelyi tér fejlesztés:</w:t>
      </w:r>
      <w:r>
        <w:rPr>
          <w:rFonts w:cs="Arial" w:ascii="Arial" w:hAnsi="Arial"/>
          <w:sz w:val="24"/>
          <w:szCs w:val="24"/>
        </w:rPr>
        <w:t xml:space="preserve"> a Szerkezeti Tervet valamint a HÉSZ-t úgy szükséges áttervezni, hogy a jelenleg a téren elhelyezkedő Volán pályaudvar épülete megnövelt alapterülettel beilleszthető legyen a tér szerkezetéb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Új autóbusz pályaudvar: </w:t>
      </w:r>
      <w:r>
        <w:rPr>
          <w:rFonts w:cs="Arial" w:ascii="Arial" w:hAnsi="Arial"/>
          <w:sz w:val="24"/>
          <w:szCs w:val="24"/>
        </w:rPr>
        <w:t xml:space="preserve">a most elfogadott Szerkezeti Tervben a Hévíz Város központi autóbusz pályaudvara az Alsópáhok felé vezető csomópontban a meglévő gumiszerelő műhelytől Északi irányban lévő telkekre lett tervezv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ulajdonosokkal eddig lefolytatott tárgyalások a telkek megvásárlására nem vezettek eredményre és nem is várható eredmény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Ezért szükséges a mellékletben ábrázolt helyszínrajz szerint az autóbusz pályaudvart és a parkolót Északi irányba áttervezni. Ez a munka várostervezésileg nem jelent problémát, mert mindkét helyszín belterületi határon belül helyezkedik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ek alapján a két településrendezési eszköz áttervezését szükséges a tervezőktől soron kívül megrendelni. Az eljárást a településfejlesztési koncepcióról, az integrált településfejlesztési stratégiáról és a településrendezési eszközökről, valamint egyes településrendezési sajátos jogintézményekről szóló 314/2012. (XI. 8.) kormányrendelet 32. § (1) bekezdése szerint </w:t>
      </w:r>
      <w:r>
        <w:rPr>
          <w:rFonts w:cs="Arial" w:ascii="Arial" w:hAnsi="Arial"/>
          <w:b/>
          <w:sz w:val="24"/>
          <w:szCs w:val="24"/>
        </w:rPr>
        <w:t>egyszerűsített eljárás keretén belül</w:t>
      </w:r>
      <w:r>
        <w:rPr>
          <w:rFonts w:cs="Arial" w:ascii="Arial" w:hAnsi="Arial"/>
          <w:sz w:val="24"/>
          <w:szCs w:val="24"/>
        </w:rPr>
        <w:t xml:space="preserve"> célszerű lebonyolítani. Természetesen ebben az eljárásban is megkeresésre kerülnek a jogszabályokban és a helyi rendeletünkben meghatározott partnerek, szakhatóságok és a lakosság i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fentiek szíves elfogadásá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Hévíz Város Polgármesterét és a város Főépítészét, hogy a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sz w:val="22"/>
          <w:szCs w:val="22"/>
        </w:rPr>
        <w:t>Hévíz Város Szerkezeti Tervének és a Helyi Építési Szabályzatnak az előterjesztés szerinti tervezési munkáit rendelje meg a Hübner Tervező Kft-nél, a munka soron kívüliségének kérésével.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elelős:         </w:t>
      </w:r>
      <w:r>
        <w:rPr>
          <w:rFonts w:cs="Arial" w:ascii="Arial" w:hAnsi="Arial"/>
          <w:sz w:val="22"/>
          <w:szCs w:val="22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áridő:       </w:t>
      </w:r>
      <w:r>
        <w:rPr>
          <w:rFonts w:cs="Arial" w:ascii="Arial" w:hAnsi="Arial"/>
          <w:sz w:val="22"/>
          <w:szCs w:val="22"/>
        </w:rPr>
        <w:t>2016. januá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217920" cy="519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519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91"/>
        <w:gridCol w:w="1841"/>
        <w:gridCol w:w="3326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ntén Lászl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azdasági osztályvezető/pénzügyi ellenjegyzé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2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5-12-22T11:19:00Z</dcterms:modified>
  <cp:revision>5</cp:revision>
  <dc:subject/>
  <dc:title>Iktatószám: PMK/144/2011</dc:title>
</cp:coreProperties>
</file>